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ZVR"/>
        <w:rPr/>
      </w:pPr>
      <w:r>
        <w:rPr/>
        <w:t>ÚVOD</w:t>
      </w:r>
    </w:p>
    <w:p>
      <w:pPr>
        <w:pStyle w:val="TextBodyIndent"/>
        <w:rPr/>
      </w:pPr>
      <w:r>
        <w:rPr/>
        <w:t xml:space="preserve">Římské číslice jsou součástí názvů nejen úspěšných akčních filmů holywoodské produkce, ale nyní již také odborných seminářů organizovaných Stavebním bytovým družstvem ve Frýdku-Místku, které se v minulosti setkaly s výrazným pozitivním ohlasem. Platí to zejména pro seminář </w:t>
      </w:r>
      <w:r>
        <w:rPr>
          <w:b/>
          <w:i/>
        </w:rPr>
        <w:t>Společenství vlastníků jednotek v praxi</w:t>
      </w:r>
      <w:r>
        <w:rPr/>
        <w:t xml:space="preserve">, který se poprvé uskutečnil v dubnu loňského roku a který byl zatím nejlépe hodnoceným odborným seminářem organizovaným naším družstvem. Mnozí jeho účastníci se již v průběhu loňského roku dotazovali na jeho pokračování. Družstvo proto ve spolupráci s hlavním aktérem semináře JUDr. Bohuslavem Švamberkem připravilo jeho volné pokračování pod názvem </w:t>
      </w:r>
      <w:r>
        <w:rPr>
          <w:b/>
          <w:i/>
          <w:iCs/>
        </w:rPr>
        <w:t>„Společenství vlastníků jednotek v praxi II“</w:t>
      </w:r>
      <w:r>
        <w:rPr/>
        <w:t xml:space="preserve">. </w:t>
      </w:r>
    </w:p>
    <w:p>
      <w:pPr>
        <w:pStyle w:val="TextBodyIndent"/>
        <w:rPr/>
      </w:pPr>
      <w:r>
        <w:rPr/>
        <w:t>Seminář se konal ve čtvrtek 26. února 2004 v salónku Ostravice hotelu Centrum ve Frýdku-Místku. Na základě ohlasů a připomínek účastníků prvního semináře se ten letošní uskutečnil ve dvou časových termínech - dopoledne a odpoledne.</w:t>
      </w:r>
    </w:p>
    <w:p>
      <w:pPr>
        <w:pStyle w:val="TextBodyIndent"/>
        <w:rPr/>
      </w:pPr>
      <w:r>
        <w:rPr/>
        <w:t>V úvodní části semináře byli jeho účastníci seznámeni se změnami a novinkami v legislativě, které mají přímý i nepřímý dopad na život společenství vlastníků jednotek. Výklad JUDr. Bohuslava Švamberka byl doplňován informacemi o některých důležitých judikátech českých soudů vztahujících se k přednášené problematice. Ve druhé části semináře se ředitel Stavebního bytového družstva ve Frýdku-Místku RNDr. Michal Kůstka a JUDr. Bohuslav Švamberk věnovali problematice oprav společných částí domů, jejich možnému financování, především ale komplexním revitalizacím domů, které se v dnešních podmínkách jeví nejen ekonomicky jako nejlepší řešení rekonstrukčních prací společných částí bytových domů. V rámci této části semináře byla věnována pozornost rovněž stávajícím možnostem získání státních podpor a dotací pro společenství vlastníků jednotek.</w:t>
      </w:r>
    </w:p>
    <w:p>
      <w:pPr>
        <w:pStyle w:val="TextBodyIndent"/>
        <w:rPr/>
      </w:pPr>
      <w:r>
        <w:rPr/>
        <w:t>Třetí část semináře byla stejně jako na předchozím semináři koncipovaná jako diskusní fórum s cílem společného nalezení optimálního řešení problémů nastíněných diskutujícími.</w:t>
      </w:r>
    </w:p>
    <w:p>
      <w:pPr>
        <w:pStyle w:val="TextBodyIndent"/>
        <w:rPr/>
      </w:pPr>
      <w:r>
        <w:rPr/>
        <w:t>Hlavní přednášející na semináři - JUDr. Bohuslav Švamberk má bohaté a dlouholeté zkušenosti se správou bytového fondu, včetně správy domů, ve kterých vznikla společenství vlastníků jednotek. Působí mimo jiné ve Sdružení bytových družstev a společenství vlastníků jednotek (menší obdoba Svazu českých a moravských bytových družstev) a je členem České společnosti pro rozvoj bydlení. Rovněž má zkušenosti s uplatňováním různých druhů státních podpor pro rozvoj bydlení, včetně oprav vad panelových domů.</w:t>
      </w:r>
    </w:p>
    <w:p>
      <w:pPr>
        <w:pStyle w:val="TextBodyIndent"/>
        <w:rPr/>
      </w:pPr>
      <w:r>
        <w:rPr>
          <w:lang w:val="en-US" w:eastAsia="en-US"/>
        </w:rPr>
        <w:t xml:space="preserve">Jak z vlastního průběhu semináře, tak i z ohlasu jeho účastníků, kteří seminář hodnotili také formou dotazníků, vyplývá, že splnil očekávání jak na straně pořadatele – družstva, tak zejména na straně jeho účastníků. Stejně jako v loňském roce, i z letošního semináře byl na základě zvukového záznamu jeho průběhu zpracován tento sborník, obsahující převážnou většinu všech důležitých dotazů položených účastníky semináře v jeho průběhu i podaných odpovědí na ně. </w:t>
      </w:r>
      <w:r>
        <w:rPr/>
        <w:t xml:space="preserve">Dotazy i odpovědi na ně byly v přiměřené míře stylisticky i gramaticky upraveny tak, aby byly srozumitelné a výstižné pro čtenáře sborníku, a byly seskupeny do několika logicky na sebe navazujících tématických celků. </w:t>
      </w:r>
      <w:r>
        <w:rPr>
          <w:lang w:val="en-US" w:eastAsia="en-US"/>
        </w:rPr>
        <w:t xml:space="preserve">Kromě záznamu diskusní části semináře obsahuje sborník rovněž popisy důležitých soudních rozhodnutí z oblasti správy a údržby společných části domů podle Zákona o vlastnictví bytů. Účastníkům semináře byl sborník zaslán ostatní zájemci o tento sborník, kteří se semináře nezúčastnili, si jej mohou objednat na adrese družstva: </w:t>
      </w:r>
    </w:p>
    <w:p>
      <w:pPr>
        <w:pStyle w:val="TextBodyIndent"/>
        <w:jc w:val="center"/>
        <w:rPr>
          <w:lang w:val="en-US" w:eastAsia="en-US"/>
        </w:rPr>
      </w:pPr>
      <w:r>
        <w:rPr>
          <w:lang w:val="en-US" w:eastAsia="en-US"/>
        </w:rPr>
        <w:t>Stavební bytové družstvo ve Frýdku-Místku</w:t>
      </w:r>
    </w:p>
    <w:p>
      <w:pPr>
        <w:pStyle w:val="TextBodyIndent"/>
        <w:jc w:val="center"/>
        <w:rPr>
          <w:lang w:val="en-US" w:eastAsia="en-US"/>
        </w:rPr>
      </w:pPr>
      <w:r>
        <w:rPr>
          <w:lang w:val="en-US" w:eastAsia="en-US"/>
        </w:rPr>
        <w:t>Družstevní 844</w:t>
      </w:r>
    </w:p>
    <w:p>
      <w:pPr>
        <w:pStyle w:val="TextBodyIndent"/>
        <w:jc w:val="center"/>
        <w:rPr>
          <w:lang w:val="en-US" w:eastAsia="en-US"/>
        </w:rPr>
      </w:pPr>
      <w:r>
        <w:rPr>
          <w:lang w:val="en-US" w:eastAsia="en-US"/>
        </w:rPr>
        <w:t>738 01 Frýdek-Místek</w:t>
      </w:r>
    </w:p>
    <w:p>
      <w:pPr>
        <w:pStyle w:val="TextBodyIndent"/>
        <w:ind w:hanging="0"/>
        <w:rPr>
          <w:lang w:val="en-US" w:eastAsia="en-US"/>
        </w:rPr>
      </w:pPr>
      <w:r>
        <w:rPr>
          <w:lang w:val="en-US" w:eastAsia="en-US"/>
        </w:rPr>
        <w:t xml:space="preserve">nebo faxem na čísle 558 646 221, e-mailem na adrese </w:t>
      </w:r>
      <w:hyperlink r:id="rId2">
        <w:r>
          <w:rPr>
            <w:rStyle w:val="InternetLink"/>
            <w:color w:val="000000"/>
            <w:lang w:val="en-US" w:eastAsia="en-US"/>
          </w:rPr>
          <w:t>jhrckova@sbdfm.cz</w:t>
        </w:r>
      </w:hyperlink>
      <w:r>
        <w:rPr>
          <w:lang w:val="en-US" w:eastAsia="en-US"/>
        </w:rPr>
        <w:t>, nebo telefonicky na telefonním čísle 558 402 029 (sl. Jana Hrčková). Cena sborníku je 150,- Kč, včetně DPH.</w:t>
      </w:r>
    </w:p>
    <w:p>
      <w:pPr>
        <w:pStyle w:val="TextBodyIndent"/>
        <w:rPr/>
      </w:pPr>
      <w:r>
        <w:rPr/>
        <w:t xml:space="preserve">Uskutečněním semináře </w:t>
      </w:r>
      <w:r>
        <w:rPr>
          <w:b/>
          <w:i/>
        </w:rPr>
        <w:t xml:space="preserve">Společenství vlastníků jednotek v praxi II </w:t>
      </w:r>
      <w:r>
        <w:rPr/>
        <w:t>pokračuje Stavební bytové družstvo ve Frýdku – Místku jako největší správce bytového fondu v bývalém okrese Frýdek-Místek v potřebné osvětové činnosti, jejíž cílem je napomoci zlepšovat úroveň a podmínky bydlení nejen ve Frýdku-Místku a jeho nejbližším okolí. Stavební bytové družstvo ve Frýdku-Místku připravuje další tématicky zaměřené semináře z oblasti bydlení, správy a údržby bytového fondu. V této souvislosti uvítá jakékoli názory, náměty či připomínky, na základě kterých bude moci lépe obsahově (tématicky), časově, příp. i formou zaměřit další své osvětové aktivity.</w:t>
      </w:r>
    </w:p>
    <w:p>
      <w:pPr>
        <w:pStyle w:val="TextBodyIndent"/>
        <w:tabs>
          <w:tab w:val="clear" w:pos="708"/>
          <w:tab w:val="center" w:pos="7371" w:leader="none"/>
        </w:tabs>
        <w:rPr>
          <w:b/>
          <w:b/>
          <w:bCs/>
        </w:rPr>
      </w:pPr>
      <w:r>
        <w:rPr>
          <w:b/>
          <w:bCs/>
        </w:rPr>
        <w:tab/>
        <w:t>RNDr. Michal Kůstka</w:t>
      </w:r>
    </w:p>
    <w:p>
      <w:pPr>
        <w:pStyle w:val="Heading6"/>
        <w:rPr/>
      </w:pPr>
      <w:r>
        <w:rPr/>
        <w:t xml:space="preserve">Přepis diskusní části semináře </w:t>
        <w:br/>
        <w:t>„Společenství vlastníků jednotek v praxi II“</w:t>
      </w:r>
    </w:p>
    <w:p>
      <w:pPr>
        <w:pStyle w:val="Normal"/>
        <w:jc w:val="center"/>
        <w:rPr>
          <w:b/>
          <w:b/>
          <w:sz w:val="24"/>
          <w:szCs w:val="24"/>
        </w:rPr>
      </w:pPr>
      <w:r>
        <w:rPr>
          <w:b/>
          <w:sz w:val="24"/>
          <w:szCs w:val="24"/>
        </w:rPr>
        <w:t>konaného dne 26. 2. 2004 v salónku Ostravice hotelu Centrum ve Frýdku-Místku</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Heading1"/>
        <w:pageBreakBefore w:val="false"/>
        <w:tabs>
          <w:tab w:val="clear" w:pos="708"/>
          <w:tab w:val="left" w:pos="540" w:leader="none"/>
        </w:tabs>
        <w:ind w:left="540" w:hanging="540"/>
        <w:rPr/>
      </w:pPr>
      <w:r>
        <w:rPr/>
        <w:t>Převody bytů do vlastnictví</w:t>
      </w:r>
    </w:p>
    <w:p>
      <w:pPr>
        <w:pStyle w:val="Normal"/>
        <w:jc w:val="both"/>
        <w:rPr>
          <w:iCs/>
          <w:sz w:val="24"/>
          <w:szCs w:val="24"/>
          <w:u w:val="single"/>
        </w:rPr>
      </w:pPr>
      <w:r>
        <w:rPr>
          <w:iCs/>
          <w:sz w:val="24"/>
          <w:szCs w:val="24"/>
          <w:u w:val="single"/>
        </w:rPr>
      </w:r>
    </w:p>
    <w:p>
      <w:pPr>
        <w:pStyle w:val="Normal"/>
        <w:jc w:val="both"/>
        <w:rPr>
          <w:iCs/>
          <w:sz w:val="24"/>
          <w:szCs w:val="24"/>
          <w:u w:val="single"/>
        </w:rPr>
      </w:pPr>
      <w:r>
        <w:rPr>
          <w:iCs/>
          <w:sz w:val="24"/>
          <w:szCs w:val="24"/>
          <w:u w:val="single"/>
        </w:rPr>
      </w:r>
    </w:p>
    <w:p>
      <w:pPr>
        <w:pStyle w:val="Normal"/>
        <w:jc w:val="both"/>
        <w:rPr>
          <w:sz w:val="24"/>
          <w:szCs w:val="24"/>
        </w:rPr>
      </w:pPr>
      <w:r>
        <w:rPr>
          <w:b/>
          <w:i/>
          <w:sz w:val="24"/>
          <w:szCs w:val="24"/>
        </w:rPr>
        <w:t>Jak je to s přednostním právem na koupi bytu do vlastnictví a pozemku pod domem a jakou cenu může vlastník za byt a pozemek chtít?</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Jedná-li se o družstevní byt, je převáděn ze zákona bezplatně. To znamená, že družstvo nemůže od svého člena – dosavadního nájemce předmětného družstevního bytu chtít jakoukoli cenu za tento byt. Neznamená to však, že za vlastní převod a agendu s ním spojenou si družstvo nesmí vyúčtovat ani korunu. Družstvo má ze zákona nárok na zaplacení nákladů spojených s převodem bytu do vlastnictví. Výše těchto nákladů je odvislá od řady konkrétních a často specifických podmínek v jednotlivých bytových družstvech a většinou dosahuje několika tisíc Kč na bytovou či nebytovou jednotku.</w:t>
      </w:r>
    </w:p>
    <w:p>
      <w:pPr>
        <w:pStyle w:val="Normal"/>
        <w:jc w:val="both"/>
        <w:rPr>
          <w:sz w:val="24"/>
          <w:szCs w:val="24"/>
        </w:rPr>
      </w:pPr>
      <w:r>
        <w:rPr>
          <w:sz w:val="24"/>
          <w:szCs w:val="24"/>
        </w:rPr>
        <w:t>Jedině však převod družstevního bytu do vlastnictví jeho dosavadního uživatele – nájemce - člena družstva je bezplatný. V ostatních případech se jedná o prodej bytů, ať již, obecních, podnikových, nebo soukromých. V těchto případech není nájemce takovéhoto bytu v případě jeho zájmu o koupi bytu jakkoli „chráněn“ před vysokou kupní cenou stanovenou prodávajícím. Prodávající není zpravidla povinen byt prodat, a v případě prodeje je zcela na jeho rozhodnutí, jakou cenu bude za byt požadovat.</w:t>
      </w:r>
    </w:p>
    <w:p>
      <w:pPr>
        <w:pStyle w:val="TextBody"/>
        <w:jc w:val="both"/>
        <w:rPr>
          <w:bCs/>
          <w:sz w:val="24"/>
        </w:rPr>
      </w:pPr>
      <w:r>
        <w:rPr>
          <w:bCs/>
          <w:sz w:val="24"/>
        </w:rPr>
        <w:t>Soudy už řešili i žaloby, jejichž předmětem byla neúměrně vysoká cena požadovaná vlastníkem bytu za jeho prodej. Bylo to v případě, kdy ze zákona vzniklo nájemci bytu přednostní právo na jeho odkoupení, ale současně příslušný zákon nijak neomezoval vlastníka při stanovování kupní ceny z jeho strany. Soud nedal žalobci za pravdu a řekl jinými slovy, že vyšší právo jednotlivce, je právo vlastníka, tzn. je jeho věcí, kolik za byt chce, a žádný soud ho nemůže svým rozhodnutím v tomto jakkoli omezovat. Jestliže na cenu za byt stanovenou jeho vlastníkem ten, který měl přednostní právo na koupi tohoto bytu nepřistoupil, tak má prostě smůlu. V takovéto situaci je soudně napadnutelný prodej téhož bytu jinému zájemci v případě, že by ihned následně po odmítnutí kupní ceny za byt jeho stávajícím nájemcem s přednostním právem bez nějakého přiměřeného časového odstupu a změn jiných objektivních podmínek, prodal vlastník bytu jinému zájemci za stejnou, nebo dokonce nižší cenu, než kterou požadoval po stávajícím nájemci. Pak by to samozřejmě mohlo být zpochybněné jako spekulativní.</w:t>
      </w:r>
    </w:p>
    <w:p>
      <w:pPr>
        <w:pStyle w:val="TextBody"/>
        <w:jc w:val="both"/>
        <w:rPr/>
      </w:pPr>
      <w:r>
        <w:rPr>
          <w:bCs/>
          <w:sz w:val="24"/>
        </w:rPr>
        <w:t>Vrátím-li se na začátek, k původnímu smyslu dotazu, lze konstatovat, že neexistuje platný právní předpis, podle kterého by měl kdokoli nárok při koupi bytu vyžadovat od prodávajícího nějakou nižší cenu přiměřenou např. příjmům, sociální situaci, nebo jinému postavení kupujícího. Toto platí rovněž pro prodej obecních bytů, nebo i pozemků. Jestliže obec za to nějaké peníze chce, tak musíte zvážit, jestli i ten jednorázový poplatek nebo ta úhrada, kterou po vás požaduje, bude pro vás mít do budoucna takový význam, aby ten byt nebo pozemek do vašeho vlastnictví přešel.</w:t>
      </w:r>
    </w:p>
    <w:p>
      <w:pPr>
        <w:pStyle w:val="TextBody"/>
        <w:jc w:val="both"/>
        <w:rPr>
          <w:bCs/>
          <w:sz w:val="24"/>
        </w:rPr>
      </w:pPr>
      <w:r>
        <w:rPr>
          <w:bCs/>
          <w:sz w:val="24"/>
        </w:rPr>
      </w:r>
    </w:p>
    <w:p>
      <w:pPr>
        <w:pStyle w:val="TextBody"/>
        <w:jc w:val="both"/>
        <w:rPr>
          <w:bCs/>
          <w:sz w:val="24"/>
          <w:szCs w:val="24"/>
          <w:u w:val="single"/>
        </w:rPr>
      </w:pPr>
      <w:r>
        <w:rPr>
          <w:bCs/>
          <w:sz w:val="24"/>
          <w:szCs w:val="24"/>
          <w:u w:val="single"/>
        </w:rPr>
        <w:t>JUDr. Bohuslav Švamberk:</w:t>
      </w:r>
    </w:p>
    <w:p>
      <w:pPr>
        <w:pStyle w:val="TextBody"/>
        <w:jc w:val="both"/>
        <w:rPr>
          <w:sz w:val="24"/>
          <w:szCs w:val="24"/>
        </w:rPr>
      </w:pPr>
      <w:r>
        <w:rPr>
          <w:sz w:val="24"/>
          <w:szCs w:val="24"/>
        </w:rPr>
        <w:t>Když vám nabídnu, že vám převedu jednotku v domě do vlastnictví za jeden milion korun a vy řekněte, že v žádném případě, tak já ji za ten samý milion mohu nabídnout komukoliv dalšímu. Pokud bych změnil cenu, zejména směrem dolů, tak zase musím přednostní nabídku udělat zpátky k vám. Na pozemek pod domem, který teďka patří městu, máte předkupní právo. Město by vám mělo teď nabídnout jím stanovenou cenu, která by měla být časově a místně přiměřená. Takže tu cenu by mělo stanovit město, samozřejmě nějakou vyhláškou, za kolik budou prodávány obecní pozemky v té které lokalitě, nebo podle znaleckých posudků, anebo podle znaleckých posudků cenu nějakým způsobem modifikovanou. Ale mělo by to být na základě usnesení nebo rozhodnutí zastupitelstva.</w:t>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rPr>
      </w:pPr>
      <w:r>
        <w:rPr>
          <w:b/>
          <w:iCs/>
        </w:rPr>
      </w:r>
    </w:p>
    <w:p>
      <w:pPr>
        <w:pStyle w:val="TextBody"/>
        <w:tabs>
          <w:tab w:val="clear" w:pos="708"/>
          <w:tab w:val="left" w:pos="540" w:leader="none"/>
        </w:tabs>
        <w:jc w:val="both"/>
        <w:rPr>
          <w:b/>
          <w:b/>
          <w:iCs/>
        </w:rPr>
      </w:pPr>
      <w:r>
        <w:rPr>
          <w:b/>
          <w:iCs/>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b/>
          <w:b/>
          <w:iCs/>
          <w:sz w:val="24"/>
          <w:szCs w:val="24"/>
        </w:rPr>
      </w:pPr>
      <w:r>
        <w:rPr>
          <w:b/>
          <w:iCs/>
          <w:sz w:val="24"/>
          <w:szCs w:val="24"/>
        </w:rPr>
      </w:r>
    </w:p>
    <w:p>
      <w:pPr>
        <w:pStyle w:val="TextBody"/>
        <w:tabs>
          <w:tab w:val="clear" w:pos="708"/>
          <w:tab w:val="left" w:pos="540" w:leader="none"/>
        </w:tabs>
        <w:jc w:val="both"/>
        <w:rPr/>
      </w:pPr>
      <w:r>
        <w:rPr>
          <w:b/>
          <w:iCs/>
          <w:sz w:val="24"/>
          <w:szCs w:val="24"/>
        </w:rPr>
        <w:t xml:space="preserve">II. </w:t>
        <w:tab/>
        <w:t>Prohlášení vlastníka a jeho změny</w:t>
      </w:r>
    </w:p>
    <w:p>
      <w:pPr>
        <w:pStyle w:val="Normal"/>
        <w:rPr>
          <w:b/>
          <w:b/>
          <w:iCs/>
          <w:sz w:val="24"/>
          <w:szCs w:val="24"/>
        </w:rPr>
      </w:pPr>
      <w:r>
        <w:rPr>
          <w:b/>
          <w:iCs/>
          <w:sz w:val="24"/>
          <w:szCs w:val="24"/>
        </w:rPr>
      </w:r>
    </w:p>
    <w:p>
      <w:pPr>
        <w:pStyle w:val="Normal"/>
        <w:rPr>
          <w:sz w:val="24"/>
          <w:szCs w:val="24"/>
        </w:rPr>
      </w:pPr>
      <w:r>
        <w:rPr>
          <w:sz w:val="24"/>
          <w:szCs w:val="24"/>
        </w:rPr>
      </w:r>
    </w:p>
    <w:p>
      <w:pPr>
        <w:pStyle w:val="Normal"/>
        <w:jc w:val="both"/>
        <w:rPr/>
      </w:pPr>
      <w:r>
        <w:rPr>
          <w:b/>
          <w:i/>
          <w:sz w:val="24"/>
          <w:szCs w:val="24"/>
        </w:rPr>
        <w:t>Pokud si v suterénu domu ve společných prostorách chce někdo zřídit garáž, je to možné a za jakých podmínek?</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Je to zásadní změna stavby, dokonce se mění společné prostory na nebytový prostor, tedy na jednotku, tzn. že takováto změna bude v každém případě vyžadovat souhlas všech vlastníků jednotek v domě. Také bude muset být změněno prohlášení vlastníka, ve kterém bude tato nová jednotka samostatně vymezena. Tím dojde vlastně ke změně nebytového prostoru na nebytovou jednotku a je samozřejmé, že to může být jen na základě stavebního povolení a následné kolaudace.</w:t>
      </w:r>
    </w:p>
    <w:p>
      <w:pPr>
        <w:pStyle w:val="Normal"/>
        <w:jc w:val="both"/>
        <w:rPr>
          <w:sz w:val="24"/>
          <w:szCs w:val="24"/>
        </w:rPr>
      </w:pPr>
      <w:r>
        <w:rPr>
          <w:sz w:val="24"/>
          <w:szCs w:val="24"/>
        </w:rPr>
      </w:r>
    </w:p>
    <w:p>
      <w:pPr>
        <w:pStyle w:val="Normal"/>
        <w:jc w:val="both"/>
        <w:rPr/>
      </w:pPr>
      <w:r>
        <w:rPr>
          <w:sz w:val="24"/>
          <w:szCs w:val="24"/>
          <w:u w:val="single"/>
        </w:rPr>
        <w:t>JUDr. Bohuslav Švamberk:</w:t>
      </w:r>
    </w:p>
    <w:p>
      <w:pPr>
        <w:pStyle w:val="Normal"/>
        <w:jc w:val="both"/>
        <w:rPr/>
      </w:pPr>
      <w:r>
        <w:rPr>
          <w:sz w:val="24"/>
          <w:szCs w:val="24"/>
        </w:rPr>
        <w:t xml:space="preserve">Tady bych ještě upozornil, pozor, prosím vás, na </w:t>
      </w:r>
      <w:r>
        <w:rPr>
          <w:b/>
          <w:sz w:val="24"/>
          <w:szCs w:val="24"/>
        </w:rPr>
        <w:t>nebytové prostory</w:t>
      </w:r>
      <w:r>
        <w:rPr>
          <w:sz w:val="24"/>
          <w:szCs w:val="24"/>
        </w:rPr>
        <w:t xml:space="preserve"> a </w:t>
      </w:r>
      <w:r>
        <w:rPr>
          <w:b/>
          <w:sz w:val="24"/>
          <w:szCs w:val="24"/>
        </w:rPr>
        <w:t>společné prostory</w:t>
      </w:r>
      <w:r>
        <w:rPr>
          <w:sz w:val="24"/>
          <w:szCs w:val="24"/>
        </w:rPr>
        <w:t xml:space="preserve">, to jsou úplně rozdílné pojmy. Ony nejsou upravovány zcela, nebo pouze Zákonem o vlastnictví bytů, ale různými dalšími právními předpisy, já nevím, např. o obecných požadavcích na výstavbu apod. Nebytový prostor je něco jiného, než společný prostor. Je-li tam nějaká kolárna, sušárna, to není nebytový prostor, to je společný prostor. A ne vždycky umožní úřad rekolaudaci společného prostoru na tento nebytový prostor, kterým je např. ta garáž. Takže ne vždycky to bude umožněno, protože některé společné prostory v tom domě být musí. To je jedna věc, jinak samozřejmě toto je změna účelu užívání stavby a tam je potřebný 100procentní souhla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8"/>
        </w:numPr>
        <w:tabs>
          <w:tab w:val="clear" w:pos="708"/>
          <w:tab w:val="left" w:pos="540" w:leader="none"/>
        </w:tabs>
        <w:ind w:left="540" w:hanging="540"/>
        <w:rPr/>
      </w:pPr>
      <w:r>
        <w:rPr/>
        <w:t>Ustavení společenství vlastníků jednotek</w:t>
      </w:r>
    </w:p>
    <w:p>
      <w:pPr>
        <w:pStyle w:val="Normal"/>
        <w:rPr>
          <w:sz w:val="24"/>
          <w:szCs w:val="24"/>
        </w:rPr>
      </w:pPr>
      <w:r>
        <w:rPr>
          <w:sz w:val="24"/>
          <w:szCs w:val="24"/>
        </w:rPr>
      </w:r>
    </w:p>
    <w:p>
      <w:pPr>
        <w:pStyle w:val="Normal"/>
        <w:jc w:val="both"/>
        <w:rPr>
          <w:sz w:val="24"/>
          <w:szCs w:val="24"/>
        </w:rPr>
      </w:pPr>
      <w:r>
        <w:rPr>
          <w:sz w:val="24"/>
          <w:szCs w:val="24"/>
        </w:rPr>
      </w:r>
    </w:p>
    <w:p>
      <w:pPr>
        <w:pStyle w:val="Normal"/>
        <w:keepNext w:val="true"/>
        <w:jc w:val="both"/>
        <w:rPr/>
      </w:pPr>
      <w:r>
        <w:rPr>
          <w:b/>
          <w:i/>
          <w:sz w:val="24"/>
          <w:szCs w:val="24"/>
        </w:rPr>
        <w:t>Bylo tady konstatováno, že původní majitel je povinen, vznikne-li společenství vlastníků jednotek s právní subjektivitou v domě, svolat nějakou schůzi, prostě ustanovit společenství vlastníků, výbor, další orgány, a to do třiceti dnů, a dát návrh na zápis do Obchodního rejstříku. Ptám se, co se stane, kdo bude řídit vlastně ten dům, když toto společenství sice vznikne, ale nebude ustanoveno, tedy nebude zapsáno v Obchodním rejstříku, nemá výbor, nemá stanovy, nemá nic?</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Zákon o vlastnictví bytů na to pamatuje, a to konkrétně v § 11, odst. 1, který zní </w:t>
      </w:r>
      <w:r>
        <w:rPr>
          <w:b/>
          <w:i/>
          <w:sz w:val="24"/>
          <w:szCs w:val="24"/>
        </w:rPr>
        <w:t>„Společenství musí alespoň jednou ročně konat shromáždění. Shromáždění se sejde z podnětu pověřeného vlastníka nebo vlastníků jednotek, kteří mají alespoň jednu čtvrtinu hlasů.“</w:t>
      </w:r>
      <w:r>
        <w:rPr>
          <w:sz w:val="24"/>
          <w:szCs w:val="24"/>
        </w:rPr>
        <w:t xml:space="preserve"> Jinými slovy, nesvolá-li shromáždění vlastníků původní vlastník – to znamená družstvo, mohou se ostatní vlastníci, nebo alespoň ti, kteří disponují minimálně jednou čtvrtinou hlasů, dohodnout, že svolají sami jednání shromáždění. Tito vlastníci pak mohou určit, kteréhokoliv vlastníka, který bude toto shromáždění řídit a v podstatě nahradí nevůli původního vlastníka – družstva. Tímto způsobem může být svoláno ustavující shromáždění vlastníků jednotek. Nesmíme však zapomínat na to, že na ustavujícím shromáždění vlastníků jednotek je ze zákona povinná účast notáře.</w:t>
      </w:r>
    </w:p>
    <w:p>
      <w:pPr>
        <w:pStyle w:val="Normal"/>
        <w:jc w:val="both"/>
        <w:rPr>
          <w:sz w:val="24"/>
          <w:szCs w:val="24"/>
        </w:rPr>
      </w:pPr>
      <w:r>
        <w:rPr>
          <w:rFonts w:eastAsia="Times New Roman"/>
          <w:sz w:val="24"/>
          <w:szCs w:val="24"/>
        </w:rPr>
        <w:t xml:space="preserve"> </w:t>
      </w:r>
    </w:p>
    <w:p>
      <w:pPr>
        <w:pStyle w:val="Normal"/>
        <w:jc w:val="both"/>
        <w:rPr>
          <w:b/>
          <w:b/>
          <w:i/>
          <w:i/>
          <w:sz w:val="24"/>
          <w:szCs w:val="24"/>
        </w:rPr>
      </w:pPr>
      <w:r>
        <w:rPr>
          <w:b/>
          <w:i/>
          <w:sz w:val="24"/>
          <w:szCs w:val="24"/>
        </w:rPr>
        <w:t>Tomu rozumím, ale ta vůle není ani na straně původního vlastníka a není ani na straně těch vlastníků bytů a ona totiž není ani na jedné straně.</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Já jsem rád, že jste tuto otázku položil, protože je hodně důležitá. Podle slov pana ředitele je vidět, že bytové družstvo ve Frýdku-Místku správně ustavuje ze zákona vzniklá společenství vlastníků jednotek s právní subjektivitou, protože si je vědomo své odpovědnosti. V Zákoně o vlastnictví bytů sice není dána žádná sankce pro případ, že společenství nebude ustaveno a zapsáno do rejstříku u krajského soudu. Sankce jsou ale skryté ve spoustě různých jiných zákonů. Tady vzniká takzvaná obecná odpovědnost za škodu. </w:t>
      </w:r>
    </w:p>
    <w:p>
      <w:pPr>
        <w:pStyle w:val="Normal"/>
        <w:jc w:val="both"/>
        <w:rPr>
          <w:sz w:val="24"/>
          <w:szCs w:val="24"/>
        </w:rPr>
      </w:pPr>
      <w:r>
        <w:rPr>
          <w:sz w:val="24"/>
          <w:szCs w:val="24"/>
        </w:rPr>
        <w:t xml:space="preserve">Za škodu obecně odpovídá každý, pokud nějakou způsobí. Protože původní vlastník nesvolal shromáždění, na kterém by byl zvolen orgán společenství a schváleny jeho stanovy, a současně se ani noví vlastníci jednotek v domě nedohodli a nesvolali ustavující shromáždění, může vzniknout škoda úplně z jiné strany. Já to teď přeženu a řeknu, že tím pádem nebudete mít pojištěný dům, protože ho nemá kdo pojistit. Nastává první problém - dům vám vyhoří, přijde krupobití, přijdete o střechu a podobně, co s tím. V tu chviličku nesete škodu ke své tíži. Může nastat jiný problém, někdo si před domem zlomí nohu. vy víte, že za úklid chodníku před domem odpovídá vlastník přilehlé nemovitosti. vy zase nebudete mít udělaný rozpis úklidu, nikdo se o to starat nebude a dojde ke zlomení nohy, pojišťovna samozřejmě tomu poškozenému z jeho pojistky asi tuto škodu uhradí, ale současně bude v regresním řízení hledat vlastníka. A když se podívá do listu vlastnictví, kde vás bude napsáno deset, dvacet, padesát, sto, tak samozřejmě tu škodu rozdělí poměrně mezi vás. Takže za neustavení společenství vlastníků jednotek není sice v Zákoně o vlastnictví bytů sankce, ale to v žádném případě neznamená, že jiné sankce neexistují někde jinde. Oni existují i třeba v daňových zákonech, protože tím, že jste vznikli ze zákona jako společenství vlastníků jednotek - to znamená jako právnická osoba, tak už máte za povinnost začít vést účetnictví. To ještě netvrdím, že jste povinni podávat daňové přiznání, ale vést účetnictví jako účetní jednotka už ano. Kdyby přišel finanční úřad na kontrolu účetnictví, tak zjistí, že ho nevedete, může tam být další sankce. Když to přirovnám teďka k některým bližším věcem, víte dobře, že do konce letošního roku máte mít na radiátorech namontované termoventily. Pokud by jste nebyli jako firma, nikdo by nic nedělal, nikdo by se o nic nestaral, takže by tam nebyly. 1. ledna příštího roku může přijít (netvrdím, že přijde, ale může) na kontrola na termoventily a ta zjistí, že je nemáte nainstalovány. V Energetickém zákoně je pokuta až dva milióny korun. Ta pokuta se týká potom těch, kteří v tom domě žijí a protože vy budete poslední v řadě, nemáte už na koho svést vinu a máte za sebou majetek – vlastněné byty, který se počítá na stovky tisíc, někde na milióny. Myslíte si, že ten finanční úřad by z vás tu pokutu nedostal? Dostal, takže ta nečinnost vás může postihnou úplně z jiné strany. Je ale třeba, aby to těm lidem vždycky někdo řekl, protože pokud nám nic nehrozí, tak nic prostě dělat nebudeme. My jsme už takový národ. Zvykli jsme si na to, byli jsme tak desítky let vychováváni, prostě </w:t>
      </w:r>
      <w:r>
        <w:rPr>
          <w:b/>
          <w:i/>
          <w:sz w:val="24"/>
          <w:szCs w:val="24"/>
        </w:rPr>
        <w:t>„Plať nějaký nájem, o nic víc se nestarej!“</w:t>
      </w:r>
      <w:r>
        <w:rPr>
          <w:sz w:val="24"/>
          <w:szCs w:val="24"/>
        </w:rPr>
        <w:t xml:space="preserve"> a ono to tak fungovalo. Ale teď už tu odpovědnost musíme přebírat. Problém je a to je zase problém toho Zákona o vlastnictví bytů, že na společenství vlastníků jednotek v určitých věcech, a k tomu se ještě dostaneme, se rozhoduje nadpoloviční většinou, někde tříčtvrtinovou, někde bohužel 100 %. A to jsou ty věci, které vás budou bolet nejvíc. Takže má rada zní: </w:t>
      </w:r>
      <w:r>
        <w:rPr>
          <w:b/>
          <w:i/>
          <w:sz w:val="24"/>
          <w:szCs w:val="24"/>
        </w:rPr>
        <w:t>„Pokud původní vlastník nesvolá ustavující shromáždění vlastníků jednotek, prosím Vás, svolejte lidi sami, vysvětlete jim i tady ty boční sankce, které na ně můžou dopadnout úplně z druhé strany, a ony dříve nebo později dopadnou. Vždyť ono to nejde do nekonečna nechat jenom tak, ta sankce by sice nemusela dopadnout během roku, dvou, ale jednou dopadne a vy už to opravdu nemáte kam posunout. Za vámi už nikdo není.“</w:t>
      </w:r>
      <w:r>
        <w:rPr>
          <w:sz w:val="24"/>
          <w:szCs w:val="24"/>
        </w:rPr>
        <w:t xml:space="preserve"> Je to ve vašem zájmu. </w:t>
      </w:r>
    </w:p>
    <w:p>
      <w:pPr>
        <w:pStyle w:val="Normal"/>
        <w:jc w:val="both"/>
        <w:rPr>
          <w:sz w:val="24"/>
          <w:szCs w:val="24"/>
        </w:rPr>
      </w:pPr>
      <w:r>
        <w:rPr>
          <w:sz w:val="24"/>
          <w:szCs w:val="24"/>
        </w:rPr>
        <w:t xml:space="preserve">Ve vašem zájmu by zcela automaticky mělo být ten dům udržovat. To znamená, že byste se měli podílet na nějaké tvorbě fondu oprav. Musíte rozhodnout, co, kdy a jak se bude spravovat, jak se budou řešit problémy s tím, že vám přestane jezdit výtah. Zkuste chodit pěšky do osmého, dvanáctého patra. U bytových družstev, ať již klasických stavebních, nebo lidových, která převádí domy, nebo byty do vlastnictví, tam to funguje, protože oni velice dobře znají tyto dopady. </w:t>
      </w:r>
    </w:p>
    <w:p>
      <w:pPr>
        <w:pStyle w:val="Normal"/>
        <w:jc w:val="both"/>
        <w:rPr/>
      </w:pPr>
      <w:r>
        <w:rPr>
          <w:sz w:val="24"/>
          <w:szCs w:val="24"/>
        </w:rPr>
        <w:t xml:space="preserve">Pokud vím, tak většinou družstva společenství ustavují, zatím nemám informaci, že by ustavování společenství neprobíhalo i v původně obecních domech. Znám, ale problémy v případech, kde se privatizoval podnikový bytový fond, kdy podnik rozprodal bytové jednotky v domě a společenství ustanoveno nebylo. Ale právě po dotazech, které se k nám dostaly na Českou společnost pro rozvoj bydlení a nebo na Sdružení malých bytových družstev a společenství vlastníků jednotek, jsme jim samozřejmě poradili, iniciovali svolání shromáždění vlastníků jednotek, předem projednání stanov. Vzhledem k tomu, že na ustavujícím shromáždění vlastníků jednotek musí být přítomen notář, je dobré mít vše prodiskutováno předem a na tom shromáždění to už jen odhlasovat. Kdybyste se totiž nedohodli předem a museli se sejít znovu, tak notáři to určitě vadit nebude. On velice rád odejde a přijde za těch pět, šest tisíc znovu. Takže je dobré toto mít předdiskutováno, připraveno a potom celé shromáždění proběhne relativně jednoduše. </w:t>
      </w:r>
    </w:p>
    <w:p>
      <w:pPr>
        <w:pStyle w:val="Normal"/>
        <w:rPr>
          <w:sz w:val="24"/>
          <w:szCs w:val="24"/>
        </w:rPr>
      </w:pPr>
      <w:r>
        <w:rPr>
          <w:sz w:val="24"/>
          <w:szCs w:val="24"/>
        </w:rPr>
      </w:r>
    </w:p>
    <w:p>
      <w:pPr>
        <w:pStyle w:val="Normal"/>
        <w:keepNext w:val="true"/>
        <w:jc w:val="both"/>
        <w:rPr>
          <w:sz w:val="24"/>
          <w:szCs w:val="24"/>
        </w:rPr>
      </w:pPr>
      <w:r>
        <w:rPr>
          <w:sz w:val="24"/>
          <w:szCs w:val="24"/>
        </w:rPr>
        <w:t>Dodatek tazatele:</w:t>
      </w:r>
    </w:p>
    <w:p>
      <w:pPr>
        <w:pStyle w:val="Normal"/>
        <w:keepNext w:val="true"/>
        <w:jc w:val="both"/>
        <w:rPr>
          <w:b/>
          <w:b/>
          <w:i/>
          <w:i/>
          <w:sz w:val="24"/>
          <w:szCs w:val="24"/>
        </w:rPr>
      </w:pPr>
      <w:r>
        <w:rPr>
          <w:b/>
          <w:i/>
          <w:sz w:val="24"/>
          <w:szCs w:val="24"/>
        </w:rPr>
        <w:t>Ten problém spočívá právě v tom, pokud jsem to ještě neřekl, že je někdy těžké ten výbor ustavit. Znám domy ve Valašském Meziříčí, kde to není možné vůbec, protože vlastníci jsou si vědomi, že ze zákona přebírají i trestně-právní odpovědnost v případě věcí, o kterých vy jste hovořil, výbor potažmo předseda toho výboru. Na druhé straně je, řekl bych někdy problémem vlastníků přiznat předsedovi společenství příslušnou odměnu a dneska vám to zadarmo jistě dělat nebude. A druhým velkým problémem, který ovšem s tím úzce souvisí, je povinná přítomnost notáře na všech shromážděních vlastníků jednotek, na kterých dochází ke změně složení výboru společenství. Někde se nám už měnili i třikrát a stále tam musí ten notář chodit.</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Vzniklo-li nám společenství, podařilo se nám sejít se a za účasti notáře udělat ty ustavující kroky. Pán tady správně připomněl, že to společenství jako takové, řídí buď takzvaný pověřený vlastník, to je jedna osoba a je to v případě, že se na tom domě opravdu nenajde nikdo, kdo by se tomu chtěl věnovat. Takto zvolíte alespoň jednoho, alespoň jednoho najít musíte. A nebo zvolíte výbor společenst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pPr>
      <w:r>
        <w:rPr/>
        <w:t>Orgány společenství vlastníků jednotek</w:t>
      </w:r>
    </w:p>
    <w:p>
      <w:pPr>
        <w:pStyle w:val="Normal"/>
        <w:jc w:val="both"/>
        <w:rPr>
          <w:sz w:val="24"/>
          <w:szCs w:val="24"/>
        </w:rPr>
      </w:pPr>
      <w:r>
        <w:rPr>
          <w:sz w:val="24"/>
          <w:szCs w:val="24"/>
        </w:rPr>
      </w:r>
    </w:p>
    <w:p>
      <w:pPr>
        <w:pStyle w:val="Normal"/>
        <w:jc w:val="both"/>
        <w:rPr>
          <w:b/>
          <w:b/>
          <w:i/>
          <w:i/>
          <w:sz w:val="24"/>
          <w:szCs w:val="24"/>
        </w:rPr>
      </w:pPr>
      <w:r>
        <w:rPr>
          <w:b/>
          <w:i/>
          <w:sz w:val="24"/>
          <w:szCs w:val="24"/>
        </w:rPr>
        <w:t>Jak je to s odpovědností orgánů společenství?</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Ve společenství vlastníků jednotek jsou ze zákona minimálně 2 orgány – nejvyšší orgán, kterým je shromáždění vlastníků jednotek, a výkonný orgán, kterým je výbor společenství. Pro praktický život společenství bude nejdůležitější výbor společenství, nebo jeho zákonná náhrada – pověřený vlastník. Oba tyto orgány mají určité pravomoci a na druhou stranu určitou odpovědnost. Ta odpovědnost je dána zase spoustou různých jiných zákonů a pán říkal správně i trestně-právní odpovědnost, která nastupuje v případě kriminální trestního činu. Takže i to je potřebné si uvědomit, protože téměř na každé firmě, kde se začínají točit veliké peníze, které jsou lákadlem, se naskytne možnost jejich zneužití. Proto tam musí být i ta trestní odpovědnost a já jsem proto, aby byla, aby si tito lidé byli vědomi toho, že jestliže sáhnou do společné kasy a penízky si přemístí na svá konta, tak že na ně ta ruka zákona musí dopadnout. A já bych byl pro, aby dopadla velice rychle. </w:t>
      </w:r>
    </w:p>
    <w:p>
      <w:pPr>
        <w:pStyle w:val="Normal"/>
        <w:jc w:val="both"/>
        <w:rPr>
          <w:sz w:val="24"/>
          <w:szCs w:val="24"/>
        </w:rPr>
      </w:pPr>
      <w:r>
        <w:rPr>
          <w:sz w:val="24"/>
          <w:szCs w:val="24"/>
        </w:rPr>
        <w:t xml:space="preserve">Jinak samozřejmě tam je zase obecná odpovědnost za správu svěřeného majetku, protože už nějakým způsobem spravují majetek v řádu desítek tisíc, či spíše miliónů korun, o kterém svým způsobem rozhodují. Na druhou stranu je třeba říct, že výbor společenství nemá až takové pravomoci, aby s tím majetkem mohl disponovat, protože společenství jako takové prakticky žádný majetek nemá. Kromě peněz, které jsou na účtu, případně kromě toho, že koupili třeba výměníkovou stanici, nebo část pozemku pod nově budovanými lodžiemi a podobně, tak to společenství jako takové nemá téměř žádný majetek, takže i ten prostor tady pro ty spekulace je z tohoto důvodu poměrně omezený. Doporučuji i z tohoto důvodů, aby nebyl volen pouze jeden pověřený vlastník, ale aby byl výbor společenství, kde už třeba dispozice z účtem je vázána minimálně na dva lidi, případně tři lidi, aby se i tady zase zamezilo nějakým převodům peněz a podobně. </w:t>
      </w:r>
    </w:p>
    <w:p>
      <w:pPr>
        <w:pStyle w:val="Normal"/>
        <w:jc w:val="both"/>
        <w:rPr>
          <w:sz w:val="24"/>
          <w:szCs w:val="24"/>
        </w:rPr>
      </w:pPr>
      <w:r>
        <w:rPr>
          <w:sz w:val="24"/>
          <w:szCs w:val="24"/>
        </w:rPr>
        <w:t xml:space="preserve">Výbor společenství na jednu stranu zastupuje jako statutární orgán to společenství, na druhou stranu je to taková omezená pravomoc, protože například ve stavebním řízení sice podává žádost o stavební povolení, ale účastníkem stavebního řízení je každý z vlastníků v domě. Kdyby to bylo na bytovém družstvu, tak to prostřednictvím pověřeného zaměstnance bez problémů požádá o stavební povolení a nepotřebuje k tomu nic dalšího, zatímco u vás budete potřebovat souhlas každého z vlastníků. Takže řeší se to různými plnými mocemi, prostřednictvím kterých je výbor společenství, případně pověřený vlastník zplnomocněn k tomu, aby tyto kroky udělal, takže je to taková pravomoc, nepravomoc. Na jednu stranu vám říkají, že máte spoustu pravomocí a na druhé straně vy nemáte téměř žádné, resp. máte je velice omezené. Rozsah těch pravomocí si můžete upravit ve stanovách společenství, já doporučuji ho tam upravit, ale zase se příliš neodchylovat od zákona, protože on v něm ani příliš velký prostor pro rozšiřování těch pravomocí není. Doporučuji, aby o všech důležitých věcech, které se v rámci toho společenství dějí, vždycky rozhodovalo shromáždění vlastníků. A to nějakým svým usnesením. Jakým způsobem potom se k němu dopracovat, k tomu se taky dostaneme. Takže výbor společenství je s tím důležitým orgánem, který by zvolen měl být a měl by to být někdo, kdo opravdu v rámci toho domu požívá nějakou důvěru. Oproti bytovému družstvu tady má ten výbor společenství výhodu, protože společenství vlastníků nevzniká podle Obchodního zákoníku, takže to není podnikatelský subjekt. Dokonce ze zákona má společenství zakázáno podnikat, smí vykonávat pouze činnosti, které jsou spojeny se správnou domu, nic jiného. </w:t>
      </w:r>
    </w:p>
    <w:p>
      <w:pPr>
        <w:pStyle w:val="Normal"/>
        <w:jc w:val="both"/>
        <w:rPr>
          <w:sz w:val="24"/>
          <w:szCs w:val="24"/>
        </w:rPr>
      </w:pPr>
      <w:r>
        <w:rPr>
          <w:sz w:val="24"/>
          <w:szCs w:val="24"/>
        </w:rPr>
      </w:r>
    </w:p>
    <w:p>
      <w:pPr>
        <w:pStyle w:val="Normal"/>
        <w:keepNext w:val="true"/>
        <w:jc w:val="both"/>
        <w:rPr>
          <w:b/>
          <w:b/>
          <w:i/>
          <w:i/>
          <w:sz w:val="24"/>
          <w:szCs w:val="24"/>
        </w:rPr>
      </w:pPr>
      <w:r>
        <w:rPr>
          <w:b/>
          <w:i/>
          <w:sz w:val="24"/>
          <w:szCs w:val="24"/>
        </w:rPr>
        <w:t>Jaké odměny mohou pobírat členové výboru společenství?</w:t>
      </w:r>
    </w:p>
    <w:p>
      <w:pPr>
        <w:pStyle w:val="Normal"/>
        <w:keepNext w:val="true"/>
        <w:jc w:val="both"/>
        <w:rPr>
          <w:b/>
          <w:b/>
          <w:i/>
          <w:i/>
          <w:sz w:val="24"/>
          <w:szCs w:val="24"/>
        </w:rPr>
      </w:pPr>
      <w:r>
        <w:rPr>
          <w:b/>
          <w:i/>
          <w:sz w:val="24"/>
          <w:szCs w:val="24"/>
        </w:rPr>
      </w:r>
    </w:p>
    <w:p>
      <w:pPr>
        <w:pStyle w:val="Normal"/>
        <w:keepNext w:val="true"/>
        <w:jc w:val="both"/>
        <w:rPr>
          <w:sz w:val="24"/>
          <w:szCs w:val="24"/>
        </w:rPr>
      </w:pPr>
      <w:r>
        <w:rPr>
          <w:sz w:val="24"/>
          <w:szCs w:val="24"/>
          <w:u w:val="single"/>
        </w:rPr>
        <w:t>JUDr. Bohuslav Švamberk:</w:t>
      </w:r>
    </w:p>
    <w:p>
      <w:pPr>
        <w:pStyle w:val="Normal"/>
        <w:jc w:val="both"/>
        <w:rPr>
          <w:sz w:val="24"/>
          <w:szCs w:val="24"/>
        </w:rPr>
      </w:pPr>
      <w:r>
        <w:rPr>
          <w:sz w:val="24"/>
          <w:szCs w:val="24"/>
        </w:rPr>
        <w:t xml:space="preserve">Jak v tom malém bytovém družstvu, tak v tom společenství vlastníků, jsou členové výboru, resp. představenstva námezdní pracovní sílou velice špatně placenou, případně vůbec neplacenou. To zase už bych považoval za ten úplný extrém. Výkon funkce člena výboru společenství by neměla být z vaší strany úplně charitativní záležitost a lidé na domě by to pochopit měli. Mělo by se jim to předestřít, o peníze by jste se neměli stydět si říct, protože nějaké náklady vy s tím vždycky budete mít. Používáte své mobilní telefony, své počítače, své auta a určitě si to jednorázově neúčtujete. Takže nějaká odměna by tam existovat měla, protože vy to vynakládáte ze svého. O času už se ani nebavím, o té odpovědnosti taky ne. </w:t>
      </w:r>
    </w:p>
    <w:p>
      <w:pPr>
        <w:pStyle w:val="Normal"/>
        <w:jc w:val="both"/>
        <w:rPr>
          <w:sz w:val="24"/>
          <w:szCs w:val="24"/>
        </w:rPr>
      </w:pPr>
      <w:r>
        <w:rPr>
          <w:sz w:val="24"/>
          <w:szCs w:val="24"/>
        </w:rPr>
        <w:t xml:space="preserve">A právě z tohoto důvodu bych doporučoval výborům společenství, aby se společenství pokud možno stala členy nějaká organizace, která nabízí servis, nabízí pomoc a nabízí poradenství, protože těch právních, ekonomických, nebo technických problémů, které jsou se správou toho domu spojeny, je poměrně hodně. Máte-li ve svém okolí dobrou správcovskou firmu, tak vám doporučuji většinu této odpovědnosti pokud možno přenést na tu správcovskou firmu. Tam by měli být profesionálové, kteří by vám měli pomoct řešit všechny tyto problémy. Správcovskou firmou, prosím vás, nemám na mysli dvě tetky účetní, které vedou účetnictví a říkají tomu správa nemovitosti. Správcovskou firmou nemám na mysli realitní kancelář, která vám tu správu nabízí jenom proto, aby mohla obchodovat v průběžně s vašimi byty. Měl by to být opravdu profesionál, který rozumí jak chodu té nemovitosti, tak umí řešit i tady ty problémové záležitosti, které v rámci společenství vznikají. </w:t>
      </w:r>
    </w:p>
    <w:p>
      <w:pPr>
        <w:pStyle w:val="Normal"/>
        <w:jc w:val="both"/>
        <w:rPr/>
      </w:pPr>
      <w:r>
        <w:rPr>
          <w:sz w:val="24"/>
          <w:szCs w:val="24"/>
        </w:rPr>
        <w:t xml:space="preserve">Máte-li někde v okolí takovou firmu, tak samozřejmě obrátit se na ni, uzavřít s ní smlouvu a zároveň zjistit, jakým způsobem ona má třeba pojištěnou odpovědnost za škody, protože i ona chybu může udělat. Ty chyby se, bohužel, stávají opravdu i profesionálům, protože ta legislativa kolem společenství vlastníků je mnohdy tak nejasná, tak komplikovaná, že chybička se vloudí všude. Ale mají-li dobře uzavřené pojištění a máte-li s nimi dobře postavenou smlouvu o správě nemovitosti - zpravidla to bývají mandátní smlouvy, tak máte alespoň šanci, že když tato škoda vznikne, že jí dostanete uhrazenou alespoň od pojišťovny, protože třeba, jak už jsem tady vzpomenul dvě tetky účetní, které vedou účetnictví, když udělají chybičku a za pár let se na tu chybičku přijde, finanční úřad vám dá pokuty, penále a já nevím co dalšího, tak vy si to na nich už ani vzít nemusíte a nastane problém. Zatímco je-li to kryto třeba pojištěním, tak ta pojišťovna to zpravidla uhradí a pak ona se musí starat, jestli to z nich vymůže nebo nevymůže. Takže i tady s tohoto zvažovat co všechno si necháte vy na sobě a co všechno jste schopni předistibuovat na někoho jiného. Aby zase ten výbor společenství, který je opravdu mizernou placenou pracovní silou nenesl tu odpovědnost příliš vysokou, protože onu za tu správu já nevím jak tady u vás v kraji, ale běžně se bere někde kolem sto, sto padesáti korun z bytů za měsíc, to není zas až tak závratná částka za to že můžete mít mnohem klidnější spaní. Když to neuděláte, tak potom opravdu odpovídáte vy jako výbor. A vzhledem k tomu, že většina členů toho výboru jsou budˇ důchodci a nebo normálně běžně zaměstnaní lidé, kteří přistup k informacím týkajícího se tady celého toho okruhu otázek kolem společenství je omezený, tak vždycky se může narazit na nějaký problém, který se vám objeví až dodatečně, až když za vámi někdo přijde s kartičkou zaplať. A už vám cpe do ruky složenku, je potřeba zaplatit. Aby to pokud možno nezůstávalo všechno na vás. O důležitých věcech potom samozřejmě zase rozhodovat na tom shromáždění vlastníků aby zase ta přímá odpovědnost nezůstávala jenom na tom výboru společenství, protože tam to opravdu potom bolet může a proč by jste někomu měli měsíčně ušetřit s prominutím sto korunu a sami stát opravdu oběma nohama v kriminále a odpovídat za to celém svým majetkem. Jestli vám ti sousedi za to stojí pak to samozřejmě dělejte, ale s vědomím toho, že opravdu do toho spadnout můžete. Těch případů, kdy do toho výbor společenství spadl já zatím v tuto chviličku neznám žádný. Zatím jsem se nesetkal opravdu s tím, takže je to takové to strašení, protože oni ani finanční úřady ještě pořádně neví, jakým způsobem se tam vlastně účtuje ani banky nevědí a proto poměrně málo půjčují společenstvím vlastníků, protože je to taková ta organizace, která ještě není zaběhlá. Žádné jiné kontrolní orgány taky zatím ještě na vás nenarukovali, ale oni dřív nebo později se to naučí a dřív nebo později přijdou. A kdy v této republice kolem 80 000 bytových domů, které se touto formou převedou společenství vlastníků tak to bude zhruba dříve nebo později 80 000 malých firem na niž pracují více méně laici. Neexistuje zatím ani žádný ucelený systém vzdělávání ani pořádné příručky, brožury a manuálky pro výroby a pro představenstva z výjimkou odborné literatury, kterou tady napsali já nevím asi naši nejlepší odborníci kteří jsou, ale to je podáno pro právníky komplikovaně natož aby se v tom vyznal normální člověk, ačkoliv je tady u toho komentář tak si budete připadat jak Alenka v říši divů, jak kdyby jste četli hebrejsky. A to je ten největší problém, nemáte dostatek informací o tom aby jste kvalifikovaně mohli rozhodovat a když ty informace získáte, tak jsou tak komplikovaně napsány, že se v tom zase nemůžete vyznat a pak se objeví někde článek v novinách, který něco vydává, něco deklaruje, ale ono je to polopravda a tím vystraší polovinu lidí a zase to odskáčete vy jako výbory, protože ti lidé chodí potom za vámi a co už se nás to týká, kdy nám přijdou zrekvírovat byt, dům a podobně. No takže je to komplikované v tuto chvíli velice komplikované, ale už se v tom nějaké ty první kroky dějí, první vlaštovičky se objevují. Já sem do Frýdku-Místku jezdím poměrně rád, protože tady se ty semináře pořádají a vždycky se tu pořádali semináře mezi vlastníky a družstevníky, aby se lidé nemuseli bát. Protože je to opravdu jenom o informacích a funguje to potom tady taky úplně jinak než když to převedu do města, kde žiji kde by to mohlo fungovat taky perfektně, ale tam přístup původního bytového družstva je úplně jiný a lidé se tam opravdu bojí a troufám si tvrdit, že i oprávněně. </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Je nutné razítko společenství?</w:t>
      </w:r>
    </w:p>
    <w:p>
      <w:pPr>
        <w:pStyle w:val="Normal"/>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Nutné není, nic vám nepřikazuje, že musíte mít razítko. Je to ale samozřejmě výhoda, protože často jste nuceni, nemáte-li razítko, zbytečně vypisovat např. název vašeho společenství, adresu sídla, příp. IČ nebo DIČ. Jinak to razítko k ničemu jinému není. Problém je u některých názvů společenství, protože jmenujete-li se a máte to doslova vypsáno např. S</w:t>
      </w:r>
      <w:r>
        <w:rPr>
          <w:b/>
          <w:i/>
          <w:sz w:val="24"/>
          <w:szCs w:val="24"/>
        </w:rPr>
        <w:t xml:space="preserve">polečenství vlastníků bytů na ulici Karla Jaromíra Erbena </w:t>
      </w:r>
      <w:r>
        <w:rPr>
          <w:sz w:val="24"/>
          <w:szCs w:val="24"/>
        </w:rPr>
        <w:t>a pak tam máte vypsáno ještě šest čísel a „</w:t>
      </w:r>
      <w:r>
        <w:rPr>
          <w:b/>
          <w:i/>
          <w:sz w:val="24"/>
          <w:szCs w:val="24"/>
        </w:rPr>
        <w:t>ve Frýdku-Místku</w:t>
      </w:r>
      <w:r>
        <w:rPr>
          <w:sz w:val="24"/>
          <w:szCs w:val="24"/>
        </w:rPr>
        <w:t>“, a ještě čárka společenství, tak se vám to nato razítko nevejde. Takže i při tvorbě těchto názvů to chce trošičku přemýšlet. Razítko doporučuji, i když není povin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bCs w:val="false"/>
        </w:rPr>
      </w:pPr>
      <w:r>
        <w:rPr>
          <w:bCs w:val="false"/>
        </w:rPr>
        <w:t>Změny ve společenství vlastníků jednotek</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i/>
          <w:i/>
          <w:sz w:val="24"/>
          <w:szCs w:val="24"/>
        </w:rPr>
      </w:pPr>
      <w:r>
        <w:rPr>
          <w:b/>
          <w:i/>
          <w:sz w:val="24"/>
          <w:szCs w:val="24"/>
        </w:rPr>
        <w:t>Změna stanov a změna ve složení výboru společenství - musí být notářský zápis?</w:t>
      </w:r>
    </w:p>
    <w:p>
      <w:pPr>
        <w:pStyle w:val="Normal"/>
        <w:jc w:val="both"/>
        <w:rPr>
          <w:b/>
          <w:b/>
          <w:i/>
          <w:i/>
          <w:sz w:val="24"/>
          <w:szCs w:val="24"/>
        </w:rPr>
      </w:pPr>
      <w:r>
        <w:rPr>
          <w:b/>
          <w:i/>
          <w:sz w:val="24"/>
          <w:szCs w:val="24"/>
        </w:rPr>
      </w:r>
    </w:p>
    <w:p>
      <w:pPr>
        <w:pStyle w:val="Normal"/>
        <w:jc w:val="both"/>
        <w:rPr/>
      </w:pPr>
      <w:r>
        <w:rPr>
          <w:sz w:val="24"/>
          <w:szCs w:val="24"/>
          <w:u w:val="single"/>
        </w:rPr>
        <w:t>RNDr. Michal Kůstka:</w:t>
      </w:r>
    </w:p>
    <w:p>
      <w:pPr>
        <w:pStyle w:val="Normal"/>
        <w:jc w:val="both"/>
        <w:rPr/>
      </w:pPr>
      <w:r>
        <w:rPr>
          <w:sz w:val="24"/>
          <w:szCs w:val="24"/>
        </w:rPr>
        <w:t xml:space="preserve">V současnosti je přítomnost notáře podle zákona povinná pouze na ustavujícím shromáždění vlastníků jednotek a druhý případ, kdy může být nutná je tehdy, jestliže má společenství tuto povinnou přítomnost notáře na shromáždění vlastníků jednotek zakotvenou i v jiných případech ve stanovách společenství. Pokud ji tam máte, tak vás čeká minimálně ještě jedna povinná přítomnost notáře na takovémto shromáždění. Ovšem sám doporučuji, abyste takovouto povinnost ze svých stanov co nejdříve vyhodili. Jinak totiž bude jakákoli změna zapisovaná do Rejstříku společenství vlastníků jednotek při krajském soudu muset být doložena notářsky ověřeným zápisem z jednání shromáždění vlastníků jednotek, na kterém byla tato změna řádně projednána a schválena. A za takovéto notářské ověření zaplatíte vždy zcela zbytečně několik tisíc korun. Takže pokud to nemáte ve stanovách a už jste ustaveni, tak notáře při schvalování změny stanov nebo složení výboru společenství nepotřebujet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540" w:leader="none"/>
        </w:tabs>
        <w:ind w:left="539" w:hanging="539"/>
        <w:rPr>
          <w:bCs w:val="false"/>
        </w:rPr>
      </w:pPr>
      <w:r>
        <w:rPr>
          <w:bCs w:val="false"/>
        </w:rPr>
        <w:t>Pozemky pod bytovými domy</w:t>
      </w:r>
    </w:p>
    <w:p>
      <w:pPr>
        <w:pStyle w:val="TextBody"/>
        <w:jc w:val="both"/>
        <w:rPr>
          <w:bCs/>
          <w:sz w:val="24"/>
        </w:rPr>
      </w:pPr>
      <w:r>
        <w:rPr>
          <w:bCs/>
          <w:sz w:val="24"/>
        </w:rPr>
      </w:r>
    </w:p>
    <w:p>
      <w:pPr>
        <w:pStyle w:val="Normal"/>
        <w:rPr>
          <w:b/>
          <w:b/>
          <w:bCs/>
          <w:i/>
          <w:i/>
          <w:sz w:val="24"/>
        </w:rPr>
      </w:pPr>
      <w:r>
        <w:rPr>
          <w:b/>
          <w:bCs/>
          <w:i/>
          <w:sz w:val="24"/>
        </w:rPr>
        <w:t>Jak je to s pozemky pod domy a jejich okolí s vlastnictvím?</w:t>
      </w:r>
    </w:p>
    <w:p>
      <w:pPr>
        <w:pStyle w:val="Normal"/>
        <w:rPr>
          <w:b/>
          <w:b/>
          <w:bCs/>
          <w:i/>
          <w:i/>
          <w:sz w:val="24"/>
        </w:rPr>
      </w:pPr>
      <w:r>
        <w:rPr>
          <w:b/>
          <w:bCs/>
          <w:i/>
          <w:sz w:val="24"/>
        </w:rPr>
      </w:r>
    </w:p>
    <w:p>
      <w:pPr>
        <w:pStyle w:val="Normal"/>
        <w:rPr>
          <w:bCs/>
          <w:sz w:val="24"/>
        </w:rPr>
      </w:pPr>
      <w:r>
        <w:rPr>
          <w:bCs/>
          <w:sz w:val="24"/>
          <w:u w:val="single"/>
        </w:rPr>
        <w:t>RNDr. Michal Kůstka:</w:t>
      </w:r>
    </w:p>
    <w:p>
      <w:pPr>
        <w:pStyle w:val="TextBody"/>
        <w:jc w:val="both"/>
        <w:rPr/>
      </w:pPr>
      <w:r>
        <w:rPr>
          <w:bCs/>
          <w:sz w:val="24"/>
        </w:rPr>
        <w:t xml:space="preserve">Tak jenom stručně, těch situací může nastat několik. Část domů, ve kterých vznikla společenství vlastníků, stojí nebo stála na státních pozemcích. Víte asi, že v těchto případech se státní pozemky převádějí bezplatně do vlastnictví, resp. spoluvlastnictví vlastníků jednotek v domě, Co se týká pozemků jiných fyzických nebo právnických osob umístěných pod bytovými domy, tak tam je to vždycky věcí jednání stávajících vlastníků nebo spoluvlastníků toho domu s vlastníky toho pozemku. V této chvíli neexistuje žádný platný právní předpis, na základě kterého by vlastník pozemku pod vaším domem, není-li jím stát, vám musel tento pozemek prodat. Nicméně nemusíte mít obavu z toho, že pokud ten pozemek vlastní někdo jiný, než vy, a vy se s ním nedohodli na odkoupení pozemku, že by mohl vlastník pozemku nechat váš dům zbourat, zamezit vám do něj přístup nebo jakkoliv jinak omezovat vaše zákonná práva. Tam potom akorát může vzniknout spor, pokud nedojde k dohodě o převodu vlastnictví toho pozemku, ať už zastavěného nebo přilehlého, o výši úplatného věcného břemene, které vzniklo vlastníkovi pozemku tím, že na něm musí strpět váš dům a že v podstatě nemůže s tímto pozemkem nijak manipulovat. Takovýto pro vlastníka nevyužitelný pozemek je zpravidla neprodejný jiným osobám, než vlastníkům jednotek v domě. Nedohodnete-li se s vlastníkem pozemku na výši případného věcného břemene, může o ní na návrh kterékoli strany rozhodnout soud. Bude zcela logické, že vlastník pozemku bude chtít mít z toho, že tam vlastně na jeho pozemku musí trpět vaši stavbu, nějaké peníze. A říkám, pokud by jste se nedohodli, tak pak by asi na základě soudně-znaleckého posudku stanovil výši takovéhoto věcného břemene definitivně soud. Poté by měl vlastník pozemku nárok na „odškodné“ stanovené soudem a žádnou další – vyšší částku by nebyl oprávněn po vás – vlastnících jednotek v domě vyžadovat. Někdy může být otazné, zda v dané situaci je levnější jednorázový odkup pozemku, anebo přijat dlouhodobě roční vyplácení věcného břemene vlastníkovi pozemku. Obojí řešení má své výhody i nevýhody a je nutné vždy posuzovat samostatně případ od případu. Situace, resp. výhodnost jednoho, </w:t>
      </w:r>
      <w:r>
        <w:rPr>
          <w:bCs/>
          <w:sz w:val="24"/>
          <w:szCs w:val="24"/>
        </w:rPr>
        <w:t>či druhého řešení se může dokonce u téhož případu měnit postupem času.</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TextBody"/>
        <w:jc w:val="both"/>
        <w:rPr>
          <w:b/>
          <w:b/>
          <w:bCs/>
          <w:sz w:val="24"/>
        </w:rPr>
      </w:pPr>
      <w:r>
        <w:rPr>
          <w:b/>
          <w:bCs/>
          <w:i/>
          <w:sz w:val="24"/>
        </w:rPr>
        <w:t>Náš dům stojí na pozemcích podniku Státní lesy. Já jsem žádal již několikrát městský úřad o pomoc při řešení otázky odkoupení těchto pozemků naším společenstvím, odmítli. Státní lesy mi dokonce napsaly jako vlastníci této půdy, že nám ji pronajímají za nějakou jednu korunu. Pokud bychom chtěli tyto pozemky koupit, museli bychom koupit nejen pozemky domem zastavěné, ale i přilehlé, které rovněž vlastní stejná firma. Za 1 m</w:t>
      </w:r>
      <w:r>
        <w:rPr>
          <w:b/>
          <w:bCs/>
          <w:i/>
          <w:sz w:val="24"/>
          <w:szCs w:val="24"/>
          <w:vertAlign w:val="superscript"/>
        </w:rPr>
        <w:t>2</w:t>
      </w:r>
      <w:r>
        <w:rPr>
          <w:b/>
          <w:bCs/>
          <w:i/>
          <w:sz w:val="24"/>
        </w:rPr>
        <w:t> by chtěli 250,-- Kč, což by v našem případě znamenalo skoro 1,5 mil. Kč.</w:t>
      </w:r>
      <w:r>
        <w:rPr>
          <w:b/>
          <w:bCs/>
          <w:sz w:val="24"/>
        </w:rPr>
        <w:t xml:space="preserve"> </w:t>
      </w:r>
    </w:p>
    <w:p>
      <w:pPr>
        <w:pStyle w:val="TextBody"/>
        <w:jc w:val="both"/>
        <w:rPr>
          <w:b/>
          <w:b/>
          <w:bCs/>
          <w:sz w:val="24"/>
          <w:u w:val="single"/>
        </w:rPr>
      </w:pPr>
      <w:r>
        <w:rPr>
          <w:b/>
          <w:bCs/>
          <w:sz w:val="24"/>
          <w:u w:val="single"/>
        </w:rPr>
      </w:r>
    </w:p>
    <w:p>
      <w:pPr>
        <w:pStyle w:val="TextBody"/>
        <w:jc w:val="both"/>
        <w:rPr>
          <w:bCs/>
          <w:sz w:val="24"/>
          <w:u w:val="single"/>
        </w:rPr>
      </w:pPr>
      <w:r>
        <w:rPr>
          <w:bCs/>
          <w:sz w:val="24"/>
          <w:u w:val="single"/>
        </w:rPr>
        <w:t>RNDr. Michal Kůstka</w:t>
      </w:r>
    </w:p>
    <w:p>
      <w:pPr>
        <w:pStyle w:val="Normal"/>
        <w:jc w:val="both"/>
        <w:rPr>
          <w:bCs/>
          <w:sz w:val="24"/>
        </w:rPr>
      </w:pPr>
      <w:r>
        <w:rPr>
          <w:bCs/>
          <w:sz w:val="24"/>
        </w:rPr>
        <w:t>Bohužel žádný platný právní předpis pro tento případ nijak neomezuje původního vlastníka, ať už to je obec nebo nějaká firma nebo fyzická osoba, že by vám musel nabídnout pozemek k odkoupení za nějakou pro vás přijatelnou cenu.</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Heading1"/>
        <w:tabs>
          <w:tab w:val="clear" w:pos="708"/>
          <w:tab w:val="left" w:pos="540" w:leader="none"/>
        </w:tabs>
        <w:ind w:left="539" w:hanging="539"/>
        <w:rPr>
          <w:bCs w:val="false"/>
        </w:rPr>
      </w:pPr>
      <w:r>
        <w:rPr>
          <w:bCs w:val="false"/>
        </w:rPr>
        <w:t>Pronájem jednotek ve vlastnictví</w:t>
      </w:r>
    </w:p>
    <w:p>
      <w:pPr>
        <w:pStyle w:val="TextBody"/>
        <w:jc w:val="both"/>
        <w:rPr>
          <w:b/>
          <w:b/>
          <w:bCs/>
          <w:i/>
          <w:i/>
          <w:sz w:val="24"/>
        </w:rPr>
      </w:pPr>
      <w:r>
        <w:rPr>
          <w:b/>
          <w:bCs/>
          <w:i/>
          <w:sz w:val="24"/>
        </w:rPr>
      </w:r>
    </w:p>
    <w:p>
      <w:pPr>
        <w:pStyle w:val="TextBody"/>
        <w:jc w:val="both"/>
        <w:rPr/>
      </w:pPr>
      <w:r>
        <w:rPr>
          <w:b/>
          <w:bCs/>
          <w:i/>
          <w:sz w:val="24"/>
        </w:rPr>
        <w:t>Vlastník jednotky jednotku pronajímá, je třeba některé zvláštnosti zakotvit v nájemní smlouvě?</w:t>
      </w:r>
    </w:p>
    <w:p>
      <w:pPr>
        <w:pStyle w:val="Normal"/>
        <w:jc w:val="both"/>
        <w:rPr>
          <w:b/>
          <w:b/>
          <w:bCs/>
          <w:i/>
          <w:i/>
          <w:sz w:val="24"/>
          <w:szCs w:val="24"/>
        </w:rPr>
      </w:pPr>
      <w:r>
        <w:rPr>
          <w:b/>
          <w:bCs/>
          <w:i/>
          <w:sz w:val="24"/>
          <w:szCs w:val="24"/>
        </w:rPr>
      </w:r>
    </w:p>
    <w:p>
      <w:pPr>
        <w:pStyle w:val="Normal"/>
        <w:jc w:val="both"/>
        <w:rPr>
          <w:b/>
          <w:b/>
          <w:i/>
          <w:i/>
          <w:sz w:val="24"/>
          <w:szCs w:val="24"/>
        </w:rPr>
      </w:pPr>
      <w:r>
        <w:rPr>
          <w:iCs/>
          <w:sz w:val="24"/>
          <w:szCs w:val="24"/>
          <w:u w:val="single"/>
        </w:rPr>
        <w:t>JUDr. Bohuslav Švamberk:</w:t>
      </w:r>
    </w:p>
    <w:p>
      <w:pPr>
        <w:pStyle w:val="Normal"/>
        <w:jc w:val="both"/>
        <w:rPr/>
      </w:pPr>
      <w:r>
        <w:rPr>
          <w:bCs/>
          <w:sz w:val="24"/>
        </w:rPr>
        <w:t>Jestliže vlastník jednotku pronajímá, tak uzavírá zpravidla s nájemcem nájemní smlouvu. Do té jeho nájemní smlouvy mu nikdo jiný nemůže mluvit, je to jeho osobní vztah, který uzavře. Nicméně stále je to vlastník jednotky a, i když ji někomu pronajal, stále odpovídá za veškeré závazky vyplývající z vlastnictví té jednotky. To znamená například: zřídí-li si Váš nájemce ve vaší jednotce nějaké hašiš doupě, odpovídá za to vlastník jednotky a cvičit budete muset s tím vlastníkem. Toho nájemníka můžete v podstatě jenom postrašit, můžete mu vynadat, ale problém jako takový budete muset řešit s vlastníkem. Nájemce je za své činy odpovědný vlastníkovi a vlastník všem ostatním osobám navenek. Takže nájemní smlouva je vztah mezi pronajímatelem a nájemcem, společenství do ní nemá co mluvit.</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both"/>
        <w:rPr/>
      </w:pPr>
      <w:r>
        <w:rPr>
          <w:b/>
          <w:i/>
          <w:sz w:val="24"/>
          <w:szCs w:val="24"/>
        </w:rPr>
        <w:t>Při pronajatí bytu má právo společenství vědět, kdo tam bydlí a kolik osob?</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RNDr. Michal Kůstka:</w:t>
      </w:r>
    </w:p>
    <w:p>
      <w:pPr>
        <w:pStyle w:val="Normal"/>
        <w:jc w:val="both"/>
        <w:rPr/>
      </w:pPr>
      <w:r>
        <w:rPr>
          <w:sz w:val="24"/>
          <w:szCs w:val="24"/>
        </w:rPr>
        <w:t xml:space="preserve">Nevím, že by tuto povinnost přímo řešil Zákon o vlastnictví bytů, ten pouze říká, že vlastník jednotky je povinen oznámit společenství nabytí vlastnictví k jednotce, tzn., že když se mění vlastník jednotky, tak ten nový je povinen oznámit výboru společenství nebo jeho předsedovi, že se stal novým vlastníkem, aby se to výbor dozvěděl. </w:t>
      </w:r>
    </w:p>
    <w:p>
      <w:pPr>
        <w:pStyle w:val="Normal"/>
        <w:jc w:val="both"/>
        <w:rPr/>
      </w:pPr>
      <w:r>
        <w:rPr>
          <w:sz w:val="24"/>
          <w:szCs w:val="24"/>
        </w:rPr>
        <w:t>Pokud ale bude mít společenství ve svých stanovách nebo v jiném svém vnitřním předpisu takovouto povinnost zakotvenou, tak samozřejmě každý vlastník by měl tento předpis dodržovat. Nejsem si však zcela jist, zda lze jakoukoli povinnost vlastníka jednotky v domě, bez ohledu na související obecně platné právní předpisy, do stanov společenství nebo jiného jeho vnitřního předpisu zakotvit. Pokud tomu nebude bránit vyšší právní předpis a bude takováto povinnost – v našem případě povinnost oznamovat společenství, tzn. jeho výboru, kdo v bytě bydlí, kolik osob – zakotvena ve vnitřním předpisu společenství, např. v domovním řádu, pak je platná a závazná pro všechny vlastníky jednotek v domě. Ale nejsem si teď vědom, že by obecně platný předpis takovou povinnost ukládal. Na druhé straně, pokud by se přece jen stalo, že by v jakémkoli vnitřním předpisu vaše společenství byla zakotvena jakákoli povinnost, kterou vyšší právní předpis – zákon, nebo vyhláška – neumožňuje ukládat, pak je daný předpis minimálně v té části, ve které nezákonnou povinnost ukládá, neplatný a žádný vlastník jednotky v domě není povinen se touto částí předpisu řídit.</w:t>
      </w:r>
    </w:p>
    <w:p>
      <w:pPr>
        <w:pStyle w:val="Normal"/>
        <w:jc w:val="both"/>
        <w:rPr/>
      </w:pPr>
      <w:r>
        <w:rPr>
          <w:sz w:val="24"/>
          <w:szCs w:val="24"/>
        </w:rPr>
        <w:t xml:space="preserve">Za chod každého bytu v domě odpovídá jeho vlastník, tzn.že ani skutečnost, jakou uzavře nájemní smlouvu, s kým, kolik kdo mu za to platí, nemá vůbec žádný vliv na změnu všech povinností vlastníka bytu. Samozřejmě existují další vyhlášky, které se k tomu váží, např. nějaké obecné hygienické předpisy apod.. To znamená, že v bytě 1+1 nemůže žít např. 16 lidí apod. Jak už jsem řekl, za chod toho bytu nebo té jednotky odpovídá její vlastník, takže pokud by tam byly nějaké nepřiměřené poměry, tak společenství má právo, či dokonce povinnost vlastníka dané jednotky vyzvat k nápravě – změně situace tak, aby odpovídala příslušným závazným normám. Pokud nebude na tuto výzvu adekvátně reagovat, máte možnost – právo podat v dané věci žalobu k soudu, který může po zvážení celé situace nařídit až prodej jednotky žalovaného vlastníka. Chci na tomto příkladu dokumentovat, že i vlastník nejen kvůli dluhům může přijít o svůj byt. Prostě nějaká slušná pravidla chování je potřebné dodržovat, ale na druhé straně nemůžete vlastníka bytu jakkoli omezovat v tom, komu byt pronajme. </w:t>
      </w:r>
    </w:p>
    <w:p>
      <w:pPr>
        <w:pStyle w:val="Normal"/>
        <w:jc w:val="both"/>
        <w:rPr/>
      </w:pPr>
      <w:r>
        <w:rPr>
          <w:sz w:val="24"/>
          <w:szCs w:val="24"/>
        </w:rPr>
        <w:t>Za tím účelem je dobré, aby každé společenství vlastníků jednotek mělo vlastní domovní řád. Společenství vlastníků jednotek, která jsou spravovaná naším družstvem v převážné většině případů své domovní řády mají, nebo si je nechala družstvem zpracovat. Pokud jste odjinud, myslete na to, protože ne vždy porušování nějakých dobrých sousedských vztahů, mravů je natolik jednoznačné, že pokud není vyloženě v dané chvíli zřetelně v rozporu např. s domovním řádem společenství, tak může být potom i těžké prokazování případně u soudu.</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Taková perlička, do domovního řádu si zkuste zapracovat třeba i evidenci zvířat, které jsou chována v domě. Doporučuji to, protože my už jsme řešili případ, že vlastník bytu v domě testoval nebo choval doma plazy, měl tam hady, nikdo nevěděl jaké, jestli jsou jedovatí, jestli je to škrtič, jestli je to užovka apod. A pak soused o patro níž seděl na záchodě a přes hlavu mu najednou hleděl had. Nevěděl, co to je. Kdyby věděl, že je to nějaká obyčejná přežraná krajta, která nebyla schopná ničeho, tak nebyl problém. Ale on tak seděl několik hodin, ten had byl za ním a nevěděl, kde je, seděl a seděl, než přišel další člen rodiny a dostali ho ven. Takže evidenci zvířat z tohoto důvodu celkem doporučujeme, protože nikdy nevíte, co se v tom domě hýbe, kdo má za dveřmi dobrmana apod. A občas může nastat situace, že je potřeba se k tomu člověku vlámat do bytu, z různých důvodů. Dlouho nevychází, je tam slyšet nějaký podezřelý šramot apod., tak nutné provést kontrolu třeba za asistence policie. A je rozdíl, jestli je tam za dveřmi nějaký vesnický oříšek, anebo 14 dní hladový dobrman. Z tohoto důvodu, ne proto, že by jste měli právo vlastníky omezovat, šikanovat apod., je evidence chovaných zvířat v domě dobrá věc.</w:t>
      </w:r>
    </w:p>
    <w:p>
      <w:pPr>
        <w:pStyle w:val="TextBody"/>
        <w:jc w:val="both"/>
        <w:rPr>
          <w:bCs/>
          <w:sz w:val="24"/>
          <w:szCs w:val="24"/>
        </w:rPr>
      </w:pPr>
      <w:r>
        <w:rPr>
          <w:bCs/>
          <w:sz w:val="24"/>
          <w:szCs w:val="24"/>
        </w:rPr>
      </w:r>
    </w:p>
    <w:p>
      <w:pPr>
        <w:pStyle w:val="Normal"/>
        <w:jc w:val="both"/>
        <w:rPr>
          <w:bCs/>
          <w:sz w:val="24"/>
        </w:rPr>
      </w:pPr>
      <w:r>
        <w:rPr>
          <w:bCs/>
          <w:sz w:val="24"/>
        </w:rPr>
      </w:r>
    </w:p>
    <w:p>
      <w:pPr>
        <w:pStyle w:val="Heading1"/>
        <w:tabs>
          <w:tab w:val="clear" w:pos="708"/>
          <w:tab w:val="left" w:pos="540" w:leader="none"/>
        </w:tabs>
        <w:ind w:left="539" w:hanging="539"/>
        <w:rPr/>
      </w:pPr>
      <w:r>
        <w:rPr/>
        <w:t>Změna vlastnictví jednotky</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Pokud uzavřeli vlastníci jednotek v domě nějakou dohodu a po jejím uzavření dojde k dispozici s některým bytem v domě, ta dohoda platí nadále v tom původním provedení, nebo co je třeba pro to udělat, aby byla závazná i pro toho nového vlastníka? Anebo je třeba tu dohodu obnovit s tím, že musíme získat souhlas toho nového vlastníka bytu?</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Ta dohoda je závazná i pro toho nového vlastníka, protože vy nemůžete čekat na to že se v domě něco uděje v budoucnu. Jestliže dneska se rozhodujete třeba o úvěru, tak ta pravidla hry máte dána dneska a jestliže s tím všichni souhlasíte, tak ten kupující kupuje byt se všemi právy a povinnosti, které se k němu váží. A protože tady ta práva jsou vázaná i na společenství vlastníků, to znamená na tu firmu, která spravuje a udržuje tento dům v kupě, tak na něj přechází zároveň ty povinnosti, které byly původním vlastníkem odhlasovány. Nový vlastník by si je měl ověřit ještě před koupí bytu. Pokud kupuje byt v bytovém domě není nic jednoduššího, než si půjčit třeba zápisy ze shromáždění vlastníků, zeptat se jaký úvěr na ten dům byl poskytnut, jakým způsobem je splácen, co, kde a jak mu hrozí. Je to věc, kterou nemůžete vy jako kupující řešit až potom dodatečně, protože i když si vezmete dneska úvěr, tak dodatečně ta banka vám nebude měnit pravidla podle toho jak se budou měnit vlastníci. Dohoda je samozřejmě závazná i pro toho novéh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Já se chci zeptat, kdo je povinen toho nového majitele informovat, ten prodávající, anebo společenství?</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w:t>
      </w:r>
      <w:r>
        <w:rPr>
          <w:sz w:val="24"/>
          <w:szCs w:val="24"/>
        </w:rPr>
        <w:t>to jsou vztahy mezi prodávajícím a kupujícím, takže tyto vztahy si musí vyříkat oni mezi sebou.</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Potřebné informace si musí zjišťovat nový, nebo nastávající vlastník bytu. Automaticky podávat tyto informace kupujícímu prodávající nem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Dobře, a co se stane, když prodávající kupujícímu nic neřekne a kupující si příslušné informace před koupí nezjistí, nebo neověří?</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Ne, berte ten problém obráceně. Ne, že prodávající to kupujícímu neřekne, ale kupující se prodávajícího nezeptal. Když se nezeptám a nestarám se o to, co kupuji, tak samozřejmě můžu koupit zajíce v pytli. Pokud já něco kupuji a dávám za to sta tisíce nebo milióny korun, tak si samozřejmě zjistím, co a jak mě čeká, co kde mě může postihnout. Pokud to neudělám, tak samozřejmě toto riziko nesu já a za to nemůže odpovídat kdokoliv jiný v rámci toho domu, v rámci té firmy - to znamená v našem případě toho společenství vlastníků jednotek. Protože pokud kupuji, zeptám se, dávám za to velké peníze, poptám se prodávajícího, ale nejenom prodávajícího, mám možnost si zajít i na to společenství. Je to instituce, je to firma, která je zapsaná v tom rejstříku společenství, a dá se tedy snadno zjistit, kdo je pověřeným vlastníkem nebo předsedou výboru společenství, a můžu se ho dojít zeptat. Pokud toto neudělám, tak to samozřejmě dělám možná ke své tíži, ke své ujmě. </w:t>
      </w:r>
    </w:p>
    <w:p>
      <w:pPr>
        <w:pStyle w:val="Heading1"/>
        <w:tabs>
          <w:tab w:val="clear" w:pos="708"/>
          <w:tab w:val="left" w:pos="540" w:leader="none"/>
        </w:tabs>
        <w:ind w:left="539" w:hanging="539"/>
        <w:rPr/>
      </w:pPr>
      <w:r>
        <w:rPr/>
        <w:t>Shromáždění vlastníků jednotek</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Společenství vlastníků musí minimálně jednou ročně konat shromáždění vlastníků. V zákoně je záměrně dáno </w:t>
      </w:r>
      <w:r>
        <w:rPr>
          <w:b/>
          <w:sz w:val="24"/>
          <w:szCs w:val="24"/>
          <w:u w:val="single"/>
        </w:rPr>
        <w:t>minimálně</w:t>
      </w:r>
      <w:r>
        <w:rPr>
          <w:sz w:val="24"/>
          <w:szCs w:val="24"/>
        </w:rPr>
        <w:t xml:space="preserve"> jednou ročně, protože vždycky alespoň jednou za rok se musí schválit nějaká účetní závěrka. Měli by jste vědět o tom, jak se tam hýbou peníze. Protože to společenství už není až tak veliká instituce jako bytové družstvo, které má třeba deset dvacet tisíc členů, tak to společenství může konat shromáždění dvakrát třikrát za rok tak, jak je potřeba, protože těch pár lidí, kteří v domě žijí se může sejít kvůli relativně jednoduchým otázkám na kratičké schůzi. Minimálně jednou za rok se tedy musí konat. </w:t>
      </w:r>
    </w:p>
    <w:p>
      <w:pPr>
        <w:pStyle w:val="Normal"/>
        <w:jc w:val="both"/>
        <w:rPr/>
      </w:pPr>
      <w:r>
        <w:rPr>
          <w:sz w:val="24"/>
          <w:szCs w:val="24"/>
        </w:rPr>
        <w:t>Usnášeníschopné shromáždění vlastníků jednotek je, pokud je na něm přítomna nadpoloviční většina podílů. To znamená, že každý hlas vlastníka jednotky v domě se rovná podílu, který má zapsaný v katastru. Takže tady vidíte, že už se hlasuje trošičku jinak, než se hlasovalo u bytových družstev. Z toho důvodu je vždycky dobré připravovat to shromáždění dopředu, zejména pak hlasování. Jsou-li na domě všechny byty stejné, je to relativně jednoduché. Ve většině bytových domů ale má každý byt jinou podlahovou plochu a tedy i jiný spoluvlastnický podíl. Zjistit za této situace, nebo při nějakém hlasování, jestli schůze je usnášeníschopná, či nikoli, jestli usnesení bylo schváleno, či nikoli, už není tak jednoduchou záležitostí. Dost často se alespoň bez kalkulačky neobejdete.</w:t>
      </w:r>
    </w:p>
    <w:p>
      <w:pPr>
        <w:pStyle w:val="Normal"/>
        <w:jc w:val="both"/>
        <w:rPr/>
      </w:pPr>
      <w:r>
        <w:rPr>
          <w:sz w:val="24"/>
          <w:szCs w:val="24"/>
        </w:rPr>
        <w:t xml:space="preserve">Proto je důležité při sestavování programu jednání shromáždění i při formulování návrhů usnesení zvážit i tyto dopady, neboť může na shromáždění zbytečně nastat největší komplikace tím, že kvůli hlasování o odpovědi na jednoduchou otázku strávíte i několik hodin, než vůbec spočítáte, jestli shromáždění bylo usnášeníschopné, kolik procent hlasu hlasovalo pro, kolik bylo proti, kolik se jich zdrželo atd...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i/>
          <w:sz w:val="24"/>
          <w:szCs w:val="24"/>
        </w:rPr>
        <w:t>Když potřebuji svolat schůzi našeho společenství, tak prostě 3 dny dopředu vypíšu oznámení, že se bude konat schůzka a tím to hasne. Nepíši tam žádný program. Je to napadnutelné?</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No určitě. O čem na té schůzi rozhodujete?</w:t>
      </w:r>
    </w:p>
    <w:p>
      <w:pPr>
        <w:pStyle w:val="Normal"/>
        <w:jc w:val="both"/>
        <w:rPr>
          <w:sz w:val="24"/>
          <w:szCs w:val="24"/>
        </w:rPr>
      </w:pPr>
      <w:r>
        <w:rPr>
          <w:sz w:val="24"/>
          <w:szCs w:val="24"/>
        </w:rPr>
      </w:r>
    </w:p>
    <w:p>
      <w:pPr>
        <w:pStyle w:val="Normal"/>
        <w:jc w:val="both"/>
        <w:rPr>
          <w:sz w:val="24"/>
          <w:szCs w:val="24"/>
        </w:rPr>
      </w:pPr>
      <w:r>
        <w:rPr>
          <w:sz w:val="24"/>
          <w:szCs w:val="24"/>
        </w:rPr>
        <w:t>Odpověď:</w:t>
      </w:r>
    </w:p>
    <w:p>
      <w:pPr>
        <w:pStyle w:val="Normal"/>
        <w:jc w:val="both"/>
        <w:rPr>
          <w:b/>
          <w:b/>
          <w:i/>
          <w:i/>
          <w:sz w:val="24"/>
          <w:szCs w:val="24"/>
        </w:rPr>
      </w:pPr>
      <w:r>
        <w:rPr>
          <w:b/>
          <w:i/>
          <w:sz w:val="24"/>
          <w:szCs w:val="24"/>
        </w:rPr>
        <w:t xml:space="preserve">Pak už individuelně, to je různé. </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Já se mám rozhodnout na základě, s prominutím, nějakého cáru papíru, jestli na tu schůzi půjdu, nebo nepůjdu? Pokud tam budou projednávány věci, které mě momentálně nepálí, nebolí a já jsem zaměstnaný někde jinde, tak se rozhodnu: </w:t>
      </w:r>
      <w:r>
        <w:rPr>
          <w:b/>
          <w:i/>
          <w:sz w:val="24"/>
          <w:szCs w:val="24"/>
        </w:rPr>
        <w:t>„dobře, toto je věc, kterou můžou rozhodnout naprosto bez problémů, beze mě, nepůjdu tam“</w:t>
      </w:r>
      <w:r>
        <w:rPr>
          <w:sz w:val="24"/>
          <w:szCs w:val="24"/>
        </w:rPr>
        <w:t xml:space="preserve">. Ale pokud budete rozhodovat třeba o zřízení, teď to přeženu, o zřízení zástavního práva k mému bytu, což podle zákona lze rozhodnutím tří čtvrtin, tak to je tak zásadní věc, že kdybych já o tom věděl, tak nepojedu na služební cestu, nebo na dovolenou a přijdu tady na to jednání. Doporučuji vám, aby to bylo naposled, co jste takto svolali shromáždění vlastníků jednotek. Zákon navíc ukládá jednoznačně, že pozvánku musí obdržet všichni členové společenství nejméně 15 dnů před konáním shromáždění. Takže žádné 3 dny předem! </w:t>
      </w:r>
    </w:p>
    <w:p>
      <w:pPr>
        <w:pStyle w:val="Normal"/>
        <w:jc w:val="both"/>
        <w:rPr>
          <w:sz w:val="24"/>
          <w:szCs w:val="24"/>
        </w:rPr>
      </w:pPr>
      <w:r>
        <w:rPr>
          <w:sz w:val="24"/>
          <w:szCs w:val="24"/>
        </w:rPr>
      </w:r>
    </w:p>
    <w:p>
      <w:pPr>
        <w:pStyle w:val="Normal"/>
        <w:keepNext w:val="true"/>
        <w:jc w:val="both"/>
        <w:rPr>
          <w:b/>
          <w:b/>
          <w:i/>
          <w:i/>
          <w:sz w:val="24"/>
          <w:szCs w:val="24"/>
        </w:rPr>
      </w:pPr>
      <w:r>
        <w:rPr>
          <w:b/>
          <w:i/>
          <w:sz w:val="24"/>
          <w:szCs w:val="24"/>
        </w:rPr>
        <w:t>Jak by tedy ta pozvánka na shromáždění vlastníků měla vypadat?</w:t>
      </w:r>
    </w:p>
    <w:p>
      <w:pPr>
        <w:pStyle w:val="Normal"/>
        <w:keepNext w:val="true"/>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Píšete-li pozvánku na shromáždění vlastníků, zamyslete se nad ní, protože ona má obrovský význam. Na těch pozvánkách si dejte záležet. Pozvánka musí obsahovat program jednání. Podle toho programu pak musí shromáždění probíhat a nelze jej měnit. Program stanovujte opravdu přesně, protože často se stává, řekl bych skoro ve sto procentech případů, že se svolá shromáždění vlastníků jednotek, sejdete se a pak si schvalujete program. Takové to hlasování na začátku, kdo souhlasí s programem, je naprosto zbytečné, to ani nehlasujte a nepočítejte hlasy, je to zbytečné zdržování. Je naprosto zbytečné cokoliv schvalovat. </w:t>
      </w:r>
    </w:p>
    <w:p>
      <w:pPr>
        <w:pStyle w:val="Normal"/>
        <w:jc w:val="both"/>
        <w:rPr>
          <w:sz w:val="24"/>
          <w:szCs w:val="24"/>
        </w:rPr>
      </w:pPr>
      <w:r>
        <w:rPr>
          <w:sz w:val="24"/>
          <w:szCs w:val="24"/>
        </w:rPr>
        <w:t xml:space="preserve">Pokud není pozvánka s jasným programem, tak nevím, o čem se tam bude jednat, a ani nevím, jestli jsem tam potřebný, jestli tam vůbec mám chodit, nebo nemám. vy se od programu uvedeného na pozvánce stejně nemůžete odchýlit. </w:t>
      </w:r>
    </w:p>
    <w:p>
      <w:pPr>
        <w:pStyle w:val="Normal"/>
        <w:jc w:val="both"/>
        <w:rPr/>
      </w:pPr>
      <w:r>
        <w:rPr>
          <w:sz w:val="24"/>
          <w:szCs w:val="24"/>
        </w:rPr>
        <w:t xml:space="preserve">Pokud mě pošlete pozvánku a na ní jsou uvedeny konkrétní body, které se budou projednávat, tak já si je přečtu a řeknu si: </w:t>
      </w:r>
      <w:r>
        <w:rPr>
          <w:b/>
          <w:i/>
          <w:sz w:val="24"/>
          <w:szCs w:val="24"/>
        </w:rPr>
        <w:t>„zajímá mě to“</w:t>
      </w:r>
      <w:r>
        <w:rPr>
          <w:sz w:val="24"/>
          <w:szCs w:val="24"/>
        </w:rPr>
        <w:t xml:space="preserve">, nebo </w:t>
      </w:r>
      <w:r>
        <w:rPr>
          <w:b/>
          <w:i/>
          <w:sz w:val="24"/>
          <w:szCs w:val="24"/>
        </w:rPr>
        <w:t>„nezajímá mě to“</w:t>
      </w:r>
      <w:r>
        <w:rPr>
          <w:sz w:val="24"/>
          <w:szCs w:val="24"/>
        </w:rPr>
        <w:t xml:space="preserve"> a rozhodnu se, jestli se chci zúčastnit shromáždění vlastníků, anebo nechci. Jak už jsem řekl, pokud jsou tam věci, které mě zajímají, které rozhodují nějakým způsobem o mé budoucnosti, tak pravděpodobně na shromáždění přijdu. Pokud by tam ale byla věc, která mě nezajímá, tak si řeknu </w:t>
      </w:r>
      <w:r>
        <w:rPr>
          <w:b/>
          <w:i/>
          <w:sz w:val="24"/>
          <w:szCs w:val="24"/>
        </w:rPr>
        <w:t>„nezajímá mě to, na to ani nepůjdu“</w:t>
      </w:r>
      <w:r>
        <w:rPr>
          <w:sz w:val="24"/>
          <w:szCs w:val="24"/>
        </w:rPr>
        <w:t>, a to i s tím vědomím, že někdo může rozhodnout za mě a na shromáždění nepřijdu.</w:t>
      </w:r>
    </w:p>
    <w:p>
      <w:pPr>
        <w:pStyle w:val="Normal"/>
        <w:jc w:val="both"/>
        <w:rPr>
          <w:sz w:val="24"/>
          <w:szCs w:val="24"/>
        </w:rPr>
      </w:pPr>
      <w:r>
        <w:rPr>
          <w:sz w:val="24"/>
          <w:szCs w:val="24"/>
        </w:rPr>
        <w:t>Pokud pozvánku nedostanu, nedovím se o konání shromáždění, anebo nebude na pozvánce uveden jasný program, tak si také mohu říci: „</w:t>
      </w:r>
      <w:r>
        <w:rPr>
          <w:b/>
          <w:i/>
          <w:sz w:val="24"/>
          <w:szCs w:val="24"/>
        </w:rPr>
        <w:t>dobře, to bude zase jeden z těch blábolů, kterých už jsme absolvovali hromadu, nepůjdu tam“</w:t>
      </w:r>
      <w:r>
        <w:rPr>
          <w:sz w:val="24"/>
          <w:szCs w:val="24"/>
        </w:rPr>
        <w:t xml:space="preserve">. </w:t>
      </w:r>
    </w:p>
    <w:p>
      <w:pPr>
        <w:pStyle w:val="Normal"/>
        <w:jc w:val="both"/>
        <w:rPr/>
      </w:pPr>
      <w:r>
        <w:rPr>
          <w:sz w:val="24"/>
          <w:szCs w:val="24"/>
        </w:rPr>
        <w:t xml:space="preserve">Správně bych se měl účastnit všeho, protože se jedná o můj majetek, o majetek v řádu stovek tisíc, někdy miliónů korun, a měl bych se zajímat o všechno, co se kolem toho točí. Ne vždycky je to možné. Ale já si musím zvolit, co je důležitější, jestli služební cesta, anebo řešení bytové situace. A pokud se tam rozhoduje o takovýchto záležitostech, které na mě můžou mít i neblahý dopad, tak bych měl odložit asi služební cestu a jít na shromáždění vlastníků jednotek. </w:t>
      </w:r>
    </w:p>
    <w:p>
      <w:pPr>
        <w:pStyle w:val="Normal"/>
        <w:jc w:val="both"/>
        <w:rPr>
          <w:sz w:val="24"/>
          <w:szCs w:val="24"/>
        </w:rPr>
      </w:pPr>
      <w:r>
        <w:rPr>
          <w:sz w:val="24"/>
          <w:szCs w:val="24"/>
        </w:rPr>
        <w:t>Ale pokud vy byste chtěli změnit tento program, který napíšete na té pozvánce, tak už to udělat můžete pouze v jednom jediném případě, a to, že se tam sejdete absolutně všichni, všichni vlastníci, jinak program změnit nemůžete.</w:t>
      </w:r>
    </w:p>
    <w:p>
      <w:pPr>
        <w:pStyle w:val="Normal"/>
        <w:jc w:val="both"/>
        <w:rPr/>
      </w:pPr>
      <w:r>
        <w:rPr>
          <w:sz w:val="24"/>
          <w:szCs w:val="24"/>
        </w:rPr>
        <w:t xml:space="preserve">Jinak kdybych já tam nebyl a vy byste chtěli rozhodovat o nějaké důležité věci, která na pozvánce nebyla napsaná, tak já se odvolám k soudu a budu argumentovat tím, že kdybych byl býval věděl, že se bude jednat o této záležitosti, tak bych přišel a hlasoval bych. Věřte tomu, že bych s takovouto žalobou u soudu uspěl, takže i takové ty body programu typu </w:t>
      </w:r>
      <w:r>
        <w:rPr>
          <w:b/>
          <w:i/>
          <w:sz w:val="24"/>
          <w:szCs w:val="24"/>
        </w:rPr>
        <w:t>„Různé“</w:t>
      </w:r>
      <w:r>
        <w:rPr>
          <w:sz w:val="24"/>
          <w:szCs w:val="24"/>
        </w:rPr>
        <w:t xml:space="preserve"> nebo </w:t>
      </w:r>
      <w:r>
        <w:rPr>
          <w:b/>
          <w:i/>
          <w:sz w:val="24"/>
          <w:szCs w:val="24"/>
        </w:rPr>
        <w:t>„Jiné“</w:t>
      </w:r>
      <w:r>
        <w:rPr>
          <w:sz w:val="24"/>
          <w:szCs w:val="24"/>
        </w:rPr>
        <w:t>, v rámci kterých byste mohli jednat o čemkoli, by neměly být vůbec do programu jednání zařazeny. Možná, že pokud budete rozhodovat o nedůležitých záležitostech, o tom, kdo bude uklízet sníh, jestli si vymalujete chodby vevnitř na růžovo, nebo na zeleno a podobně, že by to prošlo, ale žádné důležité body už do toho programu dodatečně nevsunete. Takže zvážit i toto, aby ani v rámci diskuse nebylo vyvoláno hlasování o podstatných záležitostech. To, o čem se hlasuje by mělo být v těch bodech, které dáte na pozvánku, pamatujte na to, prosím vás.</w:t>
      </w:r>
    </w:p>
    <w:p>
      <w:pPr>
        <w:pStyle w:val="Normal"/>
        <w:jc w:val="both"/>
        <w:rPr/>
      </w:pPr>
      <w:r>
        <w:rPr>
          <w:sz w:val="24"/>
          <w:szCs w:val="24"/>
        </w:rPr>
        <w:t>Mohlo by se stát, že si všichni na tom shromáždění odsouhlasíte nějakou změnu ve formě nějakého důležitého rozhodnutí. A najednou přijdu a zjistím, že dům se bude celkově regenerovat, já místo 500,-- Kč do fondu oprav mám měsíčně platit 1.500,-- Kč. Ani přitom nevím pořádně, odkdy. Nevím ani, že mi druhý den zedník bude z druhé strany stát s kangem a bude se mi bořit do domu. A já budu tvrdit, že kdybych býval věděl, že budete jednat o tomto bodu, tak bych přišel, vyjadřoval bych se k němu a hlasování mohlo dopadnout jinak. A pokud podám žalobu k soudu, tak uspěju. A to vaše rozhodnutí bude prohlášeno za neplatné, protože nebylo dopředu řečeno, nebylo dopředu dáno do té pozvánky. Takže můžete si tam projednávat, že někdo neuklízí popelnice, nezametá sníh apod., takové věci ano, ale žádné důležité rozhodnutí už nemůžete učinit. Hlasovat můžete jenom o tom, co opravdu bylo na té pozvánce, s čím jsem já měl počítat a když jsem se nezúčastnil, tak to byla moje soukromá záležitost. Pak by to bylo v pořádku.</w:t>
      </w:r>
    </w:p>
    <w:p>
      <w:pPr>
        <w:pStyle w:val="Normal"/>
        <w:jc w:val="both"/>
        <w:rPr>
          <w:sz w:val="24"/>
          <w:szCs w:val="24"/>
        </w:rPr>
      </w:pPr>
      <w:r>
        <w:rPr>
          <w:sz w:val="24"/>
          <w:szCs w:val="24"/>
        </w:rPr>
        <w:t>To jsou takové věci, o kterých bych měl dopředu vědět. Takže jenom na toto se připravujte, ona i ta hloupá pozvánka, můžete mít nedozírné důsledky.</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Já to jenom upřesním. To, co tu říkal teď JUDr. Švamberk sice není přesně řečeno v Zákoně o vlastnictví bytů, ale vychází z analogie s valnou hromadou akciové společnosti, členskou schůzí, nebo shromážděním delegátů družstva. Na jednáních těchto nejvyšších orgánů příslušných právnických osob také nemůže být jednáno o čemkoli, co nebylo uvedeno na pozvánce. Proto i bod </w:t>
      </w:r>
      <w:r>
        <w:rPr>
          <w:b/>
          <w:i/>
          <w:sz w:val="24"/>
          <w:szCs w:val="24"/>
        </w:rPr>
        <w:t>„schválení programu“</w:t>
      </w:r>
      <w:r>
        <w:rPr>
          <w:sz w:val="24"/>
          <w:szCs w:val="24"/>
        </w:rPr>
        <w:t xml:space="preserve"> je nadbytečný, protože nelze jednat o ničem jiném, než bylo uvedeno na pozvánce. Toto pravidlo u ostatních právnických osob řeší již konkrétní § Obchodního zákoníku. Výjimkou může být, jak řekl JUDr. Švamberk, pouze situace, že na jednání nejvyššího orgánu právnické osoby se dostaví úplně všichni členové toho kolektivního orgánu. Takže přesto, že to v tom Zákoně o vlastnictví bytů není, uplatňuje se pro shromáždění vlastníků jednotek stejné pravidlo, a pokud je mi známo, i soudy posuzují danou záležitost stejně. </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A vůbec úplně správný postup by měl být takový, aby všichni vlastníci jednotek v domě byli o důležitých záležitostech, které mají být na shromáždění vlastníků jednotek projednány, informování v dostatečném časovém předstihu ještě před tím shromážděním. Měli by obdržet potřebné podklady s dostatkem informací potřebných pro rozhodnutí, která budou chtít učinit na shromáždění.. Tak by měli vědět třeba, když se bavíme o těch regeneracích, co se chystá, co by se mělo udělat, kolik to zhruba bude stát, jaký dopad to bude mít na tvorbu fondu oprav, jaký dopad to bude mít do peněženky každého z těch vlastníků, aby byl schopen říct na tom shromáždění, </w:t>
      </w:r>
      <w:r>
        <w:rPr>
          <w:b/>
          <w:i/>
          <w:sz w:val="24"/>
          <w:szCs w:val="24"/>
        </w:rPr>
        <w:t>„bohužel, pro mě už to není schůdné, ale dobře, já se zařídím tak a tak“</w:t>
      </w:r>
      <w:r>
        <w:rPr>
          <w:sz w:val="24"/>
          <w:szCs w:val="24"/>
        </w:rPr>
        <w:t xml:space="preserve">. Abych se tam mohl vyjádřit, potřebuji příslušné informace dopředu, protože když nemám informace a spoustu věcí se dozvím až na tom shromáždění, tak sami víte, jaký je tam pak galimatyáš. Jeden hlasuje přes druhého, jeden se vymlouvá na druhé, řeší se tam spousta nepodstatných věcí a neodhlasujete vůbec nic. Akorát se lidi naštvou, rozhádají a už jsem byl i na schůzi, byla to schůze malého bytového družstva, kde se poprali, tekla krev a volala se policie. </w:t>
      </w:r>
    </w:p>
    <w:p>
      <w:pPr>
        <w:pStyle w:val="Normal"/>
        <w:jc w:val="both"/>
        <w:rPr/>
      </w:pPr>
      <w:r>
        <w:rPr>
          <w:sz w:val="24"/>
          <w:szCs w:val="24"/>
        </w:rPr>
        <w:t>Takže čím víc informací lidé mají dopředu, tím víc se na to můžou připravit, a pak se řeší záležitosti opravdu konstruktivně a buď se někam dospěje, nebo nedospěje. Ale mělo by to být bez vášní, protože ty vášně si můžou vybouřit už dopředu doma. Jakmile se některou nějakou nepříjemnou záležitost dozvím až tam, tak samozřejmě spousta z nás je takových, že okamžitě vypěníme a pak už se nic nevyřeší. Takže já to opravdu doporučuji, ty schůze připravovat dopředu, informovat lidi o co nejvíce skutečnostech, které se tam budou projednávat a případně jim dát i materiály, které tam budou projednávány. Pokud je máme a pokud jsme schopni je v nějaké písemné podobě dát. Je to vždycky snazší a jednodušší a potom i pro ty lidi schůdnější a stravitelnější.</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Ještě tady nezaznělo, a to si myslím je taky velmi důležité, na co zákonodárci, když ten problematický zákon dělali, zapomněli, a sice, že se na jednání shromáždění vlastníků jednotek nedostaví vlastníci, jejichž spoluvlastnický podíl je větší než 50 %. Zákon o vlastnictví bytů zatím nezná žádný náhradní termín konání shromáždění, tzn. že jestli se nedostaví vlastníci, kteří vlastní více, než 50,00 %, tak se rovnou shromáždění může rozpustit, protože nemůže o čemkoliv rozhodnout. Nelze proto, než doporučit, pokud takové nebezpečí v domě hrozí, že se nedostaví všichni, aby ti, co se nedostaví z jakýchkoliv důvodů - nechtějí, nemohou apod…, tak aby včas eventuelně zmocnili jiné vlastníky, kteří je budou na jednání zastupovat a tím zajistili přítomnost toho jejich podílu na shromáždění. Potom to shromáždění samozřejmě může jednat a hlasovat. Ale nejsou-li v hodinu stanovenou na pozvánce přítomni vlastníci, kteří mají víc jak 50 %, může se chvíli počkat, ale jinak se může rovnou shromáždění rozpustit a nemůže o ničem rozhodnou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pPr>
      <w:bookmarkStart w:id="0" w:name="_Ref72226242"/>
      <w:bookmarkStart w:id="1" w:name="_Ref72226231"/>
      <w:bookmarkStart w:id="2" w:name="_Ref72226217"/>
      <w:r>
        <w:rPr/>
        <w:t>Hlasování a rozhodování ve společenství vlastníků jednotek</w:t>
      </w:r>
      <w:bookmarkEnd w:id="0"/>
      <w:bookmarkEnd w:id="1"/>
      <w:bookmarkEnd w:id="2"/>
    </w:p>
    <w:p>
      <w:pPr>
        <w:pStyle w:val="Normal"/>
        <w:keepNext w:val="true"/>
        <w:rPr/>
      </w:pPr>
      <w:r>
        <w:rPr/>
      </w:r>
    </w:p>
    <w:p>
      <w:pPr>
        <w:pStyle w:val="Normal"/>
        <w:keepNext w:val="true"/>
        <w:jc w:val="both"/>
        <w:rPr>
          <w:sz w:val="24"/>
          <w:szCs w:val="24"/>
        </w:rPr>
      </w:pPr>
      <w:r>
        <w:rPr>
          <w:sz w:val="24"/>
          <w:szCs w:val="24"/>
        </w:rPr>
      </w:r>
    </w:p>
    <w:p>
      <w:pPr>
        <w:pStyle w:val="Normal"/>
        <w:keepNext w:val="true"/>
        <w:jc w:val="both"/>
        <w:rPr/>
      </w:pPr>
      <w:r>
        <w:rPr>
          <w:b/>
          <w:i/>
          <w:sz w:val="24"/>
          <w:szCs w:val="24"/>
        </w:rPr>
        <w:t>Jak se počítají hlasy, vlastní-li byt více, než jeden vlastník? Postačí, aby byl na shromáždění vlastníků přítomen pouze jeden z nich a má přitom váhu plného hlasu, anebo jen poměrnou odpovídající počtu spoluvlastníků bytu?</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Tak to jsou právě ti notáři. Ti jsou tady od toho, aby vždycky jenom něco deklarovali, ale oni si mnohdy hrají na právníky a snaží se za vás něco rozhodovat. Často je to v záležitostech, které jsou jim ve spoustě případů úplně cizí, takže zbytečně situaci komplikují. Manželé mají jeden hlas, takže když tam budou oba dva, tu ruku zdvihne jeden, a když tam bude jeden, zdvihne ruku zase jen jeden. Prostě oni hlasují za jednotku a to samé se týká i spoluvlastníků té jednotky. Prostě ta jednotka jako taková má jeden hlas. </w:t>
      </w:r>
    </w:p>
    <w:p>
      <w:pPr>
        <w:pStyle w:val="Normal"/>
        <w:jc w:val="both"/>
        <w:rPr>
          <w:sz w:val="24"/>
          <w:szCs w:val="24"/>
        </w:rPr>
      </w:pPr>
      <w:r>
        <w:rPr>
          <w:sz w:val="24"/>
          <w:szCs w:val="24"/>
        </w:rPr>
      </w:r>
    </w:p>
    <w:p>
      <w:pPr>
        <w:pStyle w:val="Normal"/>
        <w:keepNext w:val="true"/>
        <w:jc w:val="both"/>
        <w:rPr>
          <w:sz w:val="24"/>
          <w:szCs w:val="24"/>
          <w:u w:val="single"/>
        </w:rPr>
      </w:pPr>
      <w:r>
        <w:rPr>
          <w:sz w:val="24"/>
          <w:szCs w:val="24"/>
          <w:u w:val="single"/>
        </w:rPr>
        <w:t>RNDr. Michal Kůstka:</w:t>
      </w:r>
    </w:p>
    <w:p>
      <w:pPr>
        <w:pStyle w:val="Normal"/>
        <w:jc w:val="both"/>
        <w:rPr/>
      </w:pPr>
      <w:r>
        <w:rPr>
          <w:sz w:val="24"/>
          <w:szCs w:val="24"/>
        </w:rPr>
        <w:t xml:space="preserve">K případnému podílovému spoluvlastnictví, které při původním převodu družstevního, obecního nebo podnikového bytu do vlastnictví podle Zákona o vlastnictví bytů nevzniká, se bude přihlížet např. při dědickém řízení. Zatím je ale drtivá většina bytů ve vlastnictví více osob, nejčastěji manželů, v bezpodílovém spoluvlastnictví. To v praxi znamená, že každý z manželů může samostatně kdykoli vystupovat při jakémkoli hlasování celou váhou hlasu odpovídající spoluvlastnickému podílu připadajícímu na jednotku v domě, kterou při hlasování zastupuje. Nemohou ale současně hlasovat oba manželé – každý jinak – jeden pro a druhý proti. Takovéto jejich hlasování by bylo v daném případě neplatné. </w:t>
      </w:r>
    </w:p>
    <w:p>
      <w:pPr>
        <w:pStyle w:val="Normal"/>
        <w:jc w:val="both"/>
        <w:rPr>
          <w:sz w:val="24"/>
          <w:szCs w:val="24"/>
        </w:rPr>
      </w:pPr>
      <w:r>
        <w:rPr>
          <w:sz w:val="24"/>
          <w:szCs w:val="24"/>
        </w:rPr>
      </w:r>
    </w:p>
    <w:p>
      <w:pPr>
        <w:pStyle w:val="Normal"/>
        <w:keepNext w:val="true"/>
        <w:jc w:val="both"/>
        <w:rPr>
          <w:sz w:val="24"/>
          <w:szCs w:val="24"/>
        </w:rPr>
      </w:pPr>
      <w:r>
        <w:rPr>
          <w:sz w:val="24"/>
          <w:szCs w:val="24"/>
          <w:u w:val="single"/>
        </w:rPr>
        <w:t>JUDr. Bohuslav Švamberk:</w:t>
      </w:r>
    </w:p>
    <w:p>
      <w:pPr>
        <w:pStyle w:val="Normal"/>
        <w:jc w:val="both"/>
        <w:rPr/>
      </w:pPr>
      <w:r>
        <w:rPr>
          <w:sz w:val="24"/>
          <w:szCs w:val="24"/>
        </w:rPr>
        <w:t xml:space="preserve">Tedy oni se musí mezi sebou dohodnout, jakým způsobem budou hlasovat, a jeden z nich bude na tom shromáždění vlastníků potom hlasovat. Výjimkou zase samozřejmě je náš stavební úřad, který v tomto případě pro stavební povolení bude chtít souhlas obou dvou, protože je bere jako účastníky stavebního řízení, ale to doufám, že se časem taky spraví. Takže spoluvlastníci jednotky, ať už je to ve společném jmění manželů, nebo v podílovém spoluvlastnictví mají běžně jeden hlas, takže hlasují jako jed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Mohou se vlastníci dohodnout, že při hlasování budou mít všichni stejnou sílu hlasů?</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V našem družstvu, které spravuje už přes sto společenství vlastníků jednotek se vyskytly v jednotlivých případech případy, že si vlastně to shromáždění vlastníků odsouhlasilo, aby se vyhnulo komplikacím při sčítání hlasů, že všichni budou mít stejnou sílu hlasu. Těžko se jim vysvětlovalo, že o tom nemůže společenství vůbec hlasovat a že ani dohoda o takovéto změně síly hlasů jednotlivých vlastníků by byla neplatná, protože v této části si myslím, že je Zákon o vlastnictví bytů jednoznačně takzvaně kogentní, což znamená, že se nelze ani dohodnout na jiném způsobu hlasování, nebo síly hlasů jednotlivých vlastníků, než podle spoluvlastnických podílů na společných částech domu zapsaných v katastru nemovitostí. </w:t>
      </w:r>
    </w:p>
    <w:p>
      <w:pPr>
        <w:pStyle w:val="Normal"/>
        <w:jc w:val="both"/>
        <w:rPr>
          <w:sz w:val="24"/>
          <w:szCs w:val="24"/>
        </w:rPr>
      </w:pPr>
      <w:r>
        <w:rPr>
          <w:sz w:val="24"/>
          <w:szCs w:val="24"/>
        </w:rPr>
        <w:t>Říkám to proto, že jsme se v praxi s takovými názory nebo požadavky setkali a je potřeba si na to dát pozor, aby v dobré víře, že si společenství usnadní tímto způsobem práci, nebyla jakákoli usnesení nebo rozhodnutí shromáždění vlastníků jednotek učiněna neplatnými.</w:t>
      </w:r>
    </w:p>
    <w:p>
      <w:pPr>
        <w:pStyle w:val="Normal"/>
        <w:jc w:val="both"/>
        <w:rPr>
          <w:sz w:val="24"/>
          <w:szCs w:val="24"/>
        </w:rPr>
      </w:pPr>
      <w:r>
        <w:rPr>
          <w:sz w:val="24"/>
          <w:szCs w:val="24"/>
        </w:rPr>
      </w:r>
    </w:p>
    <w:p>
      <w:pPr>
        <w:pStyle w:val="Normal"/>
        <w:keepNext w:val="true"/>
        <w:jc w:val="both"/>
        <w:rPr/>
      </w:pPr>
      <w:r>
        <w:rPr>
          <w:sz w:val="24"/>
          <w:szCs w:val="24"/>
          <w:u w:val="single"/>
        </w:rPr>
        <w:t>JUDr. Bohuslav Švamberk:</w:t>
      </w:r>
    </w:p>
    <w:p>
      <w:pPr>
        <w:pStyle w:val="Normal"/>
        <w:jc w:val="both"/>
        <w:rPr/>
      </w:pPr>
      <w:r>
        <w:rPr>
          <w:sz w:val="24"/>
          <w:szCs w:val="24"/>
        </w:rPr>
        <w:t xml:space="preserve">Naprosto souhlasím, není možné to, co zákon nepřipouští. Tak jak jsem říkal třeba u té tvorby fondu oprav je řečeno, že dohodou lze stanovit jinou výši příspěvků, než podle spoluvlastnických podílů, ale tady žádná dohoda přípustná není. To znamená, že hlasovat se vždy musí podle spoluvlastnických podílů tak, jak to ve skutečnosti je. A opravdu by to mohlo být napadnuté klidně i někým, kdo se až v budoucnosti stane členem společenství a zpětně napadne usnesení tohoto shromáždění. A když to napadne zpětně, troufám si tvrdit, že v tomto případě by uspěl. Pak všechny kroky které jsou navázány na to usnesení, které bylo takto neplatně schváleno, se od toho data stávají neplatnými a to by mohlo opravdu hodně zkomplikovat život do budoucna. Takže tady v tomto případě jednoznačně a striktně dodržet zákon, bolí to, protože ta matematika je tady hodně komplikovaná, připravit to shromáždění tak, aby hlasování pokud možno proběhlo jenom jedno. Připravit usnesení tak, aby se o všech důležitých bodech hlasovalo un block v jednom usnesení. Někdy je to usnesení tak komplikované, že se v rámci jednoho bloku odsouhlasit nedá, protože někdy jsou lidé, kteří s něčím souhlasí, s něčím nesouhlasí. Pokud by tam byla ta diference veliká, tak pak se to musí rozdělit do několika bloků, ale je-li to možné, doporučuji opravdu připravit usnesení tak, aby jedním hlasováním se schválilo amplok, abyste nakonec na tom shromáždění jenom nehlasovali. Zase dneska už určitě existují prográmky tady ty hlasovací, není to nic komplikovaného, dá se to připravit, ale opravdu je to na počítač a opravdu je to na to, že každý musí vstát a říct jméno nebo aspoň číslo bytu kde má zapsaný podíl a říct souhlasím, nesouhlasím, aby se daly ty počty udělat. Nejde to tak jednoduše, jak tomu bylo v družstvu, že všichni zvedli tlapky a okamžitě jsme věděli, jestli usnesení je přijato, nebo není. Tady někdy může rozhodovat opravdu jeden hlas a ten jeden hlas rozhodne, jestli ano, nebo ne. Takže tolik k hlasová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Já nevím, jak to vy děláte v tom družstvu, mě teda hodně zarazilo a vůbec si to nedovedu představit, že by jsme to měli na schůzi počítat podle těch podílů. </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vy jste prosím vás správcovská firma?</w:t>
      </w:r>
    </w:p>
    <w:p>
      <w:pPr>
        <w:pStyle w:val="Normal"/>
        <w:jc w:val="both"/>
        <w:rPr>
          <w:sz w:val="24"/>
          <w:szCs w:val="24"/>
        </w:rPr>
      </w:pPr>
      <w:r>
        <w:rPr>
          <w:sz w:val="24"/>
          <w:szCs w:val="24"/>
        </w:rPr>
      </w:r>
    </w:p>
    <w:p>
      <w:pPr>
        <w:pStyle w:val="Normal"/>
        <w:jc w:val="both"/>
        <w:rPr/>
      </w:pPr>
      <w:r>
        <w:rPr>
          <w:b/>
          <w:i/>
          <w:sz w:val="24"/>
          <w:szCs w:val="24"/>
        </w:rPr>
        <w:t>Ne, my jsme SVJ a správu nám dělá realitka.</w:t>
      </w:r>
    </w:p>
    <w:p>
      <w:pPr>
        <w:pStyle w:val="Normal"/>
        <w:jc w:val="both"/>
        <w:rPr>
          <w:b/>
          <w:b/>
          <w:i/>
          <w:i/>
          <w:sz w:val="24"/>
          <w:szCs w:val="24"/>
        </w:rPr>
      </w:pPr>
      <w:r>
        <w:rPr>
          <w:b/>
          <w:i/>
          <w:sz w:val="24"/>
          <w:szCs w:val="24"/>
        </w:rPr>
      </w:r>
    </w:p>
    <w:p>
      <w:pPr>
        <w:pStyle w:val="Normal"/>
        <w:jc w:val="both"/>
        <w:rPr/>
      </w:pPr>
      <w:r>
        <w:rPr>
          <w:sz w:val="24"/>
          <w:szCs w:val="24"/>
          <w:u w:val="single"/>
        </w:rPr>
        <w:t>JUDr. Bohuslav Švamberk:</w:t>
      </w:r>
    </w:p>
    <w:p>
      <w:pPr>
        <w:pStyle w:val="Normal"/>
        <w:jc w:val="both"/>
        <w:rPr/>
      </w:pPr>
      <w:r>
        <w:rPr>
          <w:sz w:val="24"/>
          <w:szCs w:val="24"/>
        </w:rPr>
        <w:t xml:space="preserve">Tak vyměňte správce, to je mé doporučení. I když nevím, kdo vám tu správu dělá, pokud si pod správou představuje to, co jste teďka tady řekla, tak vyměňte správce. Správa nemovitosti není jen vedení účetnictví, to je jenom zlomek, jenom díleček ze správy nemovitosti, ze správy toho společenství. Tam je spousta dalších jiných problémů, a protože vy jste především členové těch výborů společenství, tak vy za spoustu věcí, tím že spravujete svěřený majetek, odpovídáte celým svým majetkem. Jestliže jste pod správou takovéto realitky, tak se opravdu můžete dočkat toho, že všechna ta usnesení, která jste do teď přijali, tak můžou být někdy v budoucnu napadena. Napadena někým, kdo tam ještě v tuto chvíli v tom domě nebydlí, napadena zpětně a prohlášena za neplatná, protože bylo hlasováno špatně. To znamená, že vy jste nerozhodli a všechno, co jste udělali dál je neplatné. A jestliže vy jste se pod tím podepsala, pak jste někde podepsala třeba dodavatelskou smlouvu, tak tím mohla vzniknout škoda, kterou vy jste mohla způsobit svému společenství. Stojí to za to takovéto riziko? Prostě opravdu já doporučuji dělat raději všechno podle zákona tak, jak to má být, i když mnohdy je to papírová válka, spousta papírování, ale je to opravdu lepší, protože vy jste špatně placenou námezdní pracovní silou a na tom se myslím shodneme. Obávám se, že nikdo z vás nedostává za tyto funkce pořádně zaplaceno. </w:t>
      </w:r>
    </w:p>
    <w:p>
      <w:pPr>
        <w:pStyle w:val="Normal"/>
        <w:jc w:val="both"/>
        <w:rPr>
          <w:sz w:val="24"/>
          <w:szCs w:val="24"/>
        </w:rPr>
      </w:pPr>
      <w:r>
        <w:rPr>
          <w:sz w:val="24"/>
          <w:szCs w:val="24"/>
        </w:rPr>
      </w:r>
    </w:p>
    <w:p>
      <w:pPr>
        <w:pStyle w:val="Normal"/>
        <w:jc w:val="both"/>
        <w:rPr/>
      </w:pPr>
      <w:r>
        <w:rPr>
          <w:b/>
          <w:i/>
          <w:sz w:val="24"/>
          <w:szCs w:val="24"/>
        </w:rPr>
        <w:t>Mě to taky překvapuje, protože my jsme dávali stavební oznámení a úplně to stačilo a když jsme k tomu doložili počet hlasů třeba 10 a nikdo nepočítal nějaké podíly.</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Říkala jste ohlášení? Ohlášení je ale něco úplně jiného, než stavební povolení.</w:t>
      </w:r>
    </w:p>
    <w:p>
      <w:pPr>
        <w:pStyle w:val="Normal"/>
        <w:jc w:val="both"/>
        <w:rPr>
          <w:sz w:val="24"/>
          <w:szCs w:val="24"/>
        </w:rPr>
      </w:pPr>
      <w:r>
        <w:rPr>
          <w:sz w:val="24"/>
          <w:szCs w:val="24"/>
        </w:rPr>
      </w:r>
    </w:p>
    <w:p>
      <w:pPr>
        <w:pStyle w:val="Normal"/>
        <w:jc w:val="both"/>
        <w:rPr>
          <w:b/>
          <w:b/>
          <w:i/>
          <w:i/>
          <w:sz w:val="24"/>
          <w:szCs w:val="24"/>
        </w:rPr>
      </w:pPr>
      <w:r>
        <w:rPr>
          <w:b/>
          <w:i/>
          <w:sz w:val="24"/>
          <w:szCs w:val="24"/>
        </w:rPr>
        <w:t>Dobře, chtěli tam seznam všech vlastníků a každý musel napsat, ano souhlasím a podpis.</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Hlasování podle spoluvlastnických podílů třeba o tom, jste se rozhodli, nebo nerozhodli pro nějakou opravu, to stavební úřad nezajímá. Stavební úřad zajímá samostatné prohlášení každého vlastníka, jestli souhlasí nebo nesouhlasí se stavebními úpravami. Takže stavební úřad vydává povolení na základě toho, že jste požádali, a že požádali všichni, kteří požádat měli. Toť vše. Zatímco vy jsme museli nejdřív zjistit, jestli o to stavební povolení můžete požádat, jestli máte ten dostatečný počet hlasů na základě tady toho hlasování těch podílů, které má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i/>
          <w:i/>
          <w:sz w:val="24"/>
          <w:szCs w:val="24"/>
        </w:rPr>
      </w:pPr>
      <w:r>
        <w:rPr>
          <w:b/>
          <w:i/>
          <w:sz w:val="24"/>
          <w:szCs w:val="24"/>
        </w:rPr>
        <w:t>V případě, že je někdo pověřený zmocněním za majitele bytu, který je v cizině, a má plnou moc ověřenou, má hlasovací právo normálně jako normální její majitel?</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Zase záleží na tom, jak je ta plná moc formulována. Prosím vás, v té plné moci by mělo být řečeno, kdo zmocňuje, koho zmocňuje a k jakým úkonům. Může tam být například uvedeno, že ho zmocňuje ke všem úkonům, které jsou spojené s vlastnictvím bytové jednotky, s výjimkou převodu vlastnického práva, protože to by si tam vlastník dávat neměl, jinak by se taky mohl dočkat toho, že až přijede z té ciziny, tak už nebude vlastnit nic. V takovémto případě pak tento člověk může hlasovat o všem.</w:t>
      </w:r>
    </w:p>
    <w:p>
      <w:pPr>
        <w:pStyle w:val="Normal"/>
        <w:jc w:val="both"/>
        <w:rPr>
          <w:sz w:val="24"/>
          <w:szCs w:val="24"/>
        </w:rPr>
      </w:pPr>
      <w:r>
        <w:rPr>
          <w:sz w:val="24"/>
          <w:szCs w:val="24"/>
        </w:rPr>
      </w:r>
    </w:p>
    <w:p>
      <w:pPr>
        <w:pStyle w:val="Normal"/>
        <w:keepNext w:val="true"/>
        <w:jc w:val="both"/>
        <w:rPr/>
      </w:pPr>
      <w:r>
        <w:rPr>
          <w:b/>
          <w:i/>
          <w:sz w:val="24"/>
          <w:szCs w:val="24"/>
        </w:rPr>
        <w:t>Výborně, pro mne to bylo takové sporné, proto to tady nanáším, poněvadž tento případ je třeba můj, kdy mám plnou moc k disponování s bytem.</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 xml:space="preserve">Je to, prosím vás, naprosto běžná věc.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keepNext w:val="true"/>
        <w:jc w:val="both"/>
        <w:rPr>
          <w:b/>
          <w:b/>
          <w:i/>
          <w:i/>
          <w:sz w:val="24"/>
          <w:szCs w:val="24"/>
        </w:rPr>
      </w:pPr>
      <w:r>
        <w:rPr>
          <w:b/>
          <w:i/>
          <w:sz w:val="24"/>
          <w:szCs w:val="24"/>
        </w:rPr>
        <w:t>Jak se tedy rozhoduje na tom shromáždění vlastníků?</w:t>
      </w:r>
    </w:p>
    <w:p>
      <w:pPr>
        <w:pStyle w:val="Normal"/>
        <w:keepNext w:val="true"/>
        <w:jc w:val="both"/>
        <w:rPr>
          <w:b/>
          <w:b/>
          <w:i/>
          <w:i/>
          <w:sz w:val="24"/>
          <w:szCs w:val="24"/>
          <w:u w:val="single"/>
        </w:rPr>
      </w:pPr>
      <w:r>
        <w:rPr>
          <w:b/>
          <w:i/>
          <w:sz w:val="24"/>
          <w:szCs w:val="24"/>
          <w:u w:val="single"/>
        </w:rPr>
      </w:r>
    </w:p>
    <w:p>
      <w:pPr>
        <w:pStyle w:val="Normal"/>
        <w:keepNext w:val="true"/>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Dostali jsme se tedy k těm hlasovacím poměrům. </w:t>
      </w:r>
    </w:p>
    <w:p>
      <w:pPr>
        <w:pStyle w:val="Normal"/>
        <w:jc w:val="both"/>
        <w:rPr>
          <w:sz w:val="24"/>
          <w:szCs w:val="24"/>
        </w:rPr>
      </w:pPr>
      <w:r>
        <w:rPr>
          <w:sz w:val="24"/>
          <w:szCs w:val="24"/>
        </w:rPr>
        <w:t xml:space="preserve">O běžným věcech se rozhoduje nadpoloviční většinou hlasů. </w:t>
      </w:r>
    </w:p>
    <w:p>
      <w:pPr>
        <w:pStyle w:val="Normal"/>
        <w:jc w:val="both"/>
        <w:rPr>
          <w:sz w:val="24"/>
          <w:szCs w:val="24"/>
        </w:rPr>
      </w:pPr>
      <w:r>
        <w:rPr>
          <w:sz w:val="24"/>
          <w:szCs w:val="24"/>
        </w:rPr>
        <w:t xml:space="preserve">V některých případech je to tříčtvrtinová většina hlasů. To už jsme říkali, že to jsou ty věci spojené s rozúčtováním služeb a dále jsou to věci spojené s prohlášením vlastníka. To znamená, že to, co je zapsané v prohlášení vlastníka, můžete změnit opět jenom tříčtvrtinovou většinou přítomných hlasů a tady bych řekl, že se to může týkat teda i výše tvorby fondu oprav, je-li tato rovněž součástí prohlášení vlastníka. V takovém případě by tam mělo být tříčtvrtinové hlasování o jeho zvyšování. </w:t>
      </w:r>
    </w:p>
    <w:p>
      <w:pPr>
        <w:pStyle w:val="Normal"/>
        <w:jc w:val="both"/>
        <w:rPr/>
      </w:pPr>
      <w:r>
        <w:rPr>
          <w:sz w:val="24"/>
          <w:szCs w:val="24"/>
        </w:rPr>
        <w:t xml:space="preserve">Pak tam máme v zákoně, bohužel, klausulku, která je velice nepříjemná, kde je potřebný stoprocentní souhlas všech vlastníků, a to je problém. S tím se budete setkávat často a bude vám to komplikovat život, dokud se to nezmění. Týká se to přijetí usnesení o změně účelu užívání stavby. Změna účelu užívání stavby, to je, teď to přeženu, kdyby jste například z bytu dělali nebytové prostory. Tady bych ještě byl ochotný souhlasit s tím, že těch sto procent by bylo logické, protože z mého bytu bez mého vědomí a souhlasu nikdo nebude dělat nebytový prostor. To bych ještě pochopil. Pak je ale stoprocentní souhlas potřebný taky k rozhodnutí o změně stavby. Tam je odkaz na stavební zákon a stavební zákon ve změně stavby je tak neurčitým, že už se pod tím dá představit leccos, takže to už komplikuje život, ale co je tam v tom zákoně ještě horšího: </w:t>
      </w:r>
      <w:r>
        <w:rPr>
          <w:b/>
          <w:i/>
          <w:sz w:val="24"/>
          <w:szCs w:val="24"/>
        </w:rPr>
        <w:t>„jakož i o podstatných změnách týkajících se společných částí domu je zapotřebí souhlasu všech vlastníků“</w:t>
      </w:r>
      <w:r>
        <w:rPr>
          <w:sz w:val="24"/>
          <w:szCs w:val="24"/>
        </w:rPr>
        <w:t xml:space="preserve">. Co to jsou podstatné změny týkajících se společných částí domu, nikdo nedokáže vysvětlit. Pod tím si každý může představit cokoliv. Když to přeženu úplně do absurdna, chcete-li si společné prostory z bílé barvy vymalovat na růžovou, tak pro někoho to může být podstatná změna. A v tu chviličku neuděláte nic a co je tady ještě horší, to není jenom potřebný souhlas všech lidí, kteří se zúčastní platného shromáždění vlastníků, ale všech vlastníků jednotek v domě. A teď nastávají obrovské problémy, pán už to tady naznačil, někdo bude rok v Americe, nedal nikomu plnou moc, protože, než odjel, tak si to ani neuvědomil. V tu chviličku vy nemáte hlas jednoho vlastníka. To se technicky dá ještě nějakým způsobem dořešit, protože ta plná moc se dá poslat klidně i z té Ameriky. Ale může nastat horší věc, může nastat to, že někdo s vámi chce cvičit, takže tam máte takového toho sportovce, který řekne: </w:t>
      </w:r>
      <w:r>
        <w:rPr>
          <w:b/>
          <w:i/>
          <w:sz w:val="24"/>
          <w:szCs w:val="24"/>
        </w:rPr>
        <w:t>„Ne, jedině přes mou mrtvolu!“</w:t>
      </w:r>
      <w:r>
        <w:rPr>
          <w:sz w:val="24"/>
          <w:szCs w:val="24"/>
        </w:rPr>
        <w:t xml:space="preserve"> a ono opravdu je to takto komplikované. A může nastat ještě třetí varianta, za kterou téměř nikdo nemůže, protože, bohužel, nejen domy máme přestárlé, a smrt si nevybírá. A když někdo zavře oči, tak než se najde nový vlastník, dědic, tak to někdy trvá tři měsíce, ale někdy to trvá i roky, je-li toho majetku více. A než se to vypořádá, tak nemáme protihráče, nemáme vlastníka a v tu chviličku se nic neděje. Já to teďka převedu do konkrétní situace, která vás může potkat a na kterou je třeba pamatovat dopředu. vy už velice dobře víte, že naše výtahy neodpovídají nové normě, vy velice dobře víte, že ve spoustě případů absolutní většina výtahů bude muset z toho domu pryč a budete je muset nahradit jiným. Budete k tomu potřebovat stavební povolení a souhlas všech vlastníků jednotek. Dovedete si představit, že když vám ten výtah přestane jezdit a někdo nebude k sehnání nebo nebude žít, anebo prostě nebude chtít ten souhlas podepsat, protože on bydlí v přízemí a výtah nepotřebuje, že vy ten výtah neopravíte? Ten zákon tady je opravdu velice špatně napsaný v tomto ustanovení a já doufám, že se změní a že se změní v brzké době. Já jsem byl na česko-rakouském semináři, kde Rakušané jenom hleděli. A to i oni mají podobné právní předpisy, ale o absolutní většině věcí se hlasuje nadpoloviční většinou a v některých případech tou kvalifikovanou tříčtvrtinovou. Ale sto procentní hlasování nikde nemají, protože znají velice dobře tyto dopady a tyto důsledky. Na druhou stranu říkám, že vlastnické právo dává vlastníkovi bytu hodně velkou možnost. Má právo veta. Za tímto právem stojí ale odpovědnost. Pokud řekne </w:t>
      </w:r>
      <w:r>
        <w:rPr>
          <w:b/>
          <w:i/>
          <w:sz w:val="24"/>
          <w:szCs w:val="24"/>
        </w:rPr>
        <w:t>„ne“</w:t>
      </w:r>
      <w:r>
        <w:rPr>
          <w:sz w:val="24"/>
          <w:szCs w:val="24"/>
        </w:rPr>
        <w:t xml:space="preserve">, a vy všichni ostatní to chcete, tak to jeho </w:t>
      </w:r>
      <w:r>
        <w:rPr>
          <w:b/>
          <w:i/>
          <w:sz w:val="24"/>
          <w:szCs w:val="24"/>
        </w:rPr>
        <w:t>„ne“</w:t>
      </w:r>
      <w:r>
        <w:rPr>
          <w:sz w:val="24"/>
          <w:szCs w:val="24"/>
        </w:rPr>
        <w:t xml:space="preserve"> to zastaví. vy to můžete prolomit tím, že požádáte soud, aby jeho nesouhlas nahradil svým souhlasem, ale ten krok musíte udělat vy. To znamená, že vy musíte podat tu žalobu určovací, aby soud určil, že je povinen se podřídit. To není žaloba na to, že dostane pokutu, nebo že ho zavřou. Je to jenom o tom, že to jeho </w:t>
      </w:r>
      <w:r>
        <w:rPr>
          <w:b/>
          <w:i/>
          <w:sz w:val="24"/>
          <w:szCs w:val="24"/>
        </w:rPr>
        <w:t>„ne“</w:t>
      </w:r>
      <w:r>
        <w:rPr>
          <w:sz w:val="24"/>
          <w:szCs w:val="24"/>
        </w:rPr>
        <w:t xml:space="preserve"> se nahradí soudním </w:t>
      </w:r>
      <w:r>
        <w:rPr>
          <w:b/>
          <w:i/>
          <w:sz w:val="24"/>
          <w:szCs w:val="24"/>
        </w:rPr>
        <w:t>„ano“</w:t>
      </w:r>
      <w:r>
        <w:rPr>
          <w:sz w:val="24"/>
          <w:szCs w:val="24"/>
        </w:rPr>
        <w:t xml:space="preserve">. A pak, pokud k tomuto nechcete přistoupit, pak už vám nezbývá nic jiného, a to doporučuji, aby jste jmenovitě v usnesení ze shromáždění vlastníků uvedli, že tento dotyčný člověk s tím nesouhlasil, ačkoliv všichni ostatní ano, protože pokud z tohoto jeho rozhodnutí vznikne nějaká škoda, tak za tu škodu odpovídá podle Občanského zákoníků on vůči vám a vy máte zástavní a potažmo potom předkupní právo k jeho bytové jednotce. Takže uvedu příklad a zase to záměrně přeženu. Jsme tady v kraji, kde jsou ty takzvané zavěšené balkóny, které jsou v hrozném stavu. Pokud vy se všichni rozhodnete, že ty balkóny chcete vyměnit, protože mají hrozivý stav, a on řekne </w:t>
      </w:r>
      <w:r>
        <w:rPr>
          <w:b/>
          <w:i/>
          <w:sz w:val="24"/>
          <w:szCs w:val="24"/>
        </w:rPr>
        <w:t>„ne“</w:t>
      </w:r>
      <w:r>
        <w:rPr>
          <w:sz w:val="24"/>
          <w:szCs w:val="24"/>
        </w:rPr>
        <w:t xml:space="preserve">, vy nezískáte stavební povolení a tím pádem neopravíte balkóny. Pokud ten balkón následně spadne a vy ho budete mít jmenovitě uvedeného v usnesení ze shromáždění vlastníků, tak za vás tu škodu uhradí pojišťovna, protože předpokládám, že dům máte pojištěný, ale pojišťovna není hloupá a bude hledat toho, kdo tu škodu způsobil a ten bude jmenovitě uveden. Takže, pokud se nic nestane, o nic nejde. Pokud se něco stane, tak si musí být dotyčný vědom, že tím, že něco zablokoval jenom z principu, jenom proto, že se mu nechtělo a neměl k tomu žádný závažný důvod (a závažným důvodem není to, že nemá třeba na navýšení fondu oprav, to není v takovém případě závažným důvodem), tak si musí být vědom, že na něj může zase dopadnout nějaká škoda z druhé strany. Častým řešením teď bývá, že si chcete zateplovat dům a někdo řekne </w:t>
      </w:r>
      <w:r>
        <w:rPr>
          <w:b/>
          <w:i/>
          <w:sz w:val="24"/>
          <w:szCs w:val="24"/>
        </w:rPr>
        <w:t>„ne jedině přes mou mrtvolu“</w:t>
      </w:r>
      <w:r>
        <w:rPr>
          <w:sz w:val="24"/>
          <w:szCs w:val="24"/>
        </w:rPr>
        <w:t xml:space="preserve">. vy opět neuděláte nic, ale tady už se dá jednoznačně vyčíslit úspora tepla, to znamená to teplo, které vám každému uniká, ta škoda, která vám každému vzniká. Bohužel, zatím jsem se nesetkal s tím, že by někdo podal žalobu za to, že vznikla buď společenství, nebo jemu osobně škoda, protože bych byl zvědav, jakým způsobem by se k tomuto postavil soud. Ta škoda je vyčíslitelná, protože se dá zpracovat energetický audit a ten může říct, že při realizaci určitého komplexu oprav vzniká domu konkrétní úspora a nerealizovaná úspora už pak může být škodou každého z vás. A když vezmu větší dům, tak se bavíme i o stotisících ročně. Zajímalo by mě, jak by se k tomu soud postavil. </w:t>
      </w:r>
    </w:p>
    <w:p>
      <w:pPr>
        <w:pStyle w:val="Normal"/>
        <w:jc w:val="both"/>
        <w:rPr>
          <w:sz w:val="24"/>
          <w:szCs w:val="24"/>
        </w:rPr>
      </w:pPr>
      <w:r>
        <w:rPr>
          <w:sz w:val="24"/>
          <w:szCs w:val="24"/>
        </w:rPr>
      </w:r>
    </w:p>
    <w:p>
      <w:pPr>
        <w:pStyle w:val="Normal"/>
        <w:keepNext w:val="true"/>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Já jenom do toho krátce vstoupím, zase s praktickými zkušenostmi od nás z družstva nebo ze spravovaných společenství vlastníků jednotek. Pokud tyto informace, které zde před chvílí řekl JUDr. Švamberk jsou správně takticky podány, tak věřte tomu, že většina vlastníků, která realizaci oprav na domě chtěla původně z jakéhokoli důvodu blokovat, bude o tom uvažovat. Když si přitom správně domyslí možné důsledky svého jednání, nemá jednu, dvě, tři noci klidné spaní a čtvrtý den přijde, sice s pocitem velkého ponížení, ale nakonec řekne </w:t>
      </w:r>
      <w:r>
        <w:rPr>
          <w:b/>
          <w:i/>
          <w:sz w:val="24"/>
          <w:szCs w:val="24"/>
        </w:rPr>
        <w:t>„no dobře, já s tím teda souhlasím taky“</w:t>
      </w:r>
      <w:r>
        <w:rPr>
          <w:sz w:val="24"/>
          <w:szCs w:val="24"/>
        </w:rPr>
        <w:t xml:space="preserve">. </w:t>
      </w:r>
    </w:p>
    <w:p>
      <w:pPr>
        <w:pStyle w:val="Normal"/>
        <w:jc w:val="both"/>
        <w:rPr>
          <w:sz w:val="24"/>
          <w:szCs w:val="24"/>
        </w:rPr>
      </w:pPr>
      <w:r>
        <w:rPr>
          <w:sz w:val="24"/>
          <w:szCs w:val="24"/>
        </w:rPr>
        <w:t xml:space="preserve">My se snažíme společenstvím nebo jejich výborům pomáhat. Jsme připraveni pomáhat například tím, že podáme, zvláště, pokud je družstvo spoluvlastníkem společných částí domu, žalobu k soudu. Nám to nedělá problém a všichni to ví, protože to oficiálně, veřejně deklarujeme. Říkáme veřejně, že jestliže kterýkoliv vlastník si bude myslet, že v okamžiku kdy vlastní byt, že si může dělat cokoliv a že bude blokovat činnost ostatních, tak družstvo bude první, kdo bude z titulu svého spoluvlastnického podílu podávat k soudu příslušnou žalobu. Takže věře tomu, že ten psychologický nátlak funguje a má efekt. Když se zvolí vhodný postup samozřejmě i s ohledem na třeba i tu konkrétní osobu nebo osobnost toho člověka, tak zpravidla ten problém v konečném důsledku nevzniká. </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both"/>
        <w:rPr/>
      </w:pPr>
      <w:r>
        <w:rPr>
          <w:b/>
          <w:i/>
          <w:sz w:val="24"/>
          <w:szCs w:val="24"/>
        </w:rPr>
        <w:t>Jakou trvalou hodnotu rozhodnutí má stoprocentní souhlas vlastníků, který nad rámec zákona upravuje určitou oblast, např. jinou výši příspěvků jednotlivých vlastníků jednotek v domě do fondu oprav, než-li dle jejich spoluvlastnických podílů? Když následně po takovéto stoprocentní dohodě dojde k prodeji bytu, a tím ke změně vlastníka, a nový spoluvlastník bude striktně trvat na dodržení podmínek podle zákona, přestane dřívější dohoda platit?</w:t>
      </w:r>
    </w:p>
    <w:p>
      <w:pPr>
        <w:pStyle w:val="Normal"/>
        <w:keepNext w:val="true"/>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Pokud se jednou všichni dohodnou, něco odsouhlasí a něco funguje a je takováto dohoda uzavřena v souladu se zákonem, tak veškerá práva a povinnosti z ní vyplývající se z původního vlastníka – účastníka dohody převádí na jeho nástupce – nového vlastníka jednotky v domě. Já to vztáhnu třeba tady k tomu úvěru. Pokud se jednou dohodnete, že jdete do úvěru, že budete dělat všechny velké opravy apod. a vy už uděláte nějaké kroky, tak ty jsou závazné i pro dalšího spoluvlastníka. Pokud on koupil byt od původního vlastníka, tak i ty závazky, které vznikly z této jednotky samozřejmě se váží i k tomu novému vlastníkovi. Není možné, aby nový vlastník převzal vlastnictví jednotky bez těchto závazků. Nový vlastník je sám povinen se zeptat toho prodávajícího, jaké povinnosti váznou na této nemovitosti, tzn. co je s ní spojeno. Pokud to sám neudělá, nebo pokud s tím nesouhlasí, tak ten byt kupovat nemusí, pokud to neudělá a dozví se to dodatečně, je to jen a pouze jeho problém. Není možné pravidla hry měnit kvůli tomu, že se průběžně mění lidé. Takže ten stoprocentní souhlas v tomto případě samozřejmě platí a pokud se jím společenství začalo řídit před změnou vlastníka, tak se podle něj bude řídit i dál.</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i/>
          <w:sz w:val="24"/>
          <w:szCs w:val="24"/>
        </w:rPr>
        <w:t>Jakým poměrem hlasů, a podle kterého paragrafu by se měla schválit koncepce vytápění domu. Lze usnesením shromáždění přinutit vlastníky ke změně způsobu topení?</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Otázkou je, zda takováto změna vyžaduje stavební povolení, anebo postačí ohlášení. Pokud bude stavební úřad vyžadovat souhlas všech vlastníků, tak bez ohledu na to, jak to bude projednáno na shromáždění vlastníků jednotek, tak realizace dané změny může být ze strany stavebního úřadu vlastně tímto souhlasem podmíněna. Může to zase být město od města jiné, podle přístupu stavebního úřadu, ale myslím si, že by to spíše v tomto okamžiku mohla být zásadní změna, která je podmíněna stoprocentním souhlasem všech vlastníků.</w:t>
      </w:r>
    </w:p>
    <w:p>
      <w:pPr>
        <w:pStyle w:val="Normal"/>
        <w:jc w:val="both"/>
        <w:rPr>
          <w:sz w:val="24"/>
          <w:szCs w:val="24"/>
        </w:rPr>
      </w:pPr>
      <w:r>
        <w:rPr>
          <w:sz w:val="24"/>
          <w:szCs w:val="24"/>
        </w:rPr>
        <w:t>Uvedu příklad. Velmi rozšířené je zateplování štítových stěn domů. Někde k tomu postačí ohlášení, jiný stavební úřad vyžaduje k realizaci stavební povolení. Takže není to jenom nedokonalost zákona o vlastnictví bytů, ale např. i stavebního zákona, protože ten umožňuje tentýž druh prací pár kilometrů od sebe jednou realizovat na ohlášení, a podruhé na stavební povolení.</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Já si myslím, že to v každém případě bude vyžadovat stoprocentní souhlas všech vlastníků, protože tady dojde ke změně stavby, protože ona byla kolaudována jiným způsobem. Byla kolaudována třeba za účasti vytápění pomocí ústředního vytápění, takže se mění podmínky, které řešilo původní kolaudační rozhodnutí. A v tuto chvíli se opravdu domnívám, že to bude bráno jako ta změna stavby a bude opravdu potřeba souhlas všech spoluvlastníků.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keepNext w:val="true"/>
        <w:jc w:val="both"/>
        <w:rPr/>
      </w:pPr>
      <w:r>
        <w:rPr>
          <w:b/>
          <w:i/>
          <w:sz w:val="24"/>
          <w:szCs w:val="24"/>
        </w:rPr>
        <w:t xml:space="preserve">To, že jste říkali, že ta podstatná změna společných částí domů je to, na co je vyžadováno stavební povolení, má nějakou oporu v nějakém rozhodnutí soudu? Mě se to nelíbí. Je totiž spousta věcí velmi jednoduchých, které vyžadují stavební povolení, ale společných částí domů se skoro netýkají. </w:t>
      </w:r>
    </w:p>
    <w:p>
      <w:pPr>
        <w:pStyle w:val="Normal"/>
        <w:keepNext w:val="true"/>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Ano, jako obecně ustálené pravidlo je, že je-li k realizaci příslušných stavebních prací potřebné stavební povolení, tak stavební úřad před jeho vydáním v rámci stavebního řízení osloví zpravidla všechny vlastníky v domě, protože každý z vlastníků se stává účastníkem stavebního řízení. Pokud některý z oslovených vlastníků nedá souhlas se stavebním povolením, nebudete mít stavební povolení, to je jedna věc. Ne vždycky je podstatná změna týkající společných částí prostor spojená jenom se stavebním povolením. To je opravdu takový pojem, pod kterým si člověk může představit téměř cokoli, proto já říkám, je to špatné ustanovení, mělo by se změnit a vůbec měl by se zrušit 100 % souhlas, protože 100 % souhlas nemá s demokracií vůbec nic společného. Naopak má být dána možnost tomu, kdo s tím nesouhlasí, ať on se soudně brání. Ale proč všichni se mají bránit proti jednomu, tady já tvrdím, že jestliže všichni jsou pro a jeden proti, tak asi pravda s největší pravděpodobností bude na straně těch všech a ne toho jednoho. Takže pokud on s tím nesouhlasí, tak souhlasit nemusí, ale on by měl vyvolat ten soudní spor a on by měl požádat soud, aby řekl </w:t>
      </w:r>
      <w:r>
        <w:rPr>
          <w:b/>
          <w:i/>
          <w:sz w:val="24"/>
          <w:szCs w:val="24"/>
        </w:rPr>
        <w:t>„ne, společenství nemá pravdu“</w:t>
      </w:r>
      <w:r>
        <w:rPr>
          <w:sz w:val="24"/>
          <w:szCs w:val="24"/>
        </w:rPr>
        <w:t xml:space="preserve">. Tady je to dáno úplně obráceně a navíc je dána moc do rukou i těm, kteří se tohoto nechtějí účastnit, tzn. kteří nepřijdou na jednání shromáždění vlastníků, kteří se vám ani nevyjádří, kteří s vámi nebudou ani komunikovat, a přesto mají tuto moc. </w:t>
      </w:r>
    </w:p>
    <w:p>
      <w:pPr>
        <w:pStyle w:val="Normal"/>
        <w:jc w:val="both"/>
        <w:rPr/>
      </w:pPr>
      <w:r>
        <w:rPr>
          <w:sz w:val="24"/>
          <w:szCs w:val="24"/>
        </w:rPr>
        <w:t xml:space="preserve">Co je podstatná změna z hlediska stavby, já opravdu nevím, protože pod tím se dá představit cokoliv, opravdu cokoliv co souvisí se společnými prostorami, protože každý na to máme jiný názor. Vidíte, že jsme dva a už se nedokážeme dohodnout. Každý z vás si vymyslí nějaký jiný důvod. Takže já říkám, že dokud se toto nezmění, budou nastávat komplikace. Proto na druhou stranu říkám, je poctivé těm lidem říct, že nebudete-li v těch věcech souhlasit, tak nám nezbývá nic jiného, než opravdu ten soud požádat, aby rozhodl o tom, že se musíte podřídit. Anebo nepožádat, ale říct dobře, z tohoto důvodu se to dělat nebude, když vy nesouhlasíte, ale neste si důsledky tohoto svého rozhodnutí. Pokud nějaké důsledky samozřejmě nastanou. Pokud nenastanou, tak o nic nej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pPr>
      <w:r>
        <w:rPr>
          <w:b/>
          <w:i/>
          <w:sz w:val="24"/>
          <w:szCs w:val="24"/>
        </w:rPr>
        <w:t>Mám dotaz k tomu stoprocentnímu souhlasu. Myslím, že na některém předchozím semináři bylo zmiňováno něco jako korespondenční způsob, jestli si matně vzpomínám. Vím, že 100 % vlastníků na to shromáždění nikdy nedostanu. Takže je možné, řekněme u některých těch stavebních úprav vyřešit potřebný souhlas formou podpisového archu? Když by to někdo v budoucnu napadl, jak to dopadne? Bude v platnosti to, co vlastníci podepsali, když to bude těch 100 % podpisů, nebo ne?</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 xml:space="preserve">Rozumím otázce. Tady se, prosím vás, nejedná o hlasování, tady se jedná o souhlas všech vlastníků. Ten souhlas může být dán samozřejmě, a to jedině doporučuji, písemně, protože jinak ho potom neprokážete. Písemně, a to i mimo to hlasování na shromáždění, tzn. na shromáždění se vás ze 100 sejde 60, všichni jsou pro, ale souhlas těch 40 potřebujete taky, takže uděláte prezenční listinu, uděláte nějaký ten zápis, tím budete mít ošetřených 60 vlastníků, ale pro těch 40, kteří se shromáždění nezúčastnili, stejně musíte vytvořit podpisový arch, na kterém každý z nich samostatně vyjádří svůj souhlas. Oběhnete je a oni se vám podepíšou </w:t>
      </w:r>
      <w:r>
        <w:rPr>
          <w:b/>
          <w:i/>
          <w:sz w:val="24"/>
          <w:szCs w:val="24"/>
        </w:rPr>
        <w:t>„ano souhlasím, s rozhodnutím nebo s usnesením ze shromáždění dne toho a toho“</w:t>
      </w:r>
      <w:r>
        <w:rPr>
          <w:sz w:val="24"/>
          <w:szCs w:val="24"/>
        </w:rPr>
        <w:t>. Je to naprosto běžná záležitost a v absolutní většině případů by jste ten stoprocentní souhlas jinak nesehnali, protože opravdu málokdy se sejdete na shromáždění všichni vlastníci. Takže toto je samozřejmě možné, protože nejde v konečném důsledku o většinové hlasování, ale o souhlas všech vlastníků. A lze to takto udělat.</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Jenom upozorňuji, abyste vždycky zvážili, kdo v tom domě bydlí, kdo to podepisuje. Proč to říkám? Máte lidi určitého morálního charakteru, kteří jsou schopni za 14 dní svůj podpis na příslušné listině zpochybnit, popřít nebo začít tvrdit, že na papíře, který podepisovali nebylo nic napsáno, že ho podepisovali bianco, že tam nebylo nic uvedeno. Proto, pokud by se jednalo o tak zásadní věci, jako jsou půjčky nebo zástavní právo, tak bych vždycky i za cenu zvýšených nákladů doporučoval notářsky ověřené podpisy, protože už jsme se i v praxi v našem družstvu setkali s tím, že jsme museli, i když se to zpravidla nakonec podařilo, složitě dokazovat, že ten dotyčný s tím skutečně souhlasil, že na listině je jeho podpis a že listina v okamžiku, kdy ji podepisoval, byla vyplněna – obsahovala text, s jehož obsahem svým podpisem vyjádřil svůj souhlas. Může se skutečně potom stát, pokud nejsou podpisy notářsky ověřené, že se musí jít až do krajnosti, až na nějaké soudně znalecké, grafologické posudky apod. Ze zkušenosti mohu říci, že tímto způsobem zpochybňují např. lidé podpisy i na doručenkách pošty. Je-li doporučeně zasílaná písemnost třeba předmětem soudního řízení, kdy je rozhodujícím důkazem, spoléhají někteří, že třeba grafologický rozbor neprokáže, že na doručence je jejich podpis, a že tím zmaří i soudní řízení. Myslím si, že takoví spekulanti by mohli takovouto cestu, jak eventuelně ten svůj souhlas zpochybnit, použít. Pokud se jedná o něco relativně ne příliš závažného, tak by měl postačovat podpis nepotvrzený notářem, ale když by se jednalo o půjčky nebo o jakékoliv zásadní změny v tom domě, tak bych zvažoval vždycky, jestli nestojí za to i za ten poplatek 25,--Kč nebo 30,-- Kč za jeden podpis to nechat u notáře ověřit. </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Tou nejčastější věcí, ke které budete souhlasné podpisy všech vlastníků jednotek v domě potřebovat, je opravdu to stavební povolení, protože účastníkem stavebního řízení je každý z vlastníků. Proto doporučuji vytvořit zmocnění pro někoho v rámci toho společenství, třeba pro předsedu výboru společenství, kterým jej ostatní vlastníci jednotek v domě zmocní k zastupování ve věci stavebního řízení spojenými s celkovou regenerací bytového domu. Toto bude stačit k tomu, aby stavební úřad vydal stavební povolení. </w:t>
      </w:r>
    </w:p>
    <w:p>
      <w:pPr>
        <w:pStyle w:val="Normal"/>
        <w:jc w:val="both"/>
        <w:rPr>
          <w:sz w:val="24"/>
          <w:szCs w:val="24"/>
        </w:rPr>
      </w:pPr>
      <w:r>
        <w:rPr>
          <w:sz w:val="24"/>
          <w:szCs w:val="24"/>
        </w:rPr>
        <w:t xml:space="preserve">A vhodné je také ještě v tom zmocnění uvést, že se zároveň vzdávám práva odvolání, čímž se výrazně zkrátí lhůta ukončení stavebního řízení. Jestliže stavební úřad bude obesílat každého z vlastníků, tak někdo si převezme obsílku, někdo nepřevezme, někdo ji převezme na poslední chvíli, někdo si to pak může rozmyslet a začít se odvolávat proti čemukoliv dalšímu a všechno se potom protahuje, protahuje a protahuje. Takže nejlepší je rozumně formulované zmocnění například předsedy výboru společenství, který pak jménem společenství vlastníků jednotek požádá o stavební povolení, anebo bude případně oprávněn zmocnit další osobu, nějaký stavební dozor, nějakého stavaře, který by zastupoval společenství v odborných záležitostech v rámci toho stavebního říze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A jak by se muselo rozhodovat o půjčce, nebo úvěru pro dům?</w:t>
      </w:r>
    </w:p>
    <w:p>
      <w:pPr>
        <w:pStyle w:val="Normal"/>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O půjčce rozhodnete prostou nadpoloviční většinou. Chcete-li si půjčit 10 miliónů, rozhodnete o tom nadpoloviční většinou hlasů. Pokud na to máte málo peněz a je potřeba kvůli tomu zvýšit fond oprav, rozhodnete zase nadpoloviční většinou, respektive tříčtvrtinovou. Záleží na tom, jak to máte formulováno v prohlášení vlastníka, protože pokud je v prohlášení vlastníka přesně uveden nejen způsob tvorby fondu oprav, ale máte tam uvedeno i v jaké výši se tvoří, pak ta změna by měla být odsouhlasena tříčtvrtinovou většinou přítomných. Ale to bývá málokdy, já jsem to viděl asi ve dvou nebo ve třech prohlášeních vlastníka. Většinou je tam řečeno, že tvorba fondu oprav odpovídá podílu na společných částech domu, tak jak ho máte zapsaný v katastru nemovitostí a podle se potom tvoří, takže jeho navyšování už potom rozhodnete prostou nadpoloviční většin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Lze na shromáždění vlastníků jednotek odsouhlasit tvorbu fondu oprav jinak, než podle spoluvlastnických podílů?</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Já se teda vrátím ještě k tvorbě fondu oprav. V § 15 Zákona o vlastnictví bytů je psáno, že vlastníci jednotek jsou povinni přispívat na náklady spojené se správou domu a pozemku, a že pokud dohoda neurčuje jinak, nesou náklady poměrně podle velikosti spoluvlastnických podílů. Máte například v domě dva typy dvoupokojových bytů, jeden bude 60 m</w:t>
      </w:r>
      <w:r>
        <w:rPr>
          <w:sz w:val="24"/>
          <w:szCs w:val="24"/>
          <w:vertAlign w:val="superscript"/>
        </w:rPr>
        <w:t>2</w:t>
      </w:r>
      <w:r>
        <w:rPr>
          <w:sz w:val="24"/>
          <w:szCs w:val="24"/>
        </w:rPr>
        <w:t>, druhý 40 m</w:t>
      </w:r>
      <w:r>
        <w:rPr>
          <w:sz w:val="24"/>
          <w:szCs w:val="24"/>
          <w:vertAlign w:val="superscript"/>
        </w:rPr>
        <w:t>2</w:t>
      </w:r>
      <w:r>
        <w:rPr>
          <w:sz w:val="24"/>
          <w:szCs w:val="24"/>
        </w:rPr>
        <w:t xml:space="preserve">. Budete-li chtít měnit okna ze společných prostředků, rozhodnete se potom pro změnu tvorby fondu oprav. Ačkoliv dostáváte všichni stejné, protože ve dvoupokojových bytech budou stejná okna, stejná velikost, tak podle zákona o vlastnictví bytů, budete na ně přispívat rozdílným způsobem. Existuje jediná výjimka, a to </w:t>
      </w:r>
      <w:r>
        <w:rPr>
          <w:b/>
          <w:sz w:val="24"/>
          <w:szCs w:val="24"/>
          <w:u w:val="single"/>
        </w:rPr>
        <w:t>dohodnete-li</w:t>
      </w:r>
      <w:r>
        <w:rPr>
          <w:sz w:val="24"/>
          <w:szCs w:val="24"/>
        </w:rPr>
        <w:t xml:space="preserve"> se jinak a dohoda znamená opět, že všichni s tím budete souhlasit. Není to ani nadpoloviční většina není to nic jiného. Takže prioritně platí, že do fondu oprav musí všichni vlastníci přispívat podle spoluvlastnických podílů na společných částech domu, a pokud by chtěli tento poměr změnit jinak, tak se musí dohodnout. V tomto případě si troufám tvrdit, že by v uvedeném příkladu neměl být žádný problém, protože je logické, že jestliže všichni dostaneme stejnou věc, tak za ní bychom měli zaplatit všichni stejně, ale přesto je ta dohoda potřebná. Bez ní budete tvořit fond oprav podle spoluvlastnických podílů.</w:t>
      </w:r>
    </w:p>
    <w:p>
      <w:pPr>
        <w:pStyle w:val="Normal"/>
        <w:jc w:val="both"/>
        <w:rPr>
          <w:sz w:val="24"/>
          <w:szCs w:val="24"/>
        </w:rPr>
      </w:pPr>
      <w:r>
        <w:rPr>
          <w:sz w:val="24"/>
          <w:szCs w:val="24"/>
        </w:rPr>
      </w:r>
    </w:p>
    <w:p>
      <w:pPr>
        <w:pStyle w:val="Normal"/>
        <w:keepNext w:val="true"/>
        <w:jc w:val="both"/>
        <w:rPr>
          <w:sz w:val="24"/>
          <w:szCs w:val="24"/>
          <w:u w:val="single"/>
        </w:rPr>
      </w:pPr>
      <w:r>
        <w:rPr>
          <w:sz w:val="24"/>
          <w:szCs w:val="24"/>
          <w:u w:val="single"/>
        </w:rPr>
        <w:t>RNDr. Michal Kůstka:</w:t>
      </w:r>
    </w:p>
    <w:p>
      <w:pPr>
        <w:pStyle w:val="Normal"/>
        <w:jc w:val="both"/>
        <w:rPr/>
      </w:pPr>
      <w:r>
        <w:rPr>
          <w:sz w:val="24"/>
          <w:szCs w:val="24"/>
        </w:rPr>
        <w:t>A to bez ohledu jestli ten podíl je dán tím, že vlastníte garáž anebo byt. To znamená, že se nijakým způsobem nezohledňuje kvalita té jednotky, kterou vlastníte. To právě vyvolalo svého času největší rozruch, když podle zákona o vlastnictví bytů se na základě nového přepočtu znovu určil příspěvek do fondu oprav garážníkům. Je možné, pokud i ostatní vlastníci bytů v domě s tím budou souhlasit, aby garážníci přispívali menším podílem do fondu oprav. Nedojde-li ale v tomto směru k dohodě, tzn. k souhlasu všech - nestačí ani 99,99 %, ale musí být 100 % - tak musí i garážníci přispívat do fondu oprav přesně podle spoluvlastnického podílu.</w:t>
      </w:r>
    </w:p>
    <w:p>
      <w:pPr>
        <w:pStyle w:val="Normal"/>
        <w:jc w:val="both"/>
        <w:rPr>
          <w:sz w:val="24"/>
          <w:szCs w:val="24"/>
        </w:rPr>
      </w:pPr>
      <w:r>
        <w:rPr>
          <w:sz w:val="24"/>
          <w:szCs w:val="24"/>
        </w:rPr>
      </w:r>
    </w:p>
    <w:p>
      <w:pPr>
        <w:pStyle w:val="Normal"/>
        <w:jc w:val="both"/>
        <w:rPr/>
      </w:pPr>
      <w:r>
        <w:rPr>
          <w:sz w:val="24"/>
          <w:szCs w:val="24"/>
          <w:u w:val="single"/>
        </w:rPr>
        <w:t>JUDr. Bohuslav Švamberk:</w:t>
      </w:r>
    </w:p>
    <w:p>
      <w:pPr>
        <w:pStyle w:val="Normal"/>
        <w:jc w:val="both"/>
        <w:rPr>
          <w:sz w:val="24"/>
          <w:szCs w:val="24"/>
        </w:rPr>
      </w:pPr>
      <w:r>
        <w:rPr>
          <w:sz w:val="24"/>
          <w:szCs w:val="24"/>
        </w:rPr>
        <w:t>Garáž je jednotkou ve smyslu zákona. To znamená, že je-li jednotkou, tak musí její majitel přispívat do fondu oprav podle podílu na společných částech domu připadajícího na garáž. Tento podíl je zapsán v katastru nemovitostí. Máte-li na garáž napsaných 20 podílů a na byt třeba 80, tak musíte v tomto poměru přispívat na fond oprav. Jedinou výjimkou je opravdu, že se dohodnete všichni jinak, že garážníci budou platit třeba paušálně 500,-- Kč nebo 200,-- Kč měsíčně. Ale musí se jednat o dohodu všech vlastníků v rámci toho společenství, tzn. i těch, kteří tu garáž nemají. Pokud k tomu nedojde, platí zákon. Bylo-li by to ve stanovách upraveno jinak, stejně platí zákon a stanovy v tomto bodě by byly neplatné. Jestli máte ve stanovách takovouto výjimku zakotvenou, doporučuji vám v takovémto případě v této části stanovy změnit, protože jsou v rozporu se zákonem.</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540" w:leader="none"/>
        </w:tabs>
        <w:ind w:left="539" w:hanging="539"/>
        <w:rPr/>
      </w:pPr>
      <w:r>
        <w:rPr/>
        <w:t>Odměny členům výboru společenství</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jc w:val="both"/>
        <w:rPr>
          <w:b/>
          <w:b/>
          <w:i/>
          <w:i/>
          <w:sz w:val="24"/>
          <w:szCs w:val="24"/>
        </w:rPr>
      </w:pPr>
      <w:r>
        <w:rPr>
          <w:b/>
          <w:i/>
          <w:sz w:val="24"/>
          <w:szCs w:val="24"/>
        </w:rPr>
        <w:t>Jak je to se zdaněním odměny pro předsedu výboru společenství?</w:t>
      </w:r>
    </w:p>
    <w:p>
      <w:pPr>
        <w:pStyle w:val="Normal"/>
        <w:keepNext w:val="true"/>
        <w:jc w:val="both"/>
        <w:rPr>
          <w:sz w:val="24"/>
          <w:szCs w:val="24"/>
          <w:u w:val="single"/>
        </w:rPr>
      </w:pPr>
      <w:r>
        <w:rPr>
          <w:sz w:val="24"/>
          <w:szCs w:val="24"/>
        </w:rPr>
        <w:br/>
      </w:r>
      <w:r>
        <w:rPr>
          <w:sz w:val="24"/>
          <w:szCs w:val="24"/>
          <w:u w:val="single"/>
        </w:rPr>
        <w:t>JUDr. Bohuslav Švamberk:</w:t>
      </w:r>
    </w:p>
    <w:p>
      <w:pPr>
        <w:pStyle w:val="Normal"/>
        <w:jc w:val="both"/>
        <w:rPr/>
      </w:pPr>
      <w:r>
        <w:rPr>
          <w:sz w:val="24"/>
          <w:szCs w:val="24"/>
        </w:rPr>
        <w:t>Záleží, jakým způsobem je ta odměna vyplácená. Jestli je to na základě dohody o pracovní činnosti, dohody o provedení práce, nebo jestli je to nějaká jiná forma pracovního poměru. Těch variant je tam několik, nejčastěji to bývá na základě dohody o provedení práce, aby se z toho neodvádělo sociální a zdravotní pojištění, takže se pak z toho strhne paušálně částka daně z příjmu. Navíc ty odměny většinou jsou tak malinké, že to není problém a dost často se to maskuje i za nějaké jakoby funkční požitky, že společenství mu koupí třeba, já nevím kredit do telefonu a podobně. Tímto to dává do nákladů společenství, těch různých jiných forem je plno. Nejobvyklejší je asi dohoda o provedení práce.</w:t>
      </w:r>
    </w:p>
    <w:p>
      <w:pPr>
        <w:pStyle w:val="Normal"/>
        <w:keepNext w:val="true"/>
        <w:jc w:val="both"/>
        <w:rPr>
          <w:sz w:val="24"/>
          <w:szCs w:val="24"/>
        </w:rPr>
      </w:pPr>
      <w:r>
        <w:rPr>
          <w:sz w:val="24"/>
          <w:szCs w:val="24"/>
        </w:rPr>
        <w:br/>
        <w:br/>
      </w:r>
      <w:r>
        <w:rPr>
          <w:b/>
          <w:i/>
          <w:sz w:val="24"/>
          <w:szCs w:val="24"/>
        </w:rPr>
        <w:t>Můžu svůj dotaz trošičku upřesnit, prosím Vás? Máme dvě společenství a dvě různé situace. Jedno společenství má svoji kotelnu a dohodlo se, že pověří jednoho z vlastníků, prostě pán šikovný, vyzná se v plynu a stará se jim o tu kotelnu, zabezpečuje revize a tak dále. Vlastníci se na shromáždění vlastníků jednotek usnesli, že mu budou za to raz za čas vyplácet určitou částku, za to, že jim provádí tuto práci. Na to jste právě odpověděl. Druhá situace je ale odměna předsedovi výboru společenství, který lítá a zařizuje a tak dále. Budeme-li předsedovi výboru společenství, příp. ostatním členům výboru nějakou částku platit, jsou to jejich peníze, tak ať si s nimi dělají, co chtějí. Mne pouze zajímá, jakým způsobem má být tato jejich odměna zdaněna?</w:t>
      </w:r>
    </w:p>
    <w:p>
      <w:pPr>
        <w:pStyle w:val="Normal"/>
        <w:keepNext w:val="true"/>
        <w:jc w:val="both"/>
        <w:rPr>
          <w:sz w:val="24"/>
          <w:szCs w:val="24"/>
        </w:rPr>
      </w:pPr>
      <w:r>
        <w:rPr>
          <w:sz w:val="24"/>
          <w:szCs w:val="24"/>
        </w:rPr>
        <w:br/>
      </w:r>
      <w:r>
        <w:rPr>
          <w:sz w:val="24"/>
          <w:szCs w:val="24"/>
          <w:u w:val="single"/>
        </w:rPr>
        <w:t>JUDr. Bohuslav Švamberk:</w:t>
      </w:r>
    </w:p>
    <w:p>
      <w:pPr>
        <w:pStyle w:val="Normal"/>
        <w:jc w:val="both"/>
        <w:rPr>
          <w:sz w:val="24"/>
          <w:szCs w:val="24"/>
        </w:rPr>
      </w:pPr>
      <w:r>
        <w:rPr>
          <w:sz w:val="24"/>
          <w:szCs w:val="24"/>
        </w:rPr>
        <w:t xml:space="preserve">Vždycky, když se mají vyplácet nějaké peníze, tak na to musí být nějaký účetní podklad, nějaký účetní titul, takže mám-li někomu dát nějakou odměnu, ať už ji v tom usnesení shromáždění vlastníků jednotek nazvu jakkoliv, tak buď tam bude dohoda o provedení práce, nebo tam bude dohoda o pracovní činnosti. Tady pokud to dělá soustavně a každý den nějakou hodinu a pokud mu to překročí 100 hodin ročně, tak už to nebude dohoda o provedení práce, ale dohoda o pracovní činnosti, kde už se z toho začnou platit sociální a zdravotní pojištění. Takže vždycky musí být nějaký tento titul. Prostě nějaká daň z této odměny se strhnou musí, stát si vždycky o své peníze řekne. A když vy nevíte, jaká forma toho takzvaného pracovního poměru to je, tak nevíte, co máte z odměny strhnout, kam to máte poslat, na základě jakého titulu to je. Ale toto by měl vědět váš správce a ten by to měl udělat přesně podle předpisů. V nejlepším případě by se správce měl zúčastnit té schůze - toho shromáždění, měl by tam vlastníkům dokonce připravit podklady a poradit, jaká ta forma smluvního ujednání je pro ně ta nejvhodnější. Mezi vlastníky jsou zpravidla lidi, kteří o tom nevědí vůbec nic. Ale měl by to vždy vědět správce. Pokud si není jist, měl by zajít za účetním nebo daňovým poradcem. </w:t>
      </w:r>
    </w:p>
    <w:p>
      <w:pPr>
        <w:pStyle w:val="Normal"/>
        <w:jc w:val="both"/>
        <w:rPr>
          <w:sz w:val="24"/>
          <w:szCs w:val="24"/>
        </w:rPr>
      </w:pPr>
      <w:r>
        <w:rPr>
          <w:sz w:val="24"/>
          <w:szCs w:val="24"/>
        </w:rPr>
        <w:br/>
      </w:r>
      <w:r>
        <w:rPr>
          <w:sz w:val="24"/>
          <w:szCs w:val="24"/>
          <w:u w:val="single"/>
        </w:rPr>
        <w:t>RNDr. Michal Kůstka:</w:t>
      </w:r>
    </w:p>
    <w:p>
      <w:pPr>
        <w:pStyle w:val="Normal"/>
        <w:jc w:val="both"/>
        <w:rPr/>
      </w:pPr>
      <w:r>
        <w:rPr>
          <w:sz w:val="24"/>
          <w:szCs w:val="24"/>
        </w:rPr>
        <w:t xml:space="preserve">Ta původní otázka se týkala zdanění odměny předsedy, to znamená byla určitě míněna jako zdanění funkcionářské odměny předsedy výboru společenství. Pochopitelně je spousta dalších odměn za jiné činnosti, které jsou řešeny tak, jak tu bylo řečeno, ale z funkcionářské odměny dle mého názoru by mělo společenství odvést zálohu na daň z příjmu, nic víc, nic míň. </w:t>
      </w:r>
    </w:p>
    <w:p>
      <w:pPr>
        <w:pStyle w:val="Normal"/>
        <w:keepNext w:val="true"/>
        <w:jc w:val="both"/>
        <w:rPr>
          <w:sz w:val="24"/>
          <w:szCs w:val="24"/>
        </w:rPr>
      </w:pPr>
      <w:r>
        <w:rPr>
          <w:sz w:val="24"/>
          <w:szCs w:val="24"/>
        </w:rPr>
        <w:br/>
      </w:r>
      <w:r>
        <w:rPr>
          <w:sz w:val="24"/>
          <w:szCs w:val="24"/>
          <w:u w:val="single"/>
        </w:rPr>
        <w:t>JUDr. Bohuslav Švamberk:</w:t>
      </w:r>
    </w:p>
    <w:p>
      <w:pPr>
        <w:pStyle w:val="Normal"/>
        <w:jc w:val="both"/>
        <w:rPr/>
      </w:pPr>
      <w:r>
        <w:rPr>
          <w:sz w:val="24"/>
          <w:szCs w:val="24"/>
        </w:rPr>
        <w:t>Samozřejmě je to zase do určité výše té odměny a strhne se potom zálohově daň. Je to obdoba dohody o pracovní činnosti, ale zase i tato odměna musí být přesně specifikována potom v usnesení shromáždění vlastníků jednotek, aby buď ten správce, nebo ten účetní věděl, jakým způsobem to zaúčtovat a komu a kam odvést jakou daň či pojištění, nebo zálohu na ně.</w:t>
      </w:r>
    </w:p>
    <w:p>
      <w:pPr>
        <w:pStyle w:val="Normal"/>
        <w:jc w:val="both"/>
        <w:rPr>
          <w:sz w:val="24"/>
          <w:szCs w:val="24"/>
        </w:rPr>
      </w:pPr>
      <w:r>
        <w:rPr>
          <w:sz w:val="24"/>
          <w:szCs w:val="24"/>
        </w:rPr>
        <w:br/>
      </w:r>
    </w:p>
    <w:p>
      <w:pPr>
        <w:pStyle w:val="Normal"/>
        <w:jc w:val="both"/>
        <w:rPr/>
      </w:pPr>
      <w:r>
        <w:rPr>
          <w:b/>
          <w:i/>
          <w:sz w:val="24"/>
          <w:szCs w:val="24"/>
        </w:rPr>
        <w:t>Odměny členům výboru nebo důchodci, který provede určitou práci v domě. Byla provedena dohoda o provedení práce. Kde zjistím jak jsou částky odvodů daně na finanční úřad?</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Prosím, vás toto je věc, kterou by za vás měl řešit Váš správce, protože ne každý se vyzná tady v těch různých pracovně-právních vztazích. A tady to je jedna z věcí, kde můžete zbytečně platit a vyhazovat spoustu peněz. Tady je správně poukazováno na to, že byla-li to nějaká obyčejná práce za pár kaček, tak to bylo uděláno na dohodu o provedení práce. Tam se paušálně strhne 20 % daň, která se odvede finančnímu úřadu a zbytek jsou čisté penízky toho důchodce, který je za tu práci dostal. Dohoda o provedení práce však má svá pravidla, podle kterých nesmí rozsah práce překročit 100 hodin v kalendářním roce. Pokud by to byla opakovaná, překročilo by se těch 100 hodin, už se nemůže jednat o dohodu o provedení práce, ale už je to dohoda o pracovní činnosti nebo některá jiná forma pracovního poměru. To nebudeme teď tady rozebírat, opravdu toto by měli znát vaši ekonomové, vaše účetní a zvlášť tím spíše správcovská firma, která by sama měla poradit, co v tom kterém konkrétním případě je pro vás nejvýhodnější, jakým způsobem si tyto odměny různé vyplatit.</w:t>
      </w:r>
    </w:p>
    <w:p>
      <w:pPr>
        <w:pStyle w:val="Normal"/>
        <w:jc w:val="both"/>
        <w:rPr/>
      </w:pPr>
      <w:r>
        <w:rPr>
          <w:sz w:val="24"/>
          <w:szCs w:val="24"/>
        </w:rPr>
        <w:t xml:space="preserve">Leckdy to jde vyřešit tím, protože třeba za družstvo neustále telefonujete tak místo toho, aby vám dávali odměnu, z které odvedete 20procentní daň, tak vám koupí kreditní kupon do telefonu. vy víte, že když vám koupí 1000korunový, tak dostáváte 1000,-- Kč. Zatímco když vám dají 1000,-- hrubého, tak dostanete do kapsy 800,-- Kč. Co je pro vás výhodnější? K tomu by opravdu měla sloužit ta správcovská firma. Dobrá správcovská firma není opravdu jenom o účetnictví,to je o celém chodu domu, o pomoci při řešení těch problémových záležitostí, o pomoci při řešení pojistných událostí, pojištění, hlídání revizí, řešení tady těch stavebních záležitostí, jednání se soudy s policií třeba i s těmi neposlušnými nájemníky. Protože vám v rámci domu se velice těžko jedná s nepohodlným sousedem. vy si na jednu stranu můžete zadupat, ale pak se bojíte zaparkovat před domem. Proto je lepší když toto za vás udělá někdo z venku proto mě se správa daří celkem slušně, protože mě je úplně jedno jestli se na tom domě někdo nechová, tak jak se chovat má, tak já přijdu a můžu dělat spoustu právních kroků. Zatím co ten člověk v domě se vždycky musí obávat toho, co bude následovat, když toto udělá. vy tím, že s těma lidma v domě musíte žít jste v jiném postavení než ten správce, který je z venku. Je-li to dobrý správce, tak ty nepopulární kroky by vzít na sebe. Je-li to dokonce dobrý správce, tak za to, že si ho platíte vy jako představenstvo nebo výbory společenství, by jste měli kouřit tlusté doutníky a zbytek by měla být jeho práce, včetně veškeré odpovědnosti. Takže je potřeba mít řádně sepsanou mandátní smlouvu, včetně odpovědnosti a zkontrolovat si jestli ten správce má mimo jiné i pojištění odpovědnosti za škodu, protože chybička se vloudí všude i těm nejlepším profesionálům se vloudí. A budete-li mít, teď to přeženu nějakou účetní, která účtuje ani neví jak a nakonec se zjistí po 5 letech, že tam byla chyba v účetnictví, za kterou vy zaplatíte statisíce korun pokuty, zkuste si to na ní vzít. Zatímco když se zjistí, že to byla správcovská firma, která na to měla pojištění, budiž ta chyba se stala, ale zaplatí to pojišťovna. Toto jsou takové ty další bezpečností pojistky. Už jsem říkal, že vy odpovídáte za spoustu věcí celým svým majetkem, takže mnohdy tím, že účetnictví někde zadáváte za 70,-- Kč, ta firma vám tomu říká, že to je správa nemovitosti, je to jenom obyčejné účetnictví, nic jiného a to ještě nevíme jestli vůbec dobře anebo špatně. Tak za zbytek odpovídáte vy. Lidem šetříte na domě možná 50tikorunu možná 100korunu měsíčně. Stojí vám za to, že sousedovi ušetříte padesáti korunu měsíčně, když vy odpovídáte celým svým majetkem a bohužel podle zákonů, které na jednu stranu jsou nedokonalé a na druhou stranu se mění jak na běžícím pásu a vy nikdy nebudete schopni toto všechno hlídat a sledovat. Přesto ty odpovědnosti jsou na vás navalené a platí to slavné, neznalost zákona neomlouvá. Když se potom něco takového stane, myslíte si, že ti vaši spolubydlící vám to odpustí a řeknou no dobře to si vědět nemohl. Já se obávám, že se mezi nimi najde dost takových, kteří řeknou ne, ty jsi byl šéfem, ty sis tady bačoval za to jsi byl placený, to že jste dostávali tisíc korun ročně už je nezajímá prostě to na vás hodí. Zvažte i toto, jestli tu správu nedat profesionálnímu správci, který má letité zkušenosti a ví opravdu o čem to je. Ono totiž každá ta ušetřená desetikoruna těm svým spolubydlícím nemusí být ušetřena. Respektive jim ano, vám už ne. </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Já bych jenom upřesnil jednu věc. Pokud je vyplácena jakákoliv odměna podléhající zdanění nebo jiné srážce, tak tuto daň nebo srážku odvádí ten, kdo tu odměnu vyplácí, nikoliv ten kdo ji přijímá. To znamená, že je-li to třeba odměna od společenství vlastníků jednotek jeho předsedovi, tak společenství odvede za předsedu z jeho odměny daň, nebo zálohu na daň. Předseda pak obdrží odměnu ve výši po provedené srážce zákonného odvodu, který za něj učinilo společenství</w:t>
      </w:r>
    </w:p>
    <w:p>
      <w:pPr>
        <w:pStyle w:val="Normal"/>
        <w:rPr>
          <w:sz w:val="24"/>
          <w:szCs w:val="24"/>
        </w:rPr>
      </w:pPr>
      <w:r>
        <w:rPr>
          <w:sz w:val="24"/>
          <w:szCs w:val="24"/>
        </w:rPr>
        <w:br/>
      </w:r>
    </w:p>
    <w:p>
      <w:pPr>
        <w:pStyle w:val="Normal"/>
        <w:jc w:val="both"/>
        <w:rPr/>
      </w:pPr>
      <w:r>
        <w:rPr>
          <w:b/>
          <w:i/>
          <w:sz w:val="24"/>
          <w:szCs w:val="24"/>
        </w:rPr>
        <w:t>Do jaké výše, jaký příjem nepodléhá zdanění? Vím, snad že před dvěmi, třemi lety to bylo snad, že když fyzická osoba měla příjem do 10.000,- Kč, tak nepodléhal dani z příjmu. Jak je to v dnešní době, do jaké výše ten příjem může činit aby nepodléhal dani?</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To vám takhle z hlavy asi neřeknu, protože to je součástí zákona o dani z přijmu, vztahuje se to potom individuálně na každého jinak. Myslím si, že je to kolem šesti tisíc, to znamená, že co je do šesti tisíc, nepodléhá dani z příjmu. Ale teď jde o to, co je to za příjem, protože spousta lidí má příjmy ze zaměstnání, má příjmy z podnikání má spoustu dalších příjmů, takže se vám to potom nasčítá. Takže pokud někdo sbírá borůvky je důchodce a prodá borůvky za 5.000,- Kč, tak tam to asi nebude zdaněno, ale toto není ve vztahu k tomu společenství vlastníků, to je ke vztahu ke každému individuálně.</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pPr>
      <w:r>
        <w:rPr/>
        <w:t>Opravy a stavební úpravy v bytech</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Chtěl bych se zeptat na úpravy bytové jednotky. Zákon o vlastnictví bytů říká, že se v bytě nesmí provádět takové úpravy, které ohrožují výkon vlastnického práva ostatních vlastníků v domě. Pro mě je to podobně nesrozumitelné, jako ty podstatné úpravy těch společných částí. Poprosil bych proto o výklad, co ohrožuje výkon vlastnického práva?</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Tedy, co ohrožuje výkon vlastnického práva? Tak za prvé to může být samozřejmě nějaký nepříjemný hluk, jestliže se tam bude řadu měsíců bouchat kangem, tak samozřejmě by se měl vlastník bytu s vámi nejdříve dopředu slušně domluvit, říct budu dělat takovou a takovou rekonstrukci. Toto může být věc, která bude ohraničená nějakým časem, takže tady kvůli tomu by asi nedošlo k případné exekuci té jednotky, ale vlastník by mohl dostat nějakou pokutu apod….</w:t>
      </w:r>
    </w:p>
    <w:p>
      <w:pPr>
        <w:pStyle w:val="Normal"/>
        <w:jc w:val="both"/>
        <w:rPr/>
      </w:pPr>
      <w:r>
        <w:rPr>
          <w:sz w:val="24"/>
          <w:szCs w:val="24"/>
        </w:rPr>
        <w:t>Nicméně výkon vlastnického práva bude v daném případě uplatňován z vaší strany především tím, že si budete chtít přebudovat bytové jádro, budete si chtít přebudovat celý byt, budete měnit dispoziční členění bytu a zboříte nějakou stěnu a teď se sousedovi propadne strop. Tady se jedná o záležitosti ve vztahu ke stavebnímu úřadu. vy byste měl vědět, na co vám bude stačit ohlášení stavebních prací, na co je potřebné stavební povolení. Podle toho byste měl potom požádat stavební úřad. Pokud samozřejmě žádost nepodáte, stavební úpravy budete realizovat a způsobíte tím komukoli nějakou škodu, nesete za to důsledky, a to až do té míry, že můžete o svůj byt přijít. Soud může totiž na základě vyhodnocení vašeho chování v konkrétní situaci nařídit prodej vašeho bytu a proti vaší vůli vás tak zbavit vlastnického práva k němu.</w:t>
      </w:r>
    </w:p>
    <w:p>
      <w:pPr>
        <w:pStyle w:val="Normal"/>
        <w:jc w:val="both"/>
        <w:rPr>
          <w:sz w:val="24"/>
          <w:szCs w:val="24"/>
        </w:rPr>
      </w:pPr>
      <w:r>
        <w:rPr>
          <w:sz w:val="24"/>
          <w:szCs w:val="24"/>
        </w:rPr>
        <w:t xml:space="preserve">Na jedné straně jsou některé úpravy – stavební i jiné – prováděné ve vašem bytě takového charakteru, že žádný jiný vlastník jednotky v domě do nich nemůže mluvit, protože se týkají pouze vašeho bytu, na straně druhé ale i tyto úpravy musí být prováděny v souladu s příslušnými předpisy. Chcete-li si vy ve svém bytě například vyměnit bytové jádro, žádný jiný vlastník jednotky v domě se k tomu nebude vyjadřovat. V tom je rozdíl třeba oproti bytovému družstvu, v jehož bytě jste nájemníkem, a proto v konečné fázi o takovéto opravě rozhoduje družstvo, které vám k ní dá, nebo nedá souhlas. </w:t>
      </w:r>
    </w:p>
    <w:p>
      <w:pPr>
        <w:pStyle w:val="Normal"/>
        <w:jc w:val="both"/>
        <w:rPr>
          <w:sz w:val="24"/>
          <w:szCs w:val="24"/>
        </w:rPr>
      </w:pPr>
      <w:r>
        <w:rPr>
          <w:sz w:val="24"/>
          <w:szCs w:val="24"/>
        </w:rPr>
        <w:t xml:space="preserve">Pokud však prováděním oprav či úprav v bytě způsobíte jinému jakoukoli škodu, pak za tu škodu odpovídáte, a bude-li se jednat o vysokou škodu, odpovídáte zase za ní až pod hrozbou exekuce právě té rekonstruované bytové jednotky. </w:t>
      </w:r>
    </w:p>
    <w:p>
      <w:pPr>
        <w:pStyle w:val="Normal"/>
        <w:jc w:val="both"/>
        <w:rPr>
          <w:sz w:val="24"/>
          <w:szCs w:val="24"/>
        </w:rPr>
      </w:pPr>
      <w:r>
        <w:rPr>
          <w:sz w:val="24"/>
          <w:szCs w:val="24"/>
        </w:rPr>
      </w:r>
    </w:p>
    <w:p>
      <w:pPr>
        <w:pStyle w:val="Normal"/>
        <w:jc w:val="both"/>
        <w:rPr>
          <w:b/>
          <w:b/>
          <w:i/>
          <w:i/>
          <w:sz w:val="24"/>
          <w:szCs w:val="24"/>
        </w:rPr>
      </w:pPr>
      <w:r>
        <w:rPr>
          <w:b/>
          <w:i/>
          <w:sz w:val="24"/>
          <w:szCs w:val="24"/>
        </w:rPr>
        <w:t>Mám konkrétní případ, ta stavební úprava spočívá v odpojení se od centrálního zdroje tepla.</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Pokud se odpojíte od centrální dodávky tepla, tak budete zajišťovat vytápění bytu jiným způsobem. Přesto se ale nezbavíte povinnosti platit poměrnou část základní složky z ceny za dodané teplo celému domu, protože nejste schopen zajistit takové technické podmínky, aby Váš byt nebyl, když to řeknu velmi zjednodušeně, tzv. vytápěn aspoň zčásti okolními byty. Výše té poměrné části z celkové částky základní složky je dána započitatelnou podlahovou plochou bytu.</w:t>
      </w:r>
    </w:p>
    <w:p>
      <w:pPr>
        <w:pStyle w:val="Normal"/>
        <w:jc w:val="both"/>
        <w:rPr>
          <w:sz w:val="24"/>
          <w:szCs w:val="24"/>
        </w:rPr>
      </w:pPr>
      <w:r>
        <w:rPr>
          <w:sz w:val="24"/>
          <w:szCs w:val="24"/>
        </w:rPr>
        <w:t xml:space="preserve">Pochopitelně, že i k odpojení se od centrálního vytápění a k jeho náhradě jiným způsobem vytápění bytu musíte mít příslušné povolení stavebního úřadu. Pokud budete splňovat náležitosti z hlediska stavebního zákona, z hlediska souhlasu vlastníků, protože otopná soustava je z větší části společnou částí domu, odpojíte se, ale nezbavíte se povinnosti, že vám bude rozúčtováno poměrná část odpovídající započitatelné podlahové ploše vašeho bytu ze 40 % nákladů na centrální dodávku tepla do domu. Toto je dáno vyhláškou č. 372/2001 Sb. Jedině, že by ostatní souhlasili s tím, že vy na vás se těch 40% nebude rozúčtovávat. Ale souhlas v tomto případě by měl být písemný – prokazatelný a především od </w:t>
      </w:r>
      <w:r>
        <w:rPr>
          <w:b/>
          <w:sz w:val="24"/>
          <w:szCs w:val="24"/>
          <w:u w:val="single"/>
        </w:rPr>
        <w:t>všech</w:t>
      </w:r>
      <w:r>
        <w:rPr>
          <w:sz w:val="24"/>
          <w:szCs w:val="24"/>
        </w:rPr>
        <w:t xml:space="preserve"> vlastníků, nebo ještě lépe uživatelů jednotek v domě, nebo jeho části, která je napojena na stejné fakturační měřidlo dodavatele, na jaké je napojen váš byt. Z mého pohledu bych řekl, je blázen ten, kdo by chtěl sám k takové změně přistoupit, protože bude muset platit nejen za teplo, které do bytu dodá jiným – novým způsobem, ale stále bude muset přispívat i na původní centrální dodávku tepla do domu a já pochybuji, že tyto obojí náklady budou nižší, než náklady na původní centrální vytápění bytu.</w:t>
      </w:r>
    </w:p>
    <w:p>
      <w:pPr>
        <w:pStyle w:val="Normal"/>
        <w:rPr>
          <w:sz w:val="24"/>
          <w:szCs w:val="24"/>
        </w:rPr>
      </w:pPr>
      <w:r>
        <w:rPr>
          <w:sz w:val="24"/>
          <w:szCs w:val="24"/>
        </w:rPr>
      </w:r>
    </w:p>
    <w:p>
      <w:pPr>
        <w:pStyle w:val="Heading1"/>
        <w:tabs>
          <w:tab w:val="clear" w:pos="708"/>
          <w:tab w:val="left" w:pos="540" w:leader="none"/>
        </w:tabs>
        <w:ind w:left="539" w:hanging="539"/>
        <w:rPr/>
      </w:pPr>
      <w:r>
        <w:rPr/>
        <w:t>Regulace spotřeby tepla v bytových domech a její měření</w:t>
      </w:r>
    </w:p>
    <w:p>
      <w:pPr>
        <w:pStyle w:val="Normal"/>
        <w:keepNext w:val="true"/>
        <w:jc w:val="both"/>
        <w:rPr>
          <w:bCs/>
          <w:sz w:val="24"/>
        </w:rPr>
      </w:pPr>
      <w:r>
        <w:rPr>
          <w:bCs/>
          <w:sz w:val="24"/>
        </w:rPr>
      </w:r>
    </w:p>
    <w:p>
      <w:pPr>
        <w:pStyle w:val="Normal"/>
        <w:keepNext w:val="true"/>
        <w:jc w:val="both"/>
        <w:rPr>
          <w:bCs/>
          <w:sz w:val="24"/>
        </w:rPr>
      </w:pPr>
      <w:r>
        <w:rPr>
          <w:bCs/>
          <w:sz w:val="24"/>
        </w:rPr>
      </w:r>
    </w:p>
    <w:p>
      <w:pPr>
        <w:pStyle w:val="Normal"/>
        <w:keepNext w:val="true"/>
        <w:jc w:val="both"/>
        <w:rPr>
          <w:b/>
          <w:b/>
          <w:i/>
          <w:i/>
          <w:sz w:val="24"/>
          <w:szCs w:val="24"/>
        </w:rPr>
      </w:pPr>
      <w:r>
        <w:rPr>
          <w:b/>
          <w:i/>
          <w:sz w:val="24"/>
          <w:szCs w:val="24"/>
        </w:rPr>
        <w:t>Uvedl jste, že do konce letošního roku musíme mít namontované termoventily. Jaké vlastnosti musí splňovat, aby mohl být zván termoventilem?</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Když to řeknu velmi zjednodušeně, termoregulační ventil má dvě základní funkce. Ta první je spíš všeobecně známá a spočívá v tom, že tak, jak si nastavíte určitou teplotu na tom ventilu na nějaké poměrné stupnici, tak se ten termoventil automaticky sám přivírá, nebo pootevírá, podle toho, jestli máte v místnosti chladněji, nebo tepleji, než je ta nastavená teplota. Takto termoventil vlastně sám reguluje výkon toho otopného tělesa tak, aby v té místnosti byla teplota, kterou jste si na něm nastavili. Není to přesně ve stupních Celsia, je to zpravidla několik čáreček označujících několik relativních tepelných úrovní. </w:t>
      </w:r>
    </w:p>
    <w:p>
      <w:pPr>
        <w:pStyle w:val="Normal"/>
        <w:jc w:val="both"/>
        <w:rPr>
          <w:sz w:val="24"/>
          <w:szCs w:val="24"/>
        </w:rPr>
      </w:pPr>
      <w:r>
        <w:rPr>
          <w:sz w:val="24"/>
          <w:szCs w:val="24"/>
        </w:rPr>
        <w:t>Druhou funkcí termoregulačních ventilů, o které se již tolik nemluví, je funkce vnitřnětlakové regulace v otopné soustavě. Termoregulační ventily, příp. další regulační prvky by neměly být instalovány jenom na jednotlivých otopných tělesech, ale i na dalších místech v rámci dané otopné soustavy tak, aby zaručovaly tlakovou vyregulovanost celé otopné soustavy. To znamená, řečeno zjednodušeně, že kdyby jste měli nějaký manometr, kterým by jste se kdekoliv jakkoliv napíchli dovnitř otopné soustavy, tak by jste na jakémkoli místě měli vždy naměřit stejný tlak vody uvnitř otopné soustavy. Tlakové zaregulování otopné soustavy se zajišťuje jednak těmi individuálními termoregulačními ventily přímo před otopnými tělesy, ale také ještě jinými regulačními prvky na stupačkách umístěných zpravidla na jejich patě, ale když se jedná o vícepodlažní domy, může být těchto regulačních prvků několik na celé trase stupaček až do toho nejvyššího patra. Pokud je otopná soustava správně tlakově zaregulována, tak by nemělo docházet k těm problémům, které se objevovaly ve vyšších domech především v minulosti. Mám na mysli situace, kdy někdo v domě mohl mít kohout u topení otevřený naplno, a stejně měl topení sotva vlažné, zatímco v jiném bytě v tomtéž domě mohl uživatel jen trošičku otočit kohoutkem a už mu topení žhnu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Já mám ale zkušenost, že to, co tu popisujete, se děje i po namontování termoregulačních ventilů.</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Musí se vždy důsledně rozlišit jestli to, že mi topení nehřeje přesto, že mám termoregulační ventil otevřený naplno není právě proto, že teplota v místnosti je dostatečná a odpovídá nastavení na termoregulačním ventilu. Je-li v místnosti dosaženo nastavené teploty termoregulační ventil se automatický sám přivře, příp. zcela zavře, protože přes čidlo, které má umístěné v sobě zjistil, že teplota v místnosti je dostatečná a není zapotřebí místnost dále vytápět. Pokud ale teplota v místnosti klesne pod úroveň nastavenou na termoregulačním ventilu, tento ventil se sám pootevře natolik, aby v co nejkratší době výkyv teploty v místnosti vyrovnal. K takovéto situaci může dojít po otevření okna. Při zaregulování otopné soustavy by se ale nemělo stát, že by v případě, že teplota v místnosti je nižší než je přednastavená na tom termoregulačním ventilu, že by to topení netopilo. Tuto dřívější vadu by měly právě termoregulační ventily a ostatní regulační prvky, které se mají do domů montovat, vyloučit. Pokud se tak přesto děje, nebylo zaregulování provedeno správně a měli byste po prováděcí firmě požadovat urychlené zjednání nápravy.</w:t>
      </w:r>
    </w:p>
    <w:p>
      <w:pPr>
        <w:pStyle w:val="Normal"/>
        <w:jc w:val="both"/>
        <w:rPr>
          <w:sz w:val="24"/>
          <w:szCs w:val="24"/>
        </w:rPr>
      </w:pPr>
      <w:r>
        <w:rPr>
          <w:sz w:val="24"/>
          <w:szCs w:val="24"/>
        </w:rPr>
      </w:r>
    </w:p>
    <w:p>
      <w:pPr>
        <w:pStyle w:val="Normal"/>
        <w:keepNext w:val="true"/>
        <w:jc w:val="both"/>
        <w:rPr>
          <w:sz w:val="24"/>
          <w:szCs w:val="24"/>
          <w:u w:val="single"/>
        </w:rPr>
      </w:pPr>
      <w:r>
        <w:rPr>
          <w:sz w:val="24"/>
          <w:szCs w:val="24"/>
          <w:u w:val="single"/>
        </w:rPr>
        <w:t>JUDr. Bohuslav Švamberk:</w:t>
      </w:r>
    </w:p>
    <w:p>
      <w:pPr>
        <w:pStyle w:val="Normal"/>
        <w:jc w:val="both"/>
        <w:rPr>
          <w:sz w:val="24"/>
          <w:szCs w:val="24"/>
        </w:rPr>
      </w:pPr>
      <w:r>
        <w:rPr>
          <w:sz w:val="24"/>
          <w:szCs w:val="24"/>
        </w:rPr>
        <w:t>Já ještě něco doplním k těm termoregulacím. Minulý týden jsem se setkal s požadavkem uživatelů bytů v domě vytápěného prostřednictvím centrální dodávky tepla, kteří s tímto způsobem vytápění nebyli spokojeni, na montáž individuálních plynových kotlů v každém bytě v domě. Rozvody plynu v domě již měli a že si tedy do budoucna bude každý platit to, co protopí a že to bude spravedlivější, než to, co mají dneska.</w:t>
      </w:r>
    </w:p>
    <w:p>
      <w:pPr>
        <w:pStyle w:val="Normal"/>
        <w:jc w:val="both"/>
        <w:rPr>
          <w:sz w:val="24"/>
          <w:szCs w:val="24"/>
        </w:rPr>
      </w:pPr>
      <w:r>
        <w:rPr>
          <w:sz w:val="24"/>
          <w:szCs w:val="24"/>
        </w:rPr>
        <w:t>Topení pomocí individuálních kotlů je, prosím vás, ta nejnespravedlivější záležitost, která v tuto chvíli existuje. Ten, kdo bydlí nad vchodem, nad nějakou tou ochlazovanou plochou, bude topit a topit a topit, a stejně mu od nohou bude zima, zatímco ten, co bude vytápěný ze všech stran svými sousedy, ten kotel ani nezapne a bude šetřit. Je to opravdu nejnespravedlivější způsob, který v tuto chvíli existuje. Myslím si, že nejsprávnější je opravdu zavedení termoregulačních ventilů, řádné vyregulování otopné soustavy a zavedení poměrového měření pomocí těch různých ať už těch digitálních měřičů, nebo těch trubiček. Tam pamatuje vyhláška na způsob rozúčtování tepla tady v tom, že je základní složka čtyřicetiprocentní a spotřební šedesátiprocentní. Těch 40 % se rozpočítává podle podlahových ploch bytů, protože i pro každého z vás, i kdyby netopil, i kdyby tam nebyl, tak se temperují společné prostory, a do místností jeho bytu jde teplo jeho společnými rozvody a podobně. A spotřebních 60 % se opravdu rozpočítává podle té skutečné naměřené spotřeby a ta je ještě různým způsobem krácena, nebo povyšována podle toho, ve které části domu se měřená místnost nachází. Ten, kdo bydlí právě nad těmi ochlazovanými prostory má jiný koeficient, než ten, kdo bydlí na jižní straně a svítí mu tam tři čtvrtě roku sluníčko. Jiné koeficienty má zase ten, co bydlí pod střechou na severozápadní straně. Podle mne je to momentálně ten nejspravedlivější způsob rozúčtování nákladů na vytápění, který současně nesnižuje motivační stimul pro to, aby si každý začal svého tepla vážit. Máte-li totiž dva stejné byty vedle sebe a platí-li oba za teplo stejně, jak tomu bývalo dříve, kdy se náklady na vytápění rozdělovaly pouze podle podlahových ploch bytů, tak někdo to teplo škrtí, protože je studenější odchov, někdo to má puštěno naplno a má otevřená okna a je mu to jedno, protože zaplatí stejně jako ten, který teplem šetří. V tom případě toho, kdo tím teplem plýtvá, nic nemotivuje, aby začal šetřit. Jakmile se ale začnou alespoň nějakým způsobem rozpočítávat náklady na vytápění podle skutečné spotřeby, tak uvidíte, co se stane, jak začne tím kohoutkem točit doprava. Už prostě nebude doma chodit v trenýrkách, ale koupí si tepláky a už s tím teplem bude hospodařit jinak. Samozřejmě, že v místnostech musí být zachovány nějaké tepelné vlastnosti, což je zase řečeno vyhláškou, jaká by měla být v které místnosti teplota, aby se v ní dalo slušně žít.</w:t>
      </w:r>
    </w:p>
    <w:p>
      <w:pPr>
        <w:pStyle w:val="Normal"/>
        <w:jc w:val="both"/>
        <w:rPr>
          <w:sz w:val="24"/>
          <w:szCs w:val="24"/>
        </w:rPr>
      </w:pPr>
      <w:r>
        <w:rPr>
          <w:sz w:val="24"/>
          <w:szCs w:val="24"/>
        </w:rPr>
      </w:r>
    </w:p>
    <w:p>
      <w:pPr>
        <w:pStyle w:val="Normal"/>
        <w:keepNext w:val="true"/>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Já musím upřesnit některé informace sdělené před chvíli JUDr. Švamberkem. V případě rozúčtování nákladů na teplo podle podlahové plochy bytů se nejedná o skutečnou podlahovou plochu bytu, podle které je stanovován spoluvlastnický podíl vlastníka bytu na společných částech domu. Pro rozúčtování základní složky nákladů na vytápění se používá tzv. započitatelná podlahová plocha, což je podlahová plocha bytu, resp. jeho jednotlivých místností vynásobená příslušnými koeficienty podle vyhlášky č. 372/2001 Sb. Takže je to tzv. započitatelná podlahová plocha, která ve většině případů neodpovídá podlahové ploše bytu, podle které je odvozen spoluvlastnický podíl. V souladu s vyhláškou č. 372/2001 Sb. musí být vždy minimálně 40 % nákladů na dodávku tepla do domu, resp. do všech vytápěných místností v domě, tedy nejen do bytů, ale i např. na chodby rozúčtováno mezi jednotlivé vytápěné jednotky v domě ve formě tzv. základní složky podle poměru započitatelných podlahových ploch těchto jednotek. Horní hranice základní složky není stanovena a může být po dohodě uživatelů jednotek v domě podle uvedeného kritéria rozúčtovány celé náklady na vytápění. 40 % je však minimum stanovené tou vyhláškou. Nicméně může být tento podíl po odsouhlasení shromážděním vlastníků jednotek vyšší, pokud si vlastníci, nebo ti co tam bydlí myslí, že by bylo spravedlivější větší část rozdělovat plošně podle podlahové plochy a menší část podle měřičů. V takovémto případě to však může skutečně vést k těm deformacím, o kterých tu již hovořil JUDr. Švamberk. </w:t>
      </w:r>
    </w:p>
    <w:p>
      <w:pPr>
        <w:pStyle w:val="Normal"/>
        <w:jc w:val="both"/>
        <w:rPr>
          <w:sz w:val="24"/>
          <w:szCs w:val="24"/>
        </w:rPr>
      </w:pPr>
      <w:r>
        <w:rPr>
          <w:sz w:val="24"/>
          <w:szCs w:val="24"/>
        </w:rPr>
        <w:t xml:space="preserve">Jinak, co se týče těch měřičů, říkali už jsme to myslím již na minulém semináři, že do budoucna jsou akceptovatelné pouze digitální dvoučidlové měřiče, které jsou založeny na principu porovnávání teploty v místnosti s teplotou otopného tělesa, nikoliv dvoučidlové měřiče kde jedno čidlo je spouštěcí a druhé je automaticky měřící. Možná, že v tomto okamžiku to, co říkám tady, ne všechna bytová družstva v republice akceptují. Tvrdím však, že při správném poměrovém měření spotřeby tepla na jednotlivých radiátorech musí být porovnávána nějaká vnitřní nastavená teplota na tom měřiči s teplotou v místnosti, a podle toho jestli je ta teplota vyšší, nebo nižší, tak začíná nebo končí měření spotřeby. Tento způsob měření je založen na základních fyzikálních zákonech o přestupu tepla mezi různými prostředími. Žádný právní zákon nezmění přírodní zákonitost spočívající v tom, že k přestupu tepla, to znamená k předávání tepla z otopné soustavy do místnosti, dochází jenom tehdy, když teplota vzduchu v místnosti je nižší, než teplota otopného tělesa. Budete-li mít otopné těleso teplé 25 </w:t>
      </w:r>
      <w:r>
        <w:rPr>
          <w:sz w:val="24"/>
          <w:szCs w:val="24"/>
          <w:vertAlign w:val="superscript"/>
        </w:rPr>
        <w:t>o</w:t>
      </w:r>
      <w:r>
        <w:rPr>
          <w:sz w:val="24"/>
          <w:szCs w:val="24"/>
        </w:rPr>
        <w:t xml:space="preserve">C a teplota vzduchu v místnosti bude stejná, tak žádné teplo otopná soustava do místnosti nepředává. Veškeré teplo v otopné soustavě jí jenom projde a odchází dál. </w:t>
      </w:r>
    </w:p>
    <w:p>
      <w:pPr>
        <w:pStyle w:val="Normal"/>
        <w:jc w:val="both"/>
        <w:rPr>
          <w:sz w:val="24"/>
          <w:szCs w:val="24"/>
        </w:rPr>
      </w:pPr>
      <w:r>
        <w:rPr>
          <w:sz w:val="24"/>
          <w:szCs w:val="24"/>
        </w:rPr>
        <w:t>Na uvedeném principu je, mimo jiné, založena i příslušná směrnice Evropské unie, která nepřímo říká, že do budoucna by jednou ta poměrná část spotřeby tepla měla být měřena bez zohlednění jakýchkoliv koeficientů polohy jednotlivých místností. Kolik prostě ta místnost tepla spotřebuje, tolik zaplatí. Vím, že toto nezní dobře uším JUDr. Švamberka, ani některých z vás, ale znovu připomínám, že to není o tom, že by podle tohoto principu byla rozúčtovávána veškerá spotřeba tepla v domě. I za této situace bude vždy existovat základní složka spotřeby tepla, která bude mezi jednotlivé byty rozložena podle již zmíněných započitatelných ploch bytů a měla by dostatečně korigovat subjektivně neovlivnitelné rozdíly ve spotřebě tepla v jednotlivých bytech v domě. Spotřební složka by však podle této směrnice Evropské unie neměla být již žádnými koeficienty polohy bytů, či jednotlivých místností zohledňována. Takto je v dnešní době rozúčtovávána spotřební složka ve většině zemí Evropské unie, s výjimkou těch, které dostaly na zavedení tohoto systému nějaký časový odklad. Česká republika mezi těmito státy není, a proto by i u nás již korekční koeficienty neměly být používány. Totéž platí i pro vlastní měřiče, které by již měly být pouze digitální dvoučidlové, o kterých jsem již hovořil. Faktem je, že v České republice je řada dodavatelů, kteří ještě mají plné sklady odpařovacích trubiček a nechtějí je samozřejmě jen tak lehce odepsat, takže jsou schopni tvrdit, že v podstatě tyto trubičky vyhovují normám. Mají ovšem pouze poloviční pravdu, protože zatímco české příslušné normy nebyly zatím dány do souladu s evropskými a použití odpařovacích poměrových měřičů spotřeby tepla povolují, evropské normy již nikoli. Problém tedy může nastat jedině z toho důvodu, že ani směrnice Evropské unie nemá v rámci běžného obchodního vztahu mezi dodavatelem a odběratelem rozúčtovacích služeb vyšší právní váhu. To znamená, že i když jsou naše stávající platné právní předpisy v rozporu s evropskými předpisy, tak pro nás platí a stejně tak i pro dodavatele rozúčtovacích prací v naší republice naše předpisy. Za takové situace, bohužel, nevymůžete nic, i kdyby jste žalovali rozúčtovatele u soudu, že provádí rozúčtování v rozporu se směrnicí Evropské unie. Jedinou možností je podání stížnosti na stát k Evropskému soudu pro lidská práva do Štrasburku. V tom případě je maximálně pravděpodobné, že rozúčtování sice zůstane provedeno tak, jak bylo, na tom ten evropský soud nic nezmění, ale bude konstatovat, že příslušná státní norma, zákon v České republice je v rozporu s evropskou normou a vám by mohlo být přisouzeno určité odškodnění ze strany státu. O možné výši takovéhoto odškodnění však lze jen spekulovat.</w:t>
      </w:r>
    </w:p>
    <w:p>
      <w:pPr>
        <w:pStyle w:val="TextBody"/>
        <w:jc w:val="both"/>
        <w:rPr/>
      </w:pPr>
      <w:r>
        <w:rPr>
          <w:bCs/>
          <w:sz w:val="24"/>
          <w:szCs w:val="24"/>
        </w:rPr>
        <w:t>Poměrové měření spotřeby tepla založené na porovnávání teplot otopného tělesa a vzduchu v místnosti. To je naše doporučení. Samozřejmě nemůžeme vám zabránit, aby jste si instalovali jiná měřicí zařízení založená na jiných principech. V tom případě se však vystavujete nebezpečí, že po předpokládané úpravě české legislativy pro měření a rozúčtování spotřeby tepla, kterou bude dána do souladu s legislativou evropskou se stanou „jiné“ měřiče neplatnými. I když ne hned budou muset být „jiné“ měřiče vyměněny a bude na jejich výměnu stanoveno nějaké přechodné období, vždy to však bude pro vás znamenat, že budete muset poměrové měřiče zcela zbytečně podruhé zaplatit.</w:t>
      </w:r>
    </w:p>
    <w:p>
      <w:pPr>
        <w:pStyle w:val="TextBody"/>
        <w:jc w:val="both"/>
        <w:rPr>
          <w:b/>
          <w:b/>
          <w:bCs/>
          <w:sz w:val="24"/>
          <w:szCs w:val="24"/>
        </w:rPr>
      </w:pPr>
      <w:r>
        <w:rPr>
          <w:b/>
          <w:bCs/>
          <w:sz w:val="24"/>
          <w:szCs w:val="24"/>
        </w:rPr>
      </w:r>
    </w:p>
    <w:p>
      <w:pPr>
        <w:pStyle w:val="TextBody"/>
        <w:keepNext w:val="true"/>
        <w:jc w:val="both"/>
        <w:rPr/>
      </w:pPr>
      <w:r>
        <w:rPr>
          <w:b/>
          <w:bCs/>
          <w:i/>
          <w:sz w:val="24"/>
        </w:rPr>
        <w:t>Já jsem se právě chtěla zeptat, a vy jste mi teď vlastně odpověděl, my máme nainstalované ty lihové měřiče, co s nimi, když loni na ně skončila splátka?</w:t>
      </w:r>
    </w:p>
    <w:p>
      <w:pPr>
        <w:pStyle w:val="TextBody"/>
        <w:keepNext w:val="true"/>
        <w:jc w:val="both"/>
        <w:rPr>
          <w:bCs/>
          <w:sz w:val="24"/>
          <w:u w:val="single"/>
        </w:rPr>
      </w:pPr>
      <w:r>
        <w:rPr>
          <w:bCs/>
          <w:sz w:val="24"/>
          <w:u w:val="single"/>
        </w:rPr>
        <w:t>RNDr. Michal Kůstka:</w:t>
      </w:r>
    </w:p>
    <w:p>
      <w:pPr>
        <w:pStyle w:val="TextBody"/>
        <w:keepNext w:val="true"/>
        <w:jc w:val="both"/>
        <w:rPr>
          <w:bCs/>
          <w:sz w:val="24"/>
          <w:u w:val="single"/>
        </w:rPr>
      </w:pPr>
      <w:r>
        <w:rPr>
          <w:sz w:val="24"/>
          <w:szCs w:val="24"/>
        </w:rPr>
        <w:t xml:space="preserve">Tak jak jsem řekl, je to věcí rozhodnutí společenství, resp. shromáždění vlastníků jednotek. Osobně doporučuji přejít na digitální dvoučidlové měřiče. </w:t>
      </w:r>
    </w:p>
    <w:p>
      <w:pPr>
        <w:pStyle w:val="TextBody"/>
        <w:jc w:val="both"/>
        <w:rPr>
          <w:bCs/>
          <w:sz w:val="24"/>
          <w:u w:val="single"/>
        </w:rPr>
      </w:pPr>
      <w:r>
        <w:rPr>
          <w:bCs/>
          <w:sz w:val="24"/>
          <w:u w:val="single"/>
        </w:rPr>
      </w:r>
    </w:p>
    <w:p>
      <w:pPr>
        <w:pStyle w:val="TextBody"/>
        <w:jc w:val="both"/>
        <w:rPr/>
      </w:pPr>
      <w:r>
        <w:rPr/>
      </w:r>
    </w:p>
    <w:p>
      <w:pPr>
        <w:pStyle w:val="TextBody"/>
        <w:jc w:val="both"/>
        <w:rPr/>
      </w:pPr>
      <w:r>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b/>
          <w:b/>
          <w:sz w:val="24"/>
          <w:szCs w:val="24"/>
        </w:rPr>
      </w:pPr>
      <w:r>
        <w:rPr>
          <w:b/>
          <w:sz w:val="24"/>
          <w:szCs w:val="24"/>
        </w:rPr>
      </w:r>
    </w:p>
    <w:p>
      <w:pPr>
        <w:pStyle w:val="TextBody"/>
        <w:tabs>
          <w:tab w:val="clear" w:pos="708"/>
          <w:tab w:val="left" w:pos="540" w:leader="none"/>
        </w:tabs>
        <w:jc w:val="both"/>
        <w:rPr/>
      </w:pPr>
      <w:r>
        <w:rPr>
          <w:b/>
          <w:sz w:val="24"/>
          <w:szCs w:val="24"/>
        </w:rPr>
        <w:t>XIV.</w:t>
        <w:tab/>
        <w:t>Dodávky, měření a účtování teplé užitkové a studené vody</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i/>
          <w:sz w:val="24"/>
          <w:szCs w:val="24"/>
        </w:rPr>
        <w:t>Může být spotřeba studené vody rozúčtována na osoby, i když jsou v bytech instalované poměrové vodoměry, kdy musí být uzavřena dohoda o takovémto způsobu rozúčtování?</w:t>
      </w:r>
    </w:p>
    <w:p>
      <w:pPr>
        <w:pStyle w:val="Normal"/>
        <w:jc w:val="both"/>
        <w:rPr>
          <w:b/>
          <w:b/>
          <w:i/>
          <w:i/>
          <w:sz w:val="24"/>
          <w:szCs w:val="24"/>
        </w:rPr>
      </w:pPr>
      <w:r>
        <w:rPr>
          <w:b/>
          <w:i/>
          <w:sz w:val="24"/>
          <w:szCs w:val="24"/>
        </w:rPr>
      </w:r>
    </w:p>
    <w:p>
      <w:pPr>
        <w:pStyle w:val="Normal"/>
        <w:keepNext w:val="true"/>
        <w:jc w:val="both"/>
        <w:rPr>
          <w:sz w:val="24"/>
          <w:szCs w:val="24"/>
          <w:u w:val="single"/>
        </w:rPr>
      </w:pPr>
      <w:r>
        <w:rPr>
          <w:sz w:val="24"/>
          <w:szCs w:val="24"/>
          <w:u w:val="single"/>
        </w:rPr>
        <w:t>RNDr. Michal Kůstka:</w:t>
      </w:r>
    </w:p>
    <w:p>
      <w:pPr>
        <w:pStyle w:val="Normal"/>
        <w:jc w:val="both"/>
        <w:rPr/>
      </w:pPr>
      <w:r>
        <w:rPr>
          <w:sz w:val="24"/>
          <w:szCs w:val="24"/>
        </w:rPr>
        <w:t>Jakýkoliv jiný způsob rozúčtování, než podle poměru spotřeb dle bytových vodoměrů musí být potvrzen dohodou.</w:t>
      </w:r>
    </w:p>
    <w:p>
      <w:pPr>
        <w:pStyle w:val="Normal"/>
        <w:jc w:val="both"/>
        <w:rPr>
          <w:rFonts w:eastAsia="Times New Roman"/>
          <w:sz w:val="24"/>
          <w:szCs w:val="24"/>
        </w:rPr>
      </w:pPr>
      <w:r>
        <w:rPr>
          <w:rFonts w:eastAsia="Times New Roman"/>
          <w:sz w:val="24"/>
          <w:szCs w:val="24"/>
        </w:rPr>
        <w:t xml:space="preserve"> </w:t>
      </w:r>
    </w:p>
    <w:p>
      <w:pPr>
        <w:pStyle w:val="Normal"/>
        <w:rPr/>
      </w:pPr>
      <w:r>
        <w:rPr>
          <w:sz w:val="24"/>
          <w:szCs w:val="24"/>
          <w:u w:val="single"/>
        </w:rPr>
        <w:t>JUDr. Bohuslav Švamberk</w:t>
      </w:r>
      <w:r>
        <w:rPr>
          <w:sz w:val="24"/>
          <w:szCs w:val="24"/>
        </w:rPr>
        <w:br/>
        <w:t>Souhlasím.</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To ale znamená dohodu v právním slova smyslu, neboli souhlas všech. Ne 99,9 %, ale stoprocentní souhlas, takže jedině podle poměrových měřičů, pokud jsou nainstalovány.</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Navíc je to jediná spravedlivá záležitost na to aby jste nedopláceli na ty ostatní. To znamená, rozhodnout se co nejrychleji pro bytové poměrové vodoměry, pokud ještě v některých domech nejsou nainstalovány. Takovýchto domů je dnes už jen velmi málo, takže doporučuji jednoznačně vodoměry a rozpočítávat spotřebu vody podle nich.</w:t>
      </w:r>
    </w:p>
    <w:p>
      <w:pPr>
        <w:pStyle w:val="Normal"/>
        <w:jc w:val="both"/>
        <w:rPr>
          <w:sz w:val="24"/>
          <w:szCs w:val="24"/>
        </w:rPr>
      </w:pPr>
      <w:r>
        <w:rPr>
          <w:sz w:val="24"/>
          <w:szCs w:val="24"/>
        </w:rPr>
      </w:r>
    </w:p>
    <w:p>
      <w:pPr>
        <w:pStyle w:val="Normal"/>
        <w:jc w:val="both"/>
        <w:rPr/>
      </w:pPr>
      <w:r>
        <w:rPr>
          <w:sz w:val="24"/>
          <w:szCs w:val="24"/>
        </w:rPr>
        <w:br/>
      </w:r>
      <w:r>
        <w:rPr>
          <w:b/>
          <w:i/>
          <w:sz w:val="24"/>
          <w:szCs w:val="24"/>
        </w:rPr>
        <w:t>Může výbor společenství nebo pověřený člen po předem požádaném vstupu do jednotky provádět, kontrolovat funkčnost měřidel studené vody, teplé užitkové vody hrazených z fondu oprav, dále svislých části rozvodu teplé a studené vody a tak dál a tak dál?</w:t>
      </w:r>
    </w:p>
    <w:p>
      <w:pPr>
        <w:pStyle w:val="Normal"/>
        <w:jc w:val="both"/>
        <w:rPr/>
      </w:pPr>
      <w:r>
        <w:rPr>
          <w:sz w:val="24"/>
          <w:szCs w:val="24"/>
        </w:rPr>
        <w:br/>
      </w:r>
      <w:r>
        <w:rPr>
          <w:sz w:val="24"/>
          <w:szCs w:val="24"/>
          <w:u w:val="single"/>
        </w:rPr>
        <w:t>RNDr. Michal Kůstka:</w:t>
      </w:r>
    </w:p>
    <w:p>
      <w:pPr>
        <w:pStyle w:val="Normal"/>
        <w:jc w:val="both"/>
        <w:rPr>
          <w:sz w:val="24"/>
          <w:szCs w:val="24"/>
        </w:rPr>
      </w:pPr>
      <w:r>
        <w:rPr>
          <w:sz w:val="24"/>
          <w:szCs w:val="24"/>
        </w:rPr>
        <w:t>Zjednodušeně řečeno nejen Zákon o vlastnictví bytů ale i další příslušné předpisy ukládají přímo povinnost vlastníkovi jednotky (bytu, nebo garáže) umožnit vstup do ní za účelem kontroly, opravy, údržby, odečtu měřidel a všech společných částí domu, které se nacházejí uvnitř jednotky. To znamená, že tato povinnost existuje a když by to nešlo dobrovolně, tak je samozřejmě vynutitelná i násilnou formou, ať už za asistence policie, případně i soudním rozhodnutím.</w:t>
      </w:r>
    </w:p>
    <w:p>
      <w:pPr>
        <w:pStyle w:val="Heading1"/>
        <w:numPr>
          <w:ilvl w:val="0"/>
          <w:numId w:val="7"/>
        </w:numPr>
        <w:tabs>
          <w:tab w:val="clear" w:pos="708"/>
          <w:tab w:val="left" w:pos="540" w:leader="none"/>
        </w:tabs>
        <w:ind w:left="540" w:hanging="540"/>
        <w:rPr/>
      </w:pPr>
      <w:r>
        <w:rPr/>
        <w:t>Dlužníci</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Je porušením zákona o osobních údajích oznámení na schůzi společenství jméno dlužníka?</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Není, pokud toto není činěno na veřejném místě, ať už fyzicky vyvěšením, nebo jakýmkoliv oznámením v prostředí, místě nebo v čase, kde tuto informaci by vyslechli i ti, kterých se netýká, tzn. někdo jiný, než vlastníci, příp. nájemci bytů nebo garáží v tom daném domě. Protože ten dluh je vůči všem ostatním uživatelům bytů v daném domě, tak všichni vůči kterým lze jakýkoliv dluh stáhnout mají kdykoliv právo znát jméno dlužníka i výši jeho dluhu a další související informa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sz w:val="24"/>
          <w:szCs w:val="24"/>
        </w:rPr>
      </w:pPr>
      <w:r>
        <w:rPr>
          <w:b/>
          <w:i/>
          <w:sz w:val="24"/>
          <w:szCs w:val="24"/>
        </w:rPr>
        <w:t>Je možno ve zkráceném soudním řízení uvalit exekuci na dlužníka?</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Přímé exekuce nikdy nedosáhnete. Nejdříve musíte podat na soud návrh na platební rozkaz, nebo žalobu, na základě které nejdřív dosáhnete soudního rozsudku takového toho prvního stupně, který zní, že dotyčný dlužník je povinen zaplatit dlužnou částku do tehdy a tehdy. Až teprve, když nesplní dlužník to, co mu soud uloží, a současně se proti rozsudku včas neodvolá a rozsudek tím nabude právní moci, v tu chvíli teprve můžete požadovat tzv. výkon rozhodnutí, tzn. v tu chvíli teprve můžete požadovat exekuci jeho majetku. Ale nejdřív dostane dlužník soudem uloženou povinnost uhradit své závazky nebo odstranit nějakou škodu, kterou způsobil, nebo cokoli. Nejdřív dostane šanci a pak už následuje druhý krok, a tím je pak ta exekuce, ten výkon rozhodnutí.</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Vzhledem k tomu, že než dojde k projednání u toho soudu, může být půl roku, nebo tři čtvrtě roku pryč, nebylo by vhodné tu žalobu doplnit nějakým předběžným opatřením toho soudu?</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Samozřejmě můžete, to ničemu nebrání, může to zrychlit některé kroky. Na druhou stranu tady ty žaloby, které jsou jednoznačné, že víte, že on neplatí, jste schopni jasně to prokázat, tak u toho soudu zase netrvají až tak dlouho. Problém může nastat, pokud se dlužník odvolá, ale to první rozhodnutí soud vydá relativně rychle. Takže vy máte rozsudek, že ano, že vaše žaloba je oprávněná. S tím už bych běžel na katastr nemovitostí a tam okamžitě zřídil zástavní právo k jednotce dlužníka. A potom, že se to povleče? Asi už ano, protože dlužník se bude odvolávat, vy se budete odvolávat, on se bude dovolávat, než bude vynesen pravomocný rozsudek. Potom už to celé pojede v nějakém režimu, ale vy už víte a máte jistotu, že kdyby dlužník ten svůj byt prodal, tak ho prodá i se zřízeným zástavním právem a ten, kdo ho kupuje, musí být buď hloupý, anebo si musí být vědom toho, že tam vázne nějaký dluh, který bude muset uhradit a měl by v tom případě znát i jeho výši. Pokud tento krok neuděláte, tak dlužník prodá byt, z domu odejde, a ten nový vlastník ale za nic neručí. vám sice ta pohledávka vůči původnímu vlastníku nezanikla, takže ji můžete uplatňovat, ale uplatňujte ji vůči někomu, koho už taky nikdy nemusíte vidět, nemusíte najít. V tu chvíli se stává praktické uplatnění vaší pohledávky vůči dlužníkovi spíše jen hypotetickým, což je zase třeba nevýhoda oproti bytovému družstvu, kde když převedete byt, převedete členská práva a povinnosti, tak převádíte se vším všudy, takže ten nový co přijde a nezjistil-li si, že tam váznou po předchůdcích nějaké dluhy, tak je přebírá se vším všud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akže tady u vás opravdu doporučuji sledovat a hlídat, kdo, kolik dluží. Ten, kdo dluží, protože se dostal přechodně do problémů kvůli nezaměstnanosti, nemoci apod., toho asi nebudete bít, nicméně i tady po nějaké té druhé, třetí upomínce, doporučuji tu žalobu podat, to zástavní právo tam zřídit, není to nic proti ničemu, je to jenom bezpečnost, pokud on zaplatí, tak vy to zástavní právo samozřejmě zrušíte. Není třeba se toho obávat, ani on by se toho neměl obávat, pokud je to poctivec, který se jenom přechodně dostal do problémů. Pokud je to však lump, zamést s ním, nic jiného, a čím dřív, tím lépe.</w:t>
      </w:r>
    </w:p>
    <w:p>
      <w:pPr>
        <w:pStyle w:val="Normal"/>
        <w:jc w:val="both"/>
        <w:rPr>
          <w:sz w:val="24"/>
          <w:szCs w:val="24"/>
        </w:rPr>
      </w:pPr>
      <w:r>
        <w:rPr>
          <w:sz w:val="24"/>
          <w:szCs w:val="24"/>
        </w:rPr>
      </w:r>
    </w:p>
    <w:p>
      <w:pPr>
        <w:pStyle w:val="Normal"/>
        <w:jc w:val="both"/>
        <w:rPr/>
      </w:pPr>
      <w:r>
        <w:rPr>
          <w:b/>
          <w:i/>
          <w:sz w:val="24"/>
          <w:szCs w:val="24"/>
        </w:rPr>
        <w:t>Mi šlo právě o to, že v podstatě, než dojde k tomu rozhodnutí soudu, byť by to třeba trvalo půl roku, tři čtvrtě roku, je tam ta doba, po kterou on to může prodat, že?</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Já jenom dodám, že pokud dáte žalobu na dlužnou částku, tak v první fázi vůbec soud neposuzuje oprávněnost, nebo neoprávněnost a vydá automaticky příslušný platební rozkaz. Pokud ten, kdo je žalován, nepodá proti vydanému platebnímu rozkazu odpor, tak platební rozkaz automaticky nabude právní moci a vy okamžitě poté můžete po předložení pravomocného platebního rozkazu na katastru nemovitostí to zástavní právo zřídit. Zpravidla je to otázka prvních pár týdnů po podání žaloby. Teprve když dá dlužník odpor proti platebnímu rozkazu, tak je platební rozkaz zrušen a je nařízeno soudní jednání. A tam teprve může ta zdlouhavá cesta začít. </w:t>
      </w:r>
    </w:p>
    <w:p>
      <w:pPr>
        <w:pStyle w:val="Normal"/>
        <w:jc w:val="both"/>
        <w:rPr/>
      </w:pPr>
      <w:r>
        <w:rPr>
          <w:sz w:val="24"/>
          <w:szCs w:val="24"/>
        </w:rPr>
        <w:t>A ještě řeknu jednu věc, zatím to sice ještě není odzkoušené, ale vyzkoušel bych v okamžiku, kdybych věděl, že vlastník bytu dluží a byla již podána žaloba na zaplacení dluhu a on přitom ten svůj byt prodal a dluh poté neuhradil, tak bych uvažoval o podání trestního oznámení. Takovéto chování by totiž mohlo být kvalifikováno jako trestný čin podvodu, protože dlužník vědomě, když dluží, se prostě pokusil rychle zbavit majetku, aby nemohla přijít exekuce a aby nepřišel o maje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Když tedy víme, jak naše soudy „rychle“ pracují, je prosím Vás, možné nějak toto řešit ve zkráceném soudním řízení?</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Pane, není to možné. vy podáte žalobu a soud musí rozhodnout. Toto je relativně jednoduchá záležitost, ke které vy máte všechny podklady a v absolutní většině bude asi právo na vaší straně. Takže soud může rozhodnout rychle, záleží na každém konkrétním soudu, kolik těch různých podobných kauz tam má. Nicméně soud může rozhodnout nějakým způsobem, žalovaný se může odvolat, pak už to jde na krajský soud a už se to začíná protahovat, a proti tomu se nelze žádným zákonným způsobem ubránit. Takže, že by se to závratně zkrátilo, to asi ne, tady jde spíš o ten psychologický moment, že dlužník zpravidla spoléhá na to, že soudy pracují pomalu a že vy tu žalobu nepodáte a že se nenajde nikdo, kdo to udělá. Právě proto já doporučuji, aby jste měli právě správcovskou firmu, protože ono se velice těžko komukoliv z domu podává žaloba vůči svému sousedovi. Mám už s tím zkušenosti. Mám to teda z bytového družstva, není to ze společenství vlastníků. Pak se stane, že se předseda společenství vrací nad ránem z plesu a v bezpečnostním zámku má natlačenou sirku. Zkuste najít ve dvě, ve tři ráno zámečníka, aby vám rozlouskl bezpečnostní zámek a pustil vás domů. Takže když vy uděláte v dobré víře tento krok v zájmu všech svých ostatních spolubydlících, tak se nedočkáte vděku právě od toho postiženého. I toto působí zase obráceně, psychologicky že málokdo je ochotný toto udělat. Máte-li za sebou správce, tak jemu je to jedno, on takovéto riziko nepodstupuje a zpravidla má v podávání žaloby i dostatečné potřebné zkušenosti.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i/>
          <w:sz w:val="24"/>
          <w:szCs w:val="24"/>
        </w:rPr>
        <w:t>Já konkrétně chci říct, že my jsme správcovská firma. My děláme správu já nevím 160 společenstvím a pokud za námi přijdou ti jejich předsedové a ptají se, co mají v takové případě dělat, my jim říkáme, že si to mají vyřešit s tím člověkem, který dejme tomu jim působí nějaké problémy. My za ně soudní spor nevedeme, my za ně nepodáváme žaloby k soudu a tak dále. My jen vedeme správu, vyúčtování a takové věci. Takže já nerozumím tomu jak ten předseda se má obrátit na správce.</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Já odpovím takto. Já jsem taky správce, taky dělám správu a samozřejmě v mandátních smlouvách máme, že zastupujeme společenství tady v těchto věcech. Samozřejmě ke každé konkrétní kauze potřebujeme potom konkrétní plnou moc, konkrétní zmocnění a už ho můžeme zastupovat. Ale právě na takovýchto detailech je založen výrazný kvalitativní rozdíl v poskytovaných správních službách různými subjekty.</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Obrovskou výhodu v této věci mají bytová družstva, která jsou původními vlastníky a současně správci, protože bez jakákoliv mandátní smlouvy svým jménem jako jménem vlastníka nepřevedených jednotek můžou činit veškeré právní úkony. To znamená, že v těchto případech nemusí být žádná obava z porušování zákona, jestli družstvo nebo správce tímto poskytuje právní službu, kterou by navenek měly poskytovat jenom konkrétní fyzické osoby a podobně. Takže to vidím jako obrovské plus pro všechna družstva a současně pro společenství, která eventuelně pod těmito družstvy jako správci fungují. Naše družstvo, zvláště pokud je spoluvlastníkem společných částí domu, tzn. je tam třeba jenom poslední nepřevedená garsonka, nebo garáž, tak využívá této možnosti a prostřednictvím právního oddělení svým jménem vlastně podává žaloby na vlastníky-dlužníky v domě. De facto tím činí právní službu tomu společenství, aniž by si to společenství muselo pro tuto službu objednávat advokáta, či muselo hledat právníka mezi sebou a tak dále a tak dá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Jak se může společenství nejlépe bránit pro dlužníkům a neplatičům?</w:t>
      </w:r>
    </w:p>
    <w:p>
      <w:pPr>
        <w:pStyle w:val="Normal"/>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Nejlépe podáním žaloby u soudu. Takže tady když vy podáte žalobu, tak máte takzvané předkupní právo k té bytové jednotce. Soud rozhodne a katastr na základě toho rozhodnutí zapíše zástavní právo k bytové jednotce a když potom dojde k exekuci, tak teď to zase úplně přeženu ten někdo dotyčný si koupil byt na hypotéku, takže na něj zástavní právo hypoteční banky, neplatí ani hypotéku je to podnikatel, neplatí ani sociální, ani zdravotní pojištění, ani daně a vám nepřispívá do fondu oprav. vy podáte žalobu k soudu, objeví se tam vaše zástavní právo, když dojde potom na exekuci, tak první, kdo z té dražby z prodeje toho bytu bude uspokojen, bude stát. Stát si to nenechá utéct. Druzí v pořadí jste ale už vy, takže v tuto chviličku, protože zase vy všichni se musíte nějakým způsobem podílet na údržbě toho domu, tak tady jste dostali oproti všem ostatním z vnějšku poměrně silnou páku k tomu, aby vy pokud možno jako jedni z těch předních byli uspokojeni z prodeje toho bytu, aby vám nezůstávaly po něm dluhy. Ale zase, a na to budu pořád apelovat, hlídejte si dlužníky a ty žaloby, pokud je nezbytné je podat, tak je podávejte pokud možno co nejdřív. U bytového družstva, když je dlužník a převede členská práva a povinnosti, tak převání i povinnosti a závazky, takže ten nový který přijde a nezjistil si, jestli ten původní tam dluží, tak převzal i ten dluh a družstvo se má proti komu uspokojit. U prodeje bytu ten nový nepřebírá tento závazek automaticky, ten závazek nezanikl, ale vy se budete soudit s někým, koho už možná ani nenajdete, protože nevíte, kde bu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akže pracovat s těmito pohledávkami, a to by mělo být právě základem té správcovské firmy, pracovat s nimi pravidelně, pravidelně upozorňovat a hlídat. vy se tam musíte sejít a musíte zjistit, proč tato pohledávka vznikla. Jestli vznikla proto jenom, že přišel ten dotyčný o práci, tak se, věřím tomu, s ním domluvíte a on řekne, kdy a jakým způsobem to srovná. Pokud je to ale ten notorický neplatič, který nikdy neplatí, tak naprosto bez milosti se okamžitě soudit, dokud máte proti tomu nějaký majetek. Jakmile on ten byt prodá, v tu chvíli vy se budete soudit s někým hypotetickým, nahánět ho, on nebude přebírat obsílky a podobně. Ve společenství vlastníků je opravdu nutné s pohledávkami pracovat a nenechávat to naběhnout do velkých částek. Čím víc vám to naběhne, tím větší riziko vám potom hrozí, že už ty peníze neuvidíte. Oproti bytovému družstvu tady s převodem s těch pohledávek jste jakoby v nevýhodě s jejich krytím, ale zase to zástavní právo k tomu bytu je poměrně silným institutem, zvláště pokud ty pohledávky nenecháte naběhnout do stovek tisíc. </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Jinými slovy u vlastníků lze pohledávku převést jenom prostřednictvím zástavního práva. To znamená, že by spolu s vlastnictvím jednotky přešlo na nového vlastníky i zástavní právo. Já osobně doporučuji dávat žalobu na každého vlastníka, jehož dluh trvá déle, jak dva měsíce. Druhý měsíc se mu dá ještě šance, aby dluh zaplatil, ale jakmile i po uplynutí druhého měsíce toto neučiní, dát tu žalobu, protože to zástavní právo vznikne v okamžiku, kdy soud uzná tu dlužnou částku, že jste věřitelem a že on je váš dlužník. Zástavní právo v tomto případě vzniká ze zákona, a v okamžiku, kdy se to dozví katastrální úřad, jedno je, jestli od soudu nebo prostřednictvím vás, tak je povinen toto zástavní právo zapsat do katastru nemovitostí a pak už vám ten dluh neuteče, i kdyby náhodou jakýmkoliv způsobem to vlastnictví přešlo na jinou osobu. S přechodem vlastnictví jednotky pak přechází i tento dluh, to znamená, jestli potom o původním vlastníkovi nebudete vědět, kde bydlí, tak už vás to trápit nemusí, protože dluh budete vyžadovat po novém vlastníkovi, na kterého přešel právě díky tomu zástavnímu prá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Je tam nějaká hranice?</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sz w:val="24"/>
          <w:szCs w:val="24"/>
        </w:rPr>
      </w:pPr>
      <w:r>
        <w:rPr>
          <w:sz w:val="24"/>
          <w:szCs w:val="24"/>
        </w:rPr>
        <w:t xml:space="preserve">Ne není. </w:t>
      </w:r>
    </w:p>
    <w:p>
      <w:pPr>
        <w:pStyle w:val="Normal"/>
        <w:rPr>
          <w:b/>
          <w:b/>
          <w:sz w:val="24"/>
          <w:szCs w:val="24"/>
        </w:rPr>
      </w:pPr>
      <w:r>
        <w:rPr>
          <w:b/>
          <w:sz w:val="24"/>
          <w:szCs w:val="24"/>
        </w:rPr>
      </w:r>
    </w:p>
    <w:p>
      <w:pPr>
        <w:pStyle w:val="Heading1"/>
        <w:tabs>
          <w:tab w:val="clear" w:pos="708"/>
          <w:tab w:val="left" w:pos="540" w:leader="none"/>
        </w:tabs>
        <w:ind w:left="539" w:hanging="539"/>
        <w:rPr/>
      </w:pPr>
      <w:r>
        <w:rPr/>
        <w:t>Fond oprav</w:t>
      </w:r>
    </w:p>
    <w:p>
      <w:pPr>
        <w:pStyle w:val="Normal"/>
        <w:keepNext w:val="true"/>
        <w:jc w:val="both"/>
        <w:rPr>
          <w:b/>
          <w:b/>
          <w:i/>
          <w:i/>
          <w:sz w:val="24"/>
          <w:szCs w:val="24"/>
        </w:rPr>
      </w:pPr>
      <w:r>
        <w:rPr>
          <w:b/>
          <w:i/>
          <w:sz w:val="24"/>
          <w:szCs w:val="24"/>
        </w:rPr>
      </w:r>
    </w:p>
    <w:p>
      <w:pPr>
        <w:pStyle w:val="Normal"/>
        <w:keepNext w:val="true"/>
        <w:jc w:val="both"/>
        <w:rPr>
          <w:b/>
          <w:b/>
          <w:i/>
          <w:i/>
          <w:sz w:val="24"/>
          <w:szCs w:val="24"/>
        </w:rPr>
      </w:pPr>
      <w:r>
        <w:rPr>
          <w:b/>
          <w:i/>
          <w:sz w:val="24"/>
          <w:szCs w:val="24"/>
        </w:rPr>
      </w:r>
    </w:p>
    <w:p>
      <w:pPr>
        <w:pStyle w:val="Normal"/>
        <w:keepNext w:val="true"/>
        <w:jc w:val="both"/>
        <w:rPr/>
      </w:pPr>
      <w:r>
        <w:rPr>
          <w:b/>
          <w:i/>
          <w:sz w:val="24"/>
          <w:szCs w:val="24"/>
        </w:rPr>
        <w:t>Je povinností společenství vlastníků jednotek podávat přehledy čerpání dlouhodobé zálohy na opravy rozpočítané na podíl společných části domů jednotlivým vlastníkům?</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RNDr. Michal Kůstka:</w:t>
      </w:r>
    </w:p>
    <w:p>
      <w:pPr>
        <w:pStyle w:val="Normal"/>
        <w:jc w:val="both"/>
        <w:rPr/>
      </w:pPr>
      <w:r>
        <w:rPr>
          <w:sz w:val="24"/>
          <w:szCs w:val="24"/>
        </w:rPr>
        <w:t xml:space="preserve">Každý vlastník má právo na veškeré informace týkajících se hospodaření se společnými penězi společenství, jejich tvorby, jak jsou užívány a nelze uplatňovat praktiky, s jakými jsme se už setkali i v některých společenstvích vlastníků jednotek, kdy vlastníci sice dostali možnost na shromáždění vlastníků jednotek seznámit se s veškerými materiály týkajícími se společenství, ale po skončení shromáždění bylo případným oprávněným zájemcům o příslušné informace z řad vlastníků jednotek v domě právo na informace předsedou výboru společenství odepřeno. Bylo jim pouze sděleno, že další příležitost seznámit se s požadovanými materiály budou mít až na dalším shromáždění vlastníků jednotek a že předseda výboru společenství, ani ostatní jeho členové nejsou povinni kdykoli si kterýkoli vlastník zamane předkládat jakékoli doklady či jiné materiály. V tomto se samozřejmě hluboce mýlili. Samozřejmě, že kdybych byl předseda a přijde někdo za mnou o půlnoci a vytáhne mě z lůžka, tak ho taky někam pošlu. Když ale přijde v nějaký vhodný čas a požádá o nahlédnutí do nějakých materiálů, tak mu např. řeknu: </w:t>
      </w:r>
      <w:r>
        <w:rPr>
          <w:b/>
          <w:i/>
          <w:sz w:val="24"/>
          <w:szCs w:val="24"/>
        </w:rPr>
        <w:t>„Franto zítra to budu mít zkopírované, stav se pro to večer.“</w:t>
      </w:r>
      <w:r>
        <w:rPr>
          <w:sz w:val="24"/>
          <w:szCs w:val="24"/>
        </w:rPr>
        <w:t xml:space="preserve">, anebo mu můžu důvěřovat natolik, že mu požadované materiály na nezbytně nutnou dobu zapůjčím k prostudování. Vždy mu ale musím požadované údaje nějakým způsobem předat, nebo sdělit, neboť jako vlastník jednotky v domě na ně má zákonný nárok. Doporučoval bych proto, aby nikdo nebránil kterémukoli vlastníkovi v domě seznamovat se s těmito informacemi. V této souvislosti upozorňuji, že veřejné vyvěšování některých informací na nástěnkách v domě nemusí být vždy v souladu se zákonem. Na určité informace o jednotlivých vlastnících jednotek v domě mají vždy nárok i ostatní členové společenství vlastníků jednotek, ovšem už nikdo další. Týká se to veškerých cizích návštěv v domě, které chodí kolem nástěnek s příslušnými vyvěšenými informacem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pPr>
      <w:r>
        <w:rPr>
          <w:b/>
          <w:i/>
          <w:sz w:val="24"/>
          <w:szCs w:val="24"/>
        </w:rPr>
        <w:t>K těm platbám do toho fondu. Když jsme si původně zvolili nějakou výši příspěvku do fondu oprav podle spoluvlastnických podílů a nyní chceme příspěvek do fondu oprav zvednout, tak musíme zachovat to původní rozhodnutí podle těch podílů, anebo už můžeme si říct: „každý teďka přidá stovku“?</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rFonts w:eastAsia="Times New Roman"/>
          <w:sz w:val="24"/>
          <w:szCs w:val="24"/>
          <w:u w:val="single"/>
        </w:rPr>
        <w:t xml:space="preserve"> </w:t>
      </w:r>
      <w:r>
        <w:rPr>
          <w:sz w:val="24"/>
          <w:szCs w:val="24"/>
          <w:u w:val="single"/>
        </w:rPr>
        <w:t>JUDr. Bohuslav Švamberk:</w:t>
      </w:r>
    </w:p>
    <w:p>
      <w:pPr>
        <w:pStyle w:val="Normal"/>
        <w:jc w:val="both"/>
        <w:rPr/>
      </w:pPr>
      <w:r>
        <w:rPr>
          <w:sz w:val="24"/>
          <w:szCs w:val="24"/>
        </w:rPr>
        <w:t>V zákoně máte jednoznačně dáno, že vlastníci jednotek jsou povinni přispívat na náklady spojené se správou domu a pozemků a že, pokud dohoda neurčuje jinak, nesou náklady poměrně podle velikosti spoluvlastnického podílu. Takže ze zákona je tady v tomto případě řečeno podle velikosti spoluvlastnického podílu. Takže vždycky to prioritní je podíl na společných částech domu. Tak se taky rozúčtovává většina těch nákladů s tímto spojených.</w:t>
      </w:r>
    </w:p>
    <w:p>
      <w:pPr>
        <w:pStyle w:val="Normal"/>
        <w:jc w:val="both"/>
        <w:rPr/>
      </w:pPr>
      <w:r>
        <w:rPr>
          <w:sz w:val="24"/>
          <w:szCs w:val="24"/>
        </w:rPr>
        <w:t>Tvorbu fondu oprav máte potom upravenou v § 15 a tam je jasně řečeno, že podle podílu na společných částech domu pokud se nedohodnete jinak. vy se můžete dohodnout jinak, ale ta dohoda, to je dvou, nebo vícestranný právní úkon, a to znamená, že s tím musí souhlasit všichni.</w:t>
      </w:r>
    </w:p>
    <w:p>
      <w:pPr>
        <w:pStyle w:val="Normal"/>
        <w:jc w:val="both"/>
        <w:rPr>
          <w:sz w:val="24"/>
          <w:szCs w:val="24"/>
        </w:rPr>
      </w:pPr>
      <w:r>
        <w:rPr>
          <w:sz w:val="24"/>
          <w:szCs w:val="24"/>
        </w:rPr>
        <w:t xml:space="preserve">Stává se to v případě - teď provádíme celkové regenerace domů, tak uvedu příklad - když se regeneruje celý dům a jsou tam miliónové náklady. Ty se samozřejmě přenáší nějakým způsobem, nějakým klíčem na jednotlivé vlastníky a ti na ně přispívají. A tady nastává potom znovu problém, jestli budou přispívat podle velikosti spoluvlastnických podílů, anebo jinak. Já teď uvedu krásný příklad. </w:t>
      </w:r>
    </w:p>
    <w:p>
      <w:pPr>
        <w:pStyle w:val="Normal"/>
        <w:jc w:val="both"/>
        <w:rPr>
          <w:sz w:val="24"/>
          <w:szCs w:val="24"/>
        </w:rPr>
      </w:pPr>
      <w:r>
        <w:rPr>
          <w:sz w:val="24"/>
          <w:szCs w:val="24"/>
        </w:rPr>
        <w:t xml:space="preserve">Ve většině případů se do fondu oprav platí podle velikosti spoluvlastnického podílu, ale budete například měnit okna ve velkém bytovém domě, kde jsou samé dvoupokojové byty, ale nemají všechny stejnou podlahovou plochu. Do fondu oprav, ze kterého by se měly výměny oken financovat, platíte proto doposud podle velikosti svých spoluvlastnických podílů, takže i na výměnu oken přispíváte různě, přestože mají například všechny byty v domě stejný počet oken. Chtěli byste i za této situace přispívat na výměnu oken podle velikosti svých spoluvlastických podílů? Já ne, ale jediná možnost, jak toto prolomit, je, že se opravdu všichni dohodnete (vit také odpověď JUDr. Švamberka v kapitole </w:t>
      </w:r>
      <w:r>
        <w:rPr>
          <w:sz w:val="24"/>
          <w:szCs w:val="24"/>
        </w:rPr>
        <w:fldChar w:fldCharType="begin"/>
      </w:r>
      <w:r>
        <w:rPr>
          <w:sz w:val="24"/>
          <w:szCs w:val="24"/>
        </w:rPr>
        <w:instrText xml:space="preserve"> REF _Ref72226231 \r \h </w:instrText>
      </w:r>
      <w:r>
        <w:rPr>
          <w:sz w:val="24"/>
          <w:szCs w:val="24"/>
        </w:rPr>
        <w:fldChar w:fldCharType="separate"/>
      </w:r>
      <w:r>
        <w:rPr>
          <w:sz w:val="24"/>
          <w:szCs w:val="24"/>
        </w:rPr>
        <w:t>VIII</w:t>
      </w:r>
      <w:r>
        <w:rPr>
          <w:sz w:val="24"/>
          <w:szCs w:val="24"/>
        </w:rPr>
        <w:fldChar w:fldCharType="end"/>
      </w:r>
      <w:r>
        <w:rPr>
          <w:sz w:val="24"/>
          <w:szCs w:val="24"/>
        </w:rPr>
        <w:t xml:space="preserve"> </w:t>
      </w:r>
      <w:r>
        <w:rPr>
          <w:sz w:val="24"/>
          <w:szCs w:val="24"/>
        </w:rPr>
        <w:fldChar w:fldCharType="begin"/>
      </w:r>
      <w:r>
        <w:rPr>
          <w:sz w:val="24"/>
          <w:szCs w:val="24"/>
        </w:rPr>
        <w:instrText xml:space="preserve"> REF _Ref72226242 \h </w:instrText>
      </w:r>
      <w:r>
        <w:rPr>
          <w:sz w:val="24"/>
          <w:szCs w:val="24"/>
        </w:rPr>
        <w:fldChar w:fldCharType="separate"/>
      </w:r>
      <w:r>
        <w:rPr>
          <w:sz w:val="24"/>
          <w:szCs w:val="24"/>
        </w:rPr>
        <w:t>Hlasování a rozhodování ve společenství vlastníků jednotek</w:t>
      </w:r>
      <w:r>
        <w:rPr>
          <w:sz w:val="24"/>
          <w:szCs w:val="24"/>
        </w:rPr>
        <w:fldChar w:fldCharType="end"/>
      </w:r>
      <w:r>
        <w:rPr>
          <w:sz w:val="24"/>
          <w:szCs w:val="24"/>
        </w:rPr>
        <w:t xml:space="preserve">). </w:t>
      </w:r>
    </w:p>
    <w:p>
      <w:pPr>
        <w:pStyle w:val="Normal"/>
        <w:jc w:val="both"/>
        <w:rPr>
          <w:sz w:val="24"/>
          <w:szCs w:val="24"/>
        </w:rPr>
      </w:pPr>
      <w:r>
        <w:rPr>
          <w:sz w:val="24"/>
          <w:szCs w:val="24"/>
        </w:rPr>
        <w:t xml:space="preserve">Zatím se mi vždycky podařilo, že když to bylo takto logické a jednoznačné, takže lidé na to přistoupili a dohodli se, že budou platit jinak. Ale pokud by se nedohodli, tak opravdu větší byt bude platit víc, menší byt bude platit míň za naprosto stejnou věc. </w:t>
      </w:r>
    </w:p>
    <w:p>
      <w:pPr>
        <w:pStyle w:val="Normal"/>
        <w:jc w:val="both"/>
        <w:rPr>
          <w:sz w:val="24"/>
          <w:szCs w:val="24"/>
        </w:rPr>
      </w:pPr>
      <w:r>
        <w:rPr>
          <w:sz w:val="24"/>
          <w:szCs w:val="24"/>
        </w:rPr>
      </w:r>
    </w:p>
    <w:p>
      <w:pPr>
        <w:pStyle w:val="Normal"/>
        <w:jc w:val="both"/>
        <w:rPr/>
      </w:pPr>
      <w:r>
        <w:rPr>
          <w:b/>
          <w:i/>
          <w:sz w:val="24"/>
          <w:szCs w:val="24"/>
        </w:rPr>
        <w:t>Podle čeho by se měla stanovit optimální výše tvorby fondu oprav?</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Když už jsme se dostali k tomu fondu oprav, tak výšku toho fondu oprav by jste měli stanovit na základě toho, že víte, co dům potřebuje, jaké náklady jsou s tím spojeny, protože vy máte fond oprav tvořit tak, aby to pokrývalo nejenom okamžité náklady, ale i náklady do budoucna. A vy víte, že jste převzali domy, které mají za sebou několik desítek let, a že ty náklady budou ty domy potřebovat. Takže aby jste to mohli udělat opravdu seriózně, tak buď vy, nebo Váš správce by měl projít dům od střechy až po sklep - po základy, udělat takovou charakteristiku toho domu, zjistit kde, co a jak bolí, kdy, co a jak bude potřeba pospravovat, nechat si to nějakým způsobem ocenit, abyste vůbec věděli, kolik vás jaká oprava bude stát a podle toho teprve stanovit výšku tvorby fondu oprav, protože vy si na ty opravy stejně postupem doby budete muset našetřit. </w:t>
      </w:r>
    </w:p>
    <w:p>
      <w:pPr>
        <w:pStyle w:val="Normal"/>
        <w:jc w:val="both"/>
        <w:rPr/>
      </w:pPr>
      <w:r>
        <w:rPr>
          <w:sz w:val="24"/>
          <w:szCs w:val="24"/>
        </w:rPr>
        <w:t>Takže aby jste věděli, jak vysoká má být tvorba fondu oprav, tak byste ji neměli stanovovat od zeleného stolu, protože každý dům je nějakým způsobem jiný. Jinou výšku tvorby fondu oprav bude určitě potřebovat dům, který je čerstvě postavený, a jinou výšku bude potřebovat dům, který stojí 35 let a nebylo na něj sáhnuto. Ale k tomu, abyste to objektivně mohli posoudit, byste měli znát ty skutečné potřeby. Povinnost všech vlastníků podílet se finančně na opravách domu, resp. jeho společných částí ukládá § 15 Zákona o vlastnictví bytů.</w:t>
      </w:r>
    </w:p>
    <w:p>
      <w:pPr>
        <w:pStyle w:val="Normal"/>
        <w:jc w:val="both"/>
        <w:rPr>
          <w:sz w:val="24"/>
          <w:szCs w:val="24"/>
        </w:rPr>
      </w:pPr>
      <w:r>
        <w:rPr>
          <w:sz w:val="24"/>
          <w:szCs w:val="24"/>
        </w:rPr>
      </w:r>
    </w:p>
    <w:p>
      <w:pPr>
        <w:pStyle w:val="Normal"/>
        <w:jc w:val="both"/>
        <w:rPr>
          <w:sz w:val="24"/>
          <w:szCs w:val="24"/>
        </w:rPr>
      </w:pPr>
      <w:r>
        <w:rPr>
          <w:sz w:val="24"/>
          <w:szCs w:val="24"/>
        </w:rPr>
        <w:t xml:space="preserve">Existuje však i jiný způsob zajištění financí potřebných pro opravy domu, než postupné spoření. K tomu se ale dostaneme potom v další části semináře (viz kapitolu </w:t>
      </w:r>
      <w:r>
        <w:rPr>
          <w:sz w:val="24"/>
          <w:szCs w:val="24"/>
        </w:rPr>
        <w:fldChar w:fldCharType="begin"/>
      </w:r>
      <w:r>
        <w:rPr>
          <w:sz w:val="24"/>
          <w:szCs w:val="24"/>
        </w:rPr>
        <w:instrText xml:space="preserve"> REF _Ref72210626 \r \h </w:instrText>
      </w:r>
      <w:r>
        <w:rPr>
          <w:sz w:val="24"/>
          <w:szCs w:val="24"/>
        </w:rPr>
        <w:fldChar w:fldCharType="separate"/>
      </w:r>
      <w:r>
        <w:rPr>
          <w:sz w:val="24"/>
          <w:szCs w:val="24"/>
        </w:rPr>
        <w:t>XIV</w:t>
      </w:r>
      <w:r>
        <w:rPr>
          <w:sz w:val="24"/>
          <w:szCs w:val="24"/>
        </w:rPr>
        <w:fldChar w:fldCharType="end"/>
      </w:r>
      <w:r>
        <w:rPr>
          <w:sz w:val="24"/>
          <w:szCs w:val="24"/>
        </w:rPr>
        <w:t xml:space="preserve"> </w:t>
      </w:r>
      <w:r>
        <w:rPr>
          <w:sz w:val="24"/>
          <w:szCs w:val="24"/>
        </w:rPr>
        <w:fldChar w:fldCharType="begin"/>
      </w:r>
      <w:r>
        <w:rPr>
          <w:sz w:val="24"/>
          <w:szCs w:val="24"/>
        </w:rPr>
        <w:instrText xml:space="preserve"> REF _Ref72210656 \h </w:instrText>
      </w:r>
      <w:r>
        <w:rPr>
          <w:sz w:val="24"/>
          <w:szCs w:val="24"/>
        </w:rPr>
        <w:fldChar w:fldCharType="separate"/>
      </w:r>
      <w:r>
        <w:rPr>
          <w:sz w:val="24"/>
          <w:szCs w:val="24"/>
        </w:rPr>
        <w:t>Financování oprav společných částí domu</w:t>
      </w:r>
      <w:r>
        <w:rPr>
          <w:sz w:val="24"/>
          <w:szCs w:val="24"/>
        </w:rPr>
        <w:fldChar w:fldCharType="end"/>
      </w:r>
      <w:r>
        <w:rPr>
          <w:sz w:val="24"/>
          <w:szCs w:val="24"/>
        </w:rPr>
        <w:t xml:space="preserve"> na straně </w:t>
      </w:r>
      <w:r>
        <w:rPr>
          <w:sz w:val="24"/>
          <w:szCs w:val="24"/>
        </w:rPr>
        <w:fldChar w:fldCharType="begin"/>
      </w:r>
      <w:r>
        <w:rPr>
          <w:sz w:val="24"/>
          <w:szCs w:val="24"/>
        </w:rPr>
        <w:instrText xml:space="preserve"> PAGEREF _Ref72210705 \h </w:instrText>
      </w:r>
      <w:r>
        <w:rPr>
          <w:sz w:val="24"/>
          <w:szCs w:val="24"/>
        </w:rPr>
        <w:fldChar w:fldCharType="separate"/>
      </w:r>
      <w:r>
        <w:rPr>
          <w:sz w:val="24"/>
          <w:szCs w:val="24"/>
        </w:rPr>
        <w:t>59</w:t>
      </w:r>
      <w:r>
        <w:rPr>
          <w:sz w:val="24"/>
          <w:szCs w:val="24"/>
        </w:rPr>
        <w:fldChar w:fldCharType="end"/>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pPr>
      <w:r>
        <w:rPr/>
        <w:t>Opravy a údržba společných částí domu</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jc w:val="both"/>
        <w:rPr>
          <w:b/>
          <w:b/>
          <w:i/>
          <w:i/>
          <w:sz w:val="24"/>
          <w:szCs w:val="24"/>
        </w:rPr>
      </w:pPr>
      <w:r>
        <w:rPr>
          <w:b/>
          <w:i/>
          <w:sz w:val="24"/>
          <w:szCs w:val="24"/>
        </w:rPr>
        <w:t>Jaké máte zkušenosti se zateplováním střech, rovných střech?</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Máme domy a tady na těch obrázcích vidíte, že mají rovné střechy, které jsou zateplené. Máme domy, kde se budují střechy šikmé, buď ty nízké valbové, nebo trochu vyšší. Máme už dneska dobré zkušenosti i s těmi rovnými střechami zateplenými, protože dneska už je jiná doba, jsou systémy, které fungují, teoreticky jako bazén, tzn. na té střeše můžete mít bazén a nebude vám tam zatékat. Ty práce ale musí být provedeny opravdu dobrou firmou a kvalitně. Ne vždycky to zatékání je způsobeno tím, že by tam někde byly trhliny. Taky už jsme měli dům, kde zatékalo soustavně do jednoho bytu. Nad tím bytem už byla pomalu 10 cm vrstva IPY, jak to tam pořád lepili, a ono to vůbec nepomáhalo. Nebylo to totiž způsobeno tím, že by do domu zatékalo, ale naopak, jak z toho domu stoupá teplo nahoru, tak tam ta střecha byla dvouplášťová, je mezi ní vzduch, kde by měl utíkat ven. Tam už to bylo tak ucpáno, že žádný vzduch neunikal, a protože nebyla zateplena, tak narazil nahoře na tu IPU a na ty další složky, voda kondenzovala a stékala po fólii, která tam byla, do jednoho místa a odtamtud protékala do bytu. Takže je pravda, že spousta těch střech má své vady, jsou děravé a chce to opravit je, ale já tvrdím, že i rovná střecha se dá udělat naprosto bezproblémově, aby netekla. Ale důležité je vybrat dobrou firmu a udělat to opravdu kvalitně. I když budete dělat tu nižší valbovou střechu, tak stejně bude nutné i ji zase přiteplit, protože zpravidla tou střechu utíká podle mě hodně tepla. Teď záleží na tom, jak velkou tu střechu máte, čím je větší plocha, tím víc tepla utíká. Doporučuji přiteplit i ty valbové střechy v každém případě.</w:t>
      </w:r>
    </w:p>
    <w:p>
      <w:pPr>
        <w:pStyle w:val="Normal"/>
        <w:rPr>
          <w:sz w:val="24"/>
          <w:szCs w:val="24"/>
        </w:rPr>
      </w:pPr>
      <w:r>
        <w:rPr>
          <w:sz w:val="24"/>
          <w:szCs w:val="24"/>
        </w:rPr>
      </w:r>
    </w:p>
    <w:p>
      <w:pPr>
        <w:pStyle w:val="Normal"/>
        <w:rPr>
          <w:sz w:val="24"/>
          <w:szCs w:val="24"/>
        </w:rPr>
      </w:pPr>
      <w:r>
        <w:rPr>
          <w:sz w:val="24"/>
          <w:szCs w:val="24"/>
        </w:rPr>
      </w:r>
    </w:p>
    <w:p>
      <w:pPr>
        <w:pStyle w:val="TextBody"/>
        <w:jc w:val="both"/>
        <w:rPr/>
      </w:pPr>
      <w:r>
        <w:rPr>
          <w:b/>
          <w:bCs/>
          <w:i/>
          <w:sz w:val="24"/>
        </w:rPr>
        <w:t xml:space="preserve">On to není ani tak dotaz, spíše je to názor, že vlastně samostatné opravy a výměny balkonů a oken by vlastně neměly být možné, protože vždy by se k tomu měl vyjadřovat stavební úřad a ten by vždycky měl posuzovat i vzhled a funkčnost té fasády. </w:t>
      </w:r>
    </w:p>
    <w:p>
      <w:pPr>
        <w:pStyle w:val="TextBody"/>
        <w:jc w:val="both"/>
        <w:rPr>
          <w:b/>
          <w:b/>
          <w:bCs/>
          <w:i/>
          <w:i/>
          <w:sz w:val="24"/>
          <w:u w:val="single"/>
        </w:rPr>
      </w:pPr>
      <w:r>
        <w:rPr>
          <w:b/>
          <w:bCs/>
          <w:i/>
          <w:sz w:val="24"/>
          <w:u w:val="single"/>
        </w:rPr>
      </w:r>
    </w:p>
    <w:p>
      <w:pPr>
        <w:pStyle w:val="TextBody"/>
        <w:jc w:val="both"/>
        <w:rPr>
          <w:bCs/>
          <w:sz w:val="24"/>
          <w:u w:val="single"/>
        </w:rPr>
      </w:pPr>
      <w:r>
        <w:rPr>
          <w:bCs/>
          <w:sz w:val="24"/>
          <w:u w:val="single"/>
        </w:rPr>
        <w:t>RNDr. Michal Kůstka:</w:t>
      </w:r>
    </w:p>
    <w:p>
      <w:pPr>
        <w:pStyle w:val="TextBody"/>
        <w:jc w:val="both"/>
        <w:rPr/>
      </w:pPr>
      <w:r>
        <w:rPr>
          <w:bCs/>
          <w:sz w:val="24"/>
        </w:rPr>
        <w:t>Pravdou je, že stavební úřady v bývalých sousedních okresech se k různým záležitostem, přestože jsou vzdáleny od sebe jenom pár kilometrů, staví se zcela odlišně. Zřejmě to ukazuje na určité přetrvávající „díry“ ve stavebním zákoně. Uvedu jednoduchý příklad, vím, že v některých okresech zateplení štítových stěn je na stavební povolení, jinde na ohlášení. K tomu se dá těžko něco dodat. Je zkrátka věcí rozhodnutí místně příslušného stavebního úřadu, jak se k tomu postaví. Když umožní jednotlivcům výměnu oken, nebo opravu balkónů i bez souhlasu ostatních vlastníků, nebo uživatelů jednotek v domě, tak ti ostatní nemají možnost svého vyjádření v rámci příslušného řízení. Pokud tuto možnost nedostali, pak musí nejprve využít zákonných prostředků možného odvolání se, nebo napadení rozhodnutí stavebního úřadu u nadřízené či odvolací instituce. Teprve po neúčinném vyčerpání všech těchto možností se mohou obrátit na soud, který může rozhodnutí stavebního úřadu změnit. Na druhé straně by ale takovýmto postupem nemělo být zbytečně bráněno pozitivním aktivitám, nebo iniciativám jednotlivců v domech, ve kterých nemá většina ostatních o opravy či údržbu domu a jeho společných částí potřebný zájem. Vždycky je lepší, když se něco dělá, než když se nedělá vůbec nic.</w:t>
      </w:r>
      <w:r>
        <w:br w:type="page"/>
      </w:r>
    </w:p>
    <w:p>
      <w:pPr>
        <w:pStyle w:val="Normal"/>
        <w:jc w:val="both"/>
        <w:rPr/>
      </w:pPr>
      <w:r>
        <w:rPr>
          <w:b/>
          <w:i/>
          <w:sz w:val="24"/>
          <w:szCs w:val="24"/>
        </w:rPr>
        <w:t>Myslím si, že když má každý v prohlášení vlastníka uveden svůj balkón, tak by si ho měl sám platit. Samozřejmě, jestli si na to najal firmu, já jsem mu mohl těžko říci, že mu tam dám jinou. Takže on se určitě domluvil i na prostředcích, na penězích. Jde jenom o to, aby to bylo uděláno tak, jak to uděláno být má.</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Já vás chápu, ale samozřejmě jsou věci, které jsou součástí obvodového pláště a jsou součástí tím pádem konstrukční soustavy domu a jsou ve společném vlastnictví. Pokud si někdo chce vyměnit balkon, vy mu v tom samozřejmě bránit nebudete, protože zlepšuje vlastnosti domu. Pokud si někdo chce vyměnit okna za své a společenství jako takové na to nemá, určitě mu v tom taky nebudete bránit. Takže toto všechno je věc technická, je řešitelná, ale kdyby bylo uděláno to prohlášení vlastníka tak, jak má být, tak jako společné části domu by opravdu byla vypsána okna a také balkony, lodžie s tím, že jsou ve výlučném užívání vlastníků příslušných bytů.</w:t>
      </w:r>
    </w:p>
    <w:p>
      <w:pPr>
        <w:pStyle w:val="Normal"/>
        <w:jc w:val="both"/>
        <w:rPr/>
      </w:pPr>
      <w:r>
        <w:rPr>
          <w:sz w:val="24"/>
          <w:szCs w:val="24"/>
        </w:rPr>
        <w:t>Ale třeba já to zase vztáhnu k tomu Prostějovu, protože je mi nejbližší. Jsou-li tam zavěšené balkony a nahrazují se budovanými lodžiemi, tak bez jednoho balkonu se ty lodžie vybudovat nedají. Kdyby někdo řekl, já si ten balkon tady nechám, tak prostě žádné lodžie nebudou. To prostě nejde - přerušit někde uprostřed stavbu, aby pokračovala zase někde dál. Takže je to zase věcí toho, jaké prohlášení vlastníka bylo vloženo do katastru nemovitostí. Nicméně to prohlášení vlastníka je v tuto chvíli takovým podpůrným dokumentem, kde když vy se dohodnete na něčem jiném, tak se samozřejmě dohodnete, odhlasujete si to a můžete to udělat jinak. A nikdo vás nenapadne, že by jste dostávali nějaký dar, že jste dostali darem okna. vy jste dar nedostali, vy si ho zaplatí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Prosím Vás, vy tady stále hovoříte o výměně oken jako o společné části domu, ale okno je přece součástí bytu. </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Zákon o vlastnictví bytů ani jiný předpis nestavují jednoznačně, jestli okna musí být společnou částí domu, nebo jsou součástí jednotky. A, bohužel, musím připustit, že i naše družstvo svého času udělalo chybu, když okna dávalo alespoň zčásti jako součást jednotky. Skutečně, pokud ještě prohlášení zpracováno nemáte a nebo máte možnost ho dodatečně změnit, je do budoucna nejlepším řešením, aby okna byla společnou částí domu. V opačném případě mohou potom nastávat různé problémy při jejich výměně, ať už co se týká jednotnosti fasády, ať už se to týká financování apod… Přestože jsme měli zpočátku jiný názor, docházíme k závěru, že méně problémů bude v domech vznikat, když budou okna jeho společnou částí, než když jsou součástí bytu. </w:t>
      </w:r>
    </w:p>
    <w:p>
      <w:pPr>
        <w:pStyle w:val="Normal"/>
        <w:jc w:val="both"/>
        <w:rPr/>
      </w:pPr>
      <w:r>
        <w:rPr>
          <w:sz w:val="24"/>
          <w:szCs w:val="24"/>
        </w:rPr>
        <w:t>Na druhé straně jestliže dneska okno je součástí bytu např. vaší jednotky, tak ani shromáždění vlastníků jednotek nemůže svým usnesením rozhodnout, že od zítřka nebude. Pokud se to ale všem vlastníkům správně vysvětlí a každý z nich sám za sebe bude souhlasit s tím, že okna, která doposud byla součástí jeho jednotky, budou společnou částí domu, tak poté lze opravy oken či jejich výměny hradit z fondu oprav, který vytvářejí nejen vlastníci jednotek v domě, kteří souhlasili s popsanou změnou, ale i ti, kteří svůj souhlas nedali. A právě ti, kteří svůj souhlas nedali, jsou povinni v podstatě přispívat na opravy oken těch, co souhlas dali, zatímco svoje okna si budou muset platit sami. Měli jsme už takový případ, že 2 nebo 3 vlastníci bytů v domě nesouhlasili se změnou vlastnictví oken v jejich bytech na spoluvlastnictví společné části domu. Vysvětlili jsme jim, jak to bude s financováním a opravami jejich oken a oken v ostatních bytech. Když si to potom domysleli do důsledku, že svoje okna by si platili sami, zatímco na opravy nebo výměny ostatních by museli přispívat, tak nakonec na to došli sice po týdnu, ale rovněž souhlasili s tím, aby okna v jejich bytech se stala společnou částí domu. Ne vždy, ale samozřejmě se dá dojít k takovému řešení a pak bohužel ty problémy, které v praxi nastanou může řešit jedině soud. Nejhorší je, když se v domě vyskytne jeden vlastník, který na truc chce dokázat, co jako vlastník si může dovolit a jak může ostatním zatopit. Vůbec si přitom neuvědomuje, že neškodí jenom ostatním, ale zpětně i sobě.</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Jak už tu bylo řečeno, tato je věc za prvé dána prohlášením vlastníka. Za druhé vy si samozřejmě můžete rozhodnout, že si okna vyměníte, a za třetí já tvrdím, že okna jsou součástí obvodového pláště domu, a proto pokud budete rozhodovat, že si ty okna chcete natřít, tak z venku se natřou za společné peníze zrovna tak, jak se bude natírat fasáda a zevnitř si je natřete vy zrovna tak, jak si vevnitř malujete byt. Chcete-li je měnit, domníváte se, že ten dům by šlo zkolaudovat bez těch ok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My totiž u nás postupujeme tak, že si lidé, kteří na to mají, okna opraví. Byly jim stanoveny jisté podmínky, tzn. aby byla okna barevně, šířkou i tvarově jednotná atd., aby odpovídala těm, které tam jsou, ale každý, kdo chce, tak si je vyměňuje sám. Nepotřebuje k tomu souhlas naprosto nikoho.</w:t>
      </w:r>
    </w:p>
    <w:p>
      <w:pPr>
        <w:pStyle w:val="Normal"/>
        <w:jc w:val="both"/>
        <w:rPr>
          <w:b/>
          <w:b/>
          <w:i/>
          <w:i/>
          <w:sz w:val="24"/>
          <w:szCs w:val="24"/>
        </w:rPr>
      </w:pPr>
      <w:r>
        <w:rPr>
          <w:b/>
          <w:i/>
          <w:sz w:val="24"/>
          <w:szCs w:val="24"/>
        </w:rPr>
      </w:r>
    </w:p>
    <w:p>
      <w:pPr>
        <w:pStyle w:val="Normal"/>
        <w:jc w:val="both"/>
        <w:rPr>
          <w:sz w:val="24"/>
          <w:szCs w:val="24"/>
        </w:rPr>
      </w:pPr>
      <w:r>
        <w:rPr>
          <w:sz w:val="24"/>
          <w:szCs w:val="24"/>
          <w:u w:val="single"/>
        </w:rPr>
        <w:t>JUDr. Bohuslav Švamberk:</w:t>
      </w:r>
    </w:p>
    <w:p>
      <w:pPr>
        <w:pStyle w:val="Normal"/>
        <w:jc w:val="both"/>
        <w:rPr/>
      </w:pPr>
      <w:r>
        <w:rPr>
          <w:sz w:val="24"/>
          <w:szCs w:val="24"/>
        </w:rPr>
        <w:t xml:space="preserve">vy tuhle variantu samozřejmě můžete zvolit taky, ale společenství se také může rozhodnout, že zbytek bytů si nechá okna rovněž vyměnit, ale udělá z toho společného fondu oprav. To znamená, že když nastane situace, že někdo už si okna vyměnil, tak může potom do fondu oprav platit o podíl na splácení oken těch ostatních méně, protože proč by platil za něco, co si pořídil za své. </w:t>
      </w:r>
    </w:p>
    <w:p>
      <w:pPr>
        <w:pStyle w:val="Normal"/>
        <w:jc w:val="both"/>
        <w:rPr>
          <w:sz w:val="24"/>
          <w:szCs w:val="24"/>
        </w:rPr>
      </w:pPr>
      <w:r>
        <w:rPr>
          <w:sz w:val="24"/>
          <w:szCs w:val="24"/>
        </w:rPr>
      </w:r>
    </w:p>
    <w:p>
      <w:pPr>
        <w:pStyle w:val="TextBody"/>
        <w:jc w:val="both"/>
        <w:rPr>
          <w:bCs/>
          <w:sz w:val="24"/>
          <w:szCs w:val="24"/>
        </w:rPr>
      </w:pPr>
      <w:r>
        <w:rPr>
          <w:bCs/>
          <w:sz w:val="24"/>
          <w:szCs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bCs/>
          <w:sz w:val="24"/>
        </w:rPr>
      </w:pPr>
      <w:r>
        <w:rPr>
          <w:bCs/>
          <w:sz w:val="24"/>
        </w:rPr>
      </w:r>
    </w:p>
    <w:p>
      <w:pPr>
        <w:pStyle w:val="Heading1"/>
        <w:tabs>
          <w:tab w:val="clear" w:pos="708"/>
          <w:tab w:val="left" w:pos="540" w:leader="none"/>
        </w:tabs>
        <w:ind w:left="539" w:hanging="539"/>
        <w:rPr/>
      </w:pPr>
      <w:bookmarkStart w:id="3" w:name="_Ref72210705"/>
      <w:bookmarkStart w:id="4" w:name="_Ref72210656"/>
      <w:bookmarkStart w:id="5" w:name="_Ref72210632"/>
      <w:bookmarkStart w:id="6" w:name="_Ref72210626"/>
      <w:r>
        <w:rPr/>
        <w:t>Financování oprav společných částí domu</w:t>
      </w:r>
      <w:bookmarkEnd w:id="3"/>
      <w:bookmarkEnd w:id="4"/>
      <w:bookmarkEnd w:id="5"/>
      <w:bookmarkEnd w:id="6"/>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i/>
          <w:sz w:val="24"/>
          <w:szCs w:val="24"/>
        </w:rPr>
        <w:t>Jako dům si chceme vzít překlenovací úvěr a státní dotaci, musíme mít energetický audit? U žádosti o státní dotaci z programu PANEL jsem nenašel kolonku, kde je to nutné, pouze kolonka finanční audit, pokud jednotka podléhá auditu.</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Ano, budete potřebovat energetický audit. Energetický audit není spojen přímo bezprostředně se žádostí do Českomoravské záruční a rozvojové banky o státní dotaci. Předkládáte tam ale vyjádření tzv. regionálního poradenského střediska. To poradenské středisko je institut, který je zřízen k tomu, aby řekl, že ten Váš dům je ten správný dům, který by měl tu dotaci dostat a že ty opravy, které jste si vybrali, jsou ty správné opravy, které dům skutečně potřebuje. Na každý metr čtvereční podlahové plochy je možno poskytnout maximálně 4.800,-- Kč úvěru. Takové částky asi vy nikdy nedosáhnete, protože byste ji asi nedokázali zaplatit. Takže to je formálně naprosto zbytečný požadavek. Avšak jedním z těch nejdůležitějších požadavků, přesněji řečeno podmínek pro poskytnutí jakékoli státní podpory - dotace je, že musíte mít provedeny v domě všechny možné technické revize. A jedním druhem této revize je rovněž energetický audit. Až jej spolu s ostatními revizemi doložíte, pak vám teprve vydají tady toto osvědčení, které je součástí té žádosti do ČMZRB. Proto jsem říkal, že těch úředníků na cestě ke státní finanční podpoře je celá řada a mnohdy je to značně komplikované. </w:t>
      </w:r>
    </w:p>
    <w:p>
      <w:pPr>
        <w:pStyle w:val="Normal"/>
        <w:jc w:val="both"/>
        <w:rPr>
          <w:sz w:val="24"/>
          <w:szCs w:val="24"/>
        </w:rPr>
      </w:pPr>
      <w:r>
        <w:rPr>
          <w:sz w:val="24"/>
          <w:szCs w:val="24"/>
        </w:rPr>
        <w:t xml:space="preserve">Ani v té Českomoravské záruční a rozvojové bance nevědí zpravidla, co všechno k tomu má být. Oni mají formulář, kde mají vypsané své dokumenty, ale než se k těm jejich dokumentům dostanete, tak obsloužíte spoustu dalších jiných úřadů, kde získáváte právě ty dokumenty pro tu Českomoravskou záruční a rozvojovou banku. Jestli je to tak uděláno záměrně, aby mátli veřejnost? Asi ano. Ale audit je prostě nezbytný, bez něj to nejde. </w:t>
      </w:r>
    </w:p>
    <w:p>
      <w:pPr>
        <w:pStyle w:val="Normal"/>
        <w:jc w:val="both"/>
        <w:rPr/>
      </w:pPr>
      <w:r>
        <w:rPr>
          <w:sz w:val="24"/>
          <w:szCs w:val="24"/>
        </w:rPr>
        <w:t xml:space="preserve">Ještě jsem zapomněl říct, že je povinnost mít při podání žádosti o státní podporu i stavební povolení po nabytí právní moci. To stavební povolení musíte za této situace mít i v případě, že stavební zákon jej běžně nevyžaduje. Takže tak, jak už tady říkal RNDr. Kůstka, pokud by jste chtěli ve Frýdku-Místku udělat výměnu oken a zateplení, tak možná na to tady stačí ohlášení. To stačí u většiny stavebních úřadů podle stavebního zákona. Ale v případě žádosti o státní dotace tady si s prominutím hloupé nařízení vlády vymyslelo, že </w:t>
      </w:r>
      <w:r>
        <w:rPr>
          <w:b/>
          <w:i/>
          <w:sz w:val="24"/>
          <w:szCs w:val="24"/>
        </w:rPr>
        <w:t>„my chceme stavební povolení“</w:t>
      </w:r>
      <w:r>
        <w:rPr>
          <w:sz w:val="24"/>
          <w:szCs w:val="24"/>
        </w:rPr>
        <w:t>. Takže i když podle zákona není potřeba, podle obyčejného nařízení vlády ho prostě musíte dodat. Chcete-li dotaci, budete muset mít stavební povolení.</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Program PANEL není o půjčkách, ale o splácení částí úroků z půjček poskytnutých jinými finančními ústavy. Stát za vás zaplatí větší či menší část z úroků z půjčky, kterou si musíte někde jinde vyřídit. To není přímá dot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pPr>
      <w:r>
        <w:rPr>
          <w:b/>
          <w:i/>
          <w:sz w:val="24"/>
          <w:szCs w:val="24"/>
        </w:rPr>
        <w:t>Situace u nás je taková, že společenství si už půjčilo od městského úřadu na 3 % 400 000,-- Kč a v roce 2008 by to mělo být splacené. Momentálně máme zateplené štítové stěny domu. 50 % tvořeného fondu oprav používáme na splátky a 50 % máme k dispozici, takže bychom mohli klidně ještě do nějaké další půjčky jít. Ten program PANEL mě velice zaujal, protože jsem vůbec nevěděl, že něco takového je. Když jsme chodili po bankách, tak banky po nás chtěly vždy 10 – 15 % z částky, kterou bychom si chtěli půjčit. Jaké riziko pro nás vyplývá, kdybychom chtěli do toho programu PANEL jít?</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pPr>
      <w:r>
        <w:rPr>
          <w:sz w:val="24"/>
          <w:szCs w:val="24"/>
        </w:rPr>
        <w:t xml:space="preserve">Nějaká rizika jsou vždycky. vy jste na jednu stranu udělali tu dobrou věc, že když vás všude odbývali, tak jste si půjčili první peníze, na které jste dosáhli. Ten fond rozvoje bydlení, který má téměř v každém městě pobočku nebo pracoviště, je dobrým fondem, ale, bohužel, půjčuje na krátkou dobu. Chcete-li si půjčit velkou částku peněz a splatit ji na krátkou dobu, znamená to obrovské měsíční splátky, takže z tohoto fondu se zpravidla dají udělat takové věci, jak jste udělali vy - maximálně zateplení štítových stěn domu apod…. Na větší částky asi těžko dosáhnete, protože by to znamenalo platit měsíčně hodně. Lze to samozřejmě zkombinovat i s dalším úvěrem, ale záleží na tom, jestli tam máte zřízena zástavní práva k jednotlivým bytům, či nikoli. </w:t>
      </w:r>
    </w:p>
    <w:p>
      <w:pPr>
        <w:pStyle w:val="Normal"/>
        <w:jc w:val="both"/>
        <w:rPr/>
      </w:pPr>
      <w:r>
        <w:rPr>
          <w:sz w:val="24"/>
          <w:szCs w:val="24"/>
        </w:rPr>
        <w:t xml:space="preserve">Když to řešíme přes Wüsttenrot, tak u vlastníků nepožadujeme zřízení zástavního práva k jednotkám v případě, že domácnost toho vlastníka má příjmy nad hranicí životního minima, to znamená, že není závislá vysloveně na sociálních dávkách. Dopředu říkám, že důchodci nemají vůbec žádný problém, protože i když mají mizerné důchody, vždycky jsou nad hranicí životního minima. Takže žádný důchodce nemusí dávat bytovou jednotku do zástavy. Zástava se nám objevuje v případě, že je tam třeba podnikatel, který kouzlí a má nulové daňové přiznání nebo mladá rodina, kde žena je na mateřské se dvěmi dětmi a chlap vydělává místně obvyklých 10 – 12 tisíc hrubého, tak v těch případech to může nastat. </w:t>
      </w:r>
    </w:p>
    <w:p>
      <w:pPr>
        <w:pStyle w:val="Normal"/>
        <w:jc w:val="both"/>
        <w:rPr>
          <w:sz w:val="24"/>
          <w:szCs w:val="24"/>
        </w:rPr>
      </w:pPr>
      <w:r>
        <w:rPr>
          <w:sz w:val="24"/>
          <w:szCs w:val="24"/>
        </w:rPr>
        <w:t xml:space="preserve">Zase je tam dvojí řešení. Buďto si najdou ručitele, tím pádem by tam to zástavní právo nebylo, anebo prostě ten byt dají do zástavy. Ještě tady v rámci toho financování existuje možnost, že někdo je z jakýchkoliv důvodů proti jakýmkoliv úvěrům. Pak má ten dotyčný možnost, že ten svůj podíl na financování složí v hotovosti na účet společenství. I to je možné. To společenství si pak půjčí o tom míň a ten dotyčný se tady toho splácení vůbec neúčastní, nic nepodepisuje, žádný problém tam není. Na druhou stranu, protože zákon o vlastnictví bytů je v tomto jednoznačný, i když si sami nepůjčíte, tak za závazky společenství stejně odpovídáte až do výše svého spoluvlastnického podílu. Takže pokud si půjčí společenství, tak vy stejně zčásti za poskytnutou půjčku odpovídáte. A kdybych to teďka přehnal a nastínil situaci, že společenství nebude řádně splácet poskytnutou půjčku bance a banka začne svou pohledávku vymáhat, tak vám, protože by mohla vymáhat i po vás, vzniká zase předkupní právo k bytům těch ostatních, protože ti ostatní vám způsobili škodu a jsou vám dlužní, protože oni měli splácet, oni si půjčili a nesplácí. Říkám to jenom proto, aby bylo jasno, že i ten, kdo si sám nepůjčí, ale půjčí-li si společenství, tak i ten stejně ze zákona za půjčku, nebo její poměrnou část odpovídá. </w:t>
      </w:r>
    </w:p>
    <w:p>
      <w:pPr>
        <w:pStyle w:val="Normal"/>
        <w:jc w:val="both"/>
        <w:rPr/>
      </w:pPr>
      <w:r>
        <w:rPr>
          <w:sz w:val="24"/>
          <w:szCs w:val="24"/>
        </w:rPr>
        <w:t>Máme domy, kde opravdu na tom 144bytovém domě není jediné zástavní právo. Pro mě zřízení zástavního práva je do budoucna komplikací, vy budete chtít byt prodat, co potom. Když tam nemáte zástavní právo, tak ho prostě prodáte, místo vás přijde někdo jiný, kterému ze zákona vzniká ten ručitelský závazek, takže on stejně ze zákona odpovídá a vy jste čistí, vy odcházíte. Takže je to řešitelné a je to řešitelné i v tom případě, že už máte někde nějaký jiný úvěr. Samozřejmě, že všechno se odvíjí od výšky tvorby fondu oprav. Nepůjčím vám víc, než tolik, aby jste měli na normální splácení na normální běžný chod družstva a nějakou rezervu pro strýčka příhodu. Protože půjčit vám tak, abych vás dříve nebo později dostal do problémů, nechtějte to po mně. Já to nemusím dělat za každou ce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Prosím Vás, u nás se vyskytl trochu jiný problém. My jsme chtěli provést zateplení domu a přitom nastala taková situace, že jsme měli státní úvěr - půjčku ze státního fondu oprav a na základě toho jsme museli si buď poměrnou část půjčky zaplatit - kdo měl peníze zaplatil a kdo neměl, tak musel ručit bytem. A tady je ten problém. Někteří lidé, než by měli ručit bytem, raději nechtěli nic, takže celá naše roční práce šla prakticky vniveč. Na základě této vzniklé situace jsme se rozhodli všichni ostatní zaručit za 2 lidi, kteří odmítali ručit svými byty. A když už jsme to tak vyřešili, začali nám někteří lidé házet klacky pod nohy.</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 xml:space="preserve">Na toto se nedá přesně teď reagovat. Co se týče těch problémů z vlastníky, prosím vás, takže za závazky společenství odpovídá každý z vlastníků, jak už jsem řekl, v poměru toho svého podílu k ostatním podílům. Pokud by jste si tedy vzali úvěr, zjednoduším to, chcete-li si půjčit 10 miliónů korun, je vás tam v domě 100 bytů a všechny jsou stejné, tak na každého by připadalo sto tisíc korun. Jsou-li tam rozdílné byty, tak na někoho bude připadat víc, na někoho míň. Takže pokud se to společenství rozhodne, že si tento úvěr vezme, k tomu nepotřebuje stoprocentní souhlas, k tomu by mu dokonce stačila nadpoloviční většina, pokud tam není potřeba zřizovat zástavní právo. Takže si půjčku vezmete. Za pohledávky vlastníků jednotek vzniklé z neplnění povinností, to znamená zejména z toho, že třeba neplatí do fondu oprav tolik, kolik jste si odhlasovali a kolik je povinen, ten dotyčný odpovídá tou svou bytovou jednotkou. </w:t>
      </w:r>
    </w:p>
    <w:p>
      <w:pPr>
        <w:pStyle w:val="Normal"/>
        <w:jc w:val="both"/>
        <w:rPr/>
      </w:pPr>
      <w:r>
        <w:rPr>
          <w:sz w:val="24"/>
          <w:szCs w:val="24"/>
        </w:rPr>
        <w:t xml:space="preserve">Vy máte možnost nebo ten Váš správce třeba až soudně vymáhat pohledávky. Má-li to dělat váš správce, to opravdu záleží na tom, jak máte postavenou mandátní smlouvu, podle které správu vykonává, protože pod správou nemovitosti si představuje leckdo leccos. Já mám z tohoto pohledu velice dobré zkušenosti právě s těmi bývalými bytovými družstvy, já říkám bývalými, ale ona to jsou pořád bytové družstva, SBDčka, LBDčka, protože tu správu oni vykonávali desítky let a mají s tím opravdu hodně zkušeností. Záleží potom opravdu na vztahu mezi družstvem a tím nově vzniklým společenstvím. Pokud jsou tam vztahy dobré, tak bych doporučoval, aby ta správa pod ním zůstala, protože tady slyšíte jak to řeší třeba Stavební bytové družstvo ve Frýdku-Místku, že opravdu dělá toho správce tak, jak má, a je-li problém, klidně podá tu žalobu.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i/>
          <w:i/>
          <w:sz w:val="24"/>
          <w:szCs w:val="24"/>
        </w:rPr>
      </w:pPr>
      <w:r>
        <w:rPr>
          <w:b/>
          <w:i/>
          <w:sz w:val="24"/>
          <w:szCs w:val="24"/>
        </w:rPr>
        <w:t>Bude nějaký příspěvek z Evropské unie na opravy výtahů?</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Tazatelka má na mysli zřejmě dotace na krytí nákladů na výměny výtahů, které se budou pohybovat ve statisících na jeden výtah.</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keepNext w:val="true"/>
        <w:jc w:val="both"/>
        <w:rPr/>
      </w:pPr>
      <w:r>
        <w:rPr>
          <w:sz w:val="24"/>
          <w:szCs w:val="24"/>
        </w:rPr>
        <w:t xml:space="preserve">Zatím žádný takovýto příspěvek neexistuje, vy sami dobře víte, že Evropská unie nám slibuje spoustu fondů, ale my pořád na ně nejsme připraveni, takže je ani neumíme čerpat. Jakmile se najde někde nějaký způsob, jak vytáhnout peníze na bydlení z Evropské unie, tak budeme dělat všechno proto, abychom je dostali. Nicméně i ten výtah je součástí toho programu PANEL to znamená, že pokud si chcete udělat výtah ihned, tak to lze řešit. Tady ve Frýdku-Místku byste dostali státní dotaci ve výši 5 % bodů. Při opravě výtahů se říká, že jedna ta stanice vyjde na 100.000,-- Kč na 1 podlaží v domě. Takže podle velikosti domů si můžete spočítat, kolik vás zhruba bude stát nový výtah. </w:t>
      </w:r>
    </w:p>
    <w:p>
      <w:pPr>
        <w:pStyle w:val="Normal"/>
        <w:keepNext w:val="true"/>
        <w:jc w:val="both"/>
        <w:rPr/>
      </w:pPr>
      <w:r>
        <w:rPr>
          <w:sz w:val="24"/>
          <w:szCs w:val="24"/>
        </w:rPr>
        <w:t xml:space="preserve">Doporučuji v rámci těch našich programů a projektů, které jsme dělali, řešit to tak, že nejdřív uděláte to, co pro vás má jednoznačný nejrychlejší přínos, to znamená hlavně to teplo, tu energetiku, aby jste začali vydělávat na úsporách tepla, a průběžně si šetřit na ten výtah, třeba z těch dotací, které vám budou přicházet zpátky. Ten výtah nemusíte udělat hned dnes, pokud samozřejmě je v takovém stavu, že vám vydrží jezdit. Pokud víte, že už je to na hranici života a smrti, tak ho raději vyměňte hned, to ano, ale pokud víte, že ten výtah ještě pár let jezdit bude, tak ho zatím nechte, zatím neřešte, jenom se na něj připravujte a průběžně si na něj spořte. U těch domů, které jsme teď zregenerovali a s nimi jsme podepsali teďka smlouvu nebo jim zajistili ty dotace, tak u nich jsme se domluvili, že si založí další spoření, na kterém si ukládají ty dotace, a až nastane ten den „D“ až budou dostatečně připraveni, tak si pak vezmou třeba i miliónový úvěr a udělají jeden vchod, další rok třeba další miliónový úvěr a udělají další vchod a tak dále. Zkrátka tak, jak jim postupně ten jeden úvěr bude klesat, tak oni to jakoby budou dobírat na druhé straně, pojedou zkrátka pořád dokolečka. Dokonce může nastat situace, že si na ten výtah třeba našetří sami a nebo se může opravdu objevit nějaká výraznější dotace, která by šla na ten výtah čerpat. A protože v tuto chvíli výrazná dotace není, tak teď vám jí nikdo slíbit nemůže. Jestli ale bude později nějaká možnost čerpání financí z těch unijních fondů, určitě se o tom dozvíte a určitě si o ni řeknete, protože výměna výtahů je věc, kterou udělat budete muset a vy to víte. </w:t>
      </w:r>
    </w:p>
    <w:p>
      <w:pPr>
        <w:pStyle w:val="Normal"/>
        <w:jc w:val="both"/>
        <w:rPr>
          <w:sz w:val="24"/>
          <w:szCs w:val="24"/>
        </w:rPr>
      </w:pPr>
      <w:r>
        <w:rPr>
          <w:sz w:val="24"/>
          <w:szCs w:val="24"/>
        </w:rPr>
        <w:br/>
      </w:r>
    </w:p>
    <w:p>
      <w:pPr>
        <w:pStyle w:val="Normal"/>
        <w:jc w:val="both"/>
        <w:rPr/>
      </w:pPr>
      <w:r>
        <w:rPr>
          <w:b/>
          <w:i/>
          <w:sz w:val="24"/>
          <w:szCs w:val="24"/>
        </w:rPr>
        <w:t xml:space="preserve">Dobrý den, já bych se chtěl zeptat, jestli ta vaše banka je schopná půjčit peníze i bez dotací? </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Ano, je schopna půjčit i bez dotací.</w:t>
      </w:r>
    </w:p>
    <w:p>
      <w:pPr>
        <w:pStyle w:val="Normal"/>
        <w:jc w:val="both"/>
        <w:rPr>
          <w:sz w:val="24"/>
          <w:szCs w:val="24"/>
        </w:rPr>
      </w:pPr>
      <w:r>
        <w:rPr>
          <w:sz w:val="24"/>
          <w:szCs w:val="24"/>
        </w:rPr>
      </w:r>
    </w:p>
    <w:p>
      <w:pPr>
        <w:pStyle w:val="Normal"/>
        <w:jc w:val="both"/>
        <w:rPr>
          <w:b/>
          <w:b/>
          <w:i/>
          <w:i/>
          <w:sz w:val="24"/>
          <w:szCs w:val="24"/>
        </w:rPr>
      </w:pPr>
      <w:r>
        <w:rPr>
          <w:b/>
          <w:i/>
          <w:sz w:val="24"/>
          <w:szCs w:val="24"/>
        </w:rPr>
        <w:t>Na jaký úrok?</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Záleží na tom, zda se bude jednat o stavební spořitelnu, nebo o finanční skupinu Wüstenrot. To znamená buďto o stavební spořitelnu, anebo o hypotéční banku. To říkám dopředu, protože pro každého je vhodné něco jiného. Wüstenrot byla jediná banka, která mi už před třemi lety vyšla vstříc, že jsem si mohl vymyslet projekt a ušít ho na míru jak pro bytová družstva, tak pro společenství vlastníků jednotek. Proto spolupracuji pouze a výlučně s nimi. Za ostatní banky, prosím vás, mluvit nebudu. Když by to bylo prostřednictvím stavebního spoření, tak to stavební spoření na právnickou osobu probíhá naprosto stejně jako na fyzickou osobu s tou výjimkou, že právnická osoba nedostane státní podporu. Pokud si půjčujete milióny, tak stejně těch pár tisíc maximální možné státní podpory v tom nehraje žádnou roli, takže o ně ani tolik nejde. Ostatní průběh je stejný, jako u fyzické osoby, to znamená, že po určitou fázi je tam ten takzvaný překlenovací úvěr, z něhož úrok činí 6,9 %. Ve chvíli, kdy se z něj stane úvěr ze stavebního spoření, změní se úrok na 4,4 %. Já jsem tady možná ještě na začátku neřekl, že úroky jsou samozřejmě na jednu stranu důležitou věcí, na druhou stranu podružnou, protože vy, bohužel, máte pouze jedno jediné kritérium, a to je „</w:t>
      </w:r>
      <w:r>
        <w:rPr>
          <w:b/>
          <w:i/>
          <w:sz w:val="24"/>
          <w:szCs w:val="24"/>
        </w:rPr>
        <w:t>kolik musím platit měsíčně, abych si mohl takovýto velký úvěr dovolit a aby mi zbylo ještě na normální živobytí“</w:t>
      </w:r>
      <w:r>
        <w:rPr>
          <w:sz w:val="24"/>
          <w:szCs w:val="24"/>
        </w:rPr>
        <w:t xml:space="preserve">. Musím to takto říct, bohužel nemáte jiné kritérium. Takže budete-li hledat jakékoliv další kritérium, vždycky to bude o tom, že budete muset platit ví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My máme už zateplená okna, tedy vyměněná okna plastové a potřebovali bychom prostě jenom na zateplení domu. Když si dáme stavební spoření, znamená to, že budeme šetřit 5 roků a teprve potom si můžeme vzít úvěr?</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Ne, ne, ne! Já to tedy ještě jednou upřesním. Když dnes uzavřete stavební spoření, tak zítra můžete čerpat takzvaný překlenovací úvěr. A protože vím, že spousta z vás vznikla loni, další vzniknete letos a na fondech oprav nemáte prakticky žádné prostředky, tak samozřejmě to umíme a děláme to z nulovým počátečním vkladem, takže nemusíte skládat žádných počátečních 40 – 50 %. Jedete prostě od nuly a průběžně to splácíte. Výhoda toho splácení prostřednictví stavebního spoření je v tom, že vám je nadiktována nějaká minimální měsíční platba a kdykoliv můžete platit víc a tím si zkracovat dobu splácení toho úvěru. Tím šetříte na úrocích. O kolik si to zkrátíte, o kolik ušetříte, to si rozhodnete jen vy. Já nevím, kolik budete za 5 let vydělávat, kolik budete dávat do fondu oprav, takže ani nevím, kolik budete ochotni splácet. Opravdu si o tom budete rozhodovat vy, takže jde to udělat tak, že teď uzavřete stavební spoření, teď to spolu vyřešíme a vkládat do něj nebudete nic. Je samozřejmé, že je potřebné mít na začátku nějakých 5 – 10 % z hodnoty toho díla, protože budete potřebovat peníze na některé bezpodmínečně nutné výdaje. Zaprvé i za to stavební spoření se platí nějaké jedno procento, za druhé budete potřebovat projektovou dokumentaci, energetický audit a takové ty věci. Takže nějaké peníze na začátku mít musíte. Ale nebavíme se o těch 40 – 50 %, to tam potřebné není. Kdybyste je však měli, tak já, prosím vás, vám doporučuji půjčit si o to míň a ty své vlastní peníze použít jako investiční, protože proč by jste si měli půjčovat peníze, které máte, vkládat je do nějakého stavebního spoření, kde by jste z nich platili úrok 6,9 z těch půjčených a dostávali nějaké 1,5 procenta. Takže doporučuji samozřejmě pokud možno z nulovým vkladem. Jinak to, že už máte vyměněná okna, to není vůbec nic na škodu, to je naopak dobře. Znamená to pouze, že pokud ten váš dům je typizovaná konstrukční soustava, na kterou program PANEL vztahuje, a vy si uděláte pouze zateplení a opravíte si střechu nebo uděláte výtah, tak to všechno jde, to všechno jde. V tom nařízení vlády je zhruba 39 bodů, na co všechno se program vztahuje, a když to přeženu, tak si tím můžete přebudovat třeba bytová jádra, ta papundeklová předěláte na zděná. I to z toho jde financovat. Hlavní limit je dán zejména tím, kolik ještě jste schopni platit do toho fondu oprav, a tím pádem, kolik jste schopni splácet. Abych vám prostřednictvím této banky půjčil, tak já vám půjčím maximálně tolik, aby splátka úvěru činila 80 % z tvorby fondu oprav, abyste měli alespoň 20 % rezervu na takovéto běžné výkyvy, které mohou nastat. Takže chcete-li pouze zateplení, nemusí to být problémem, ale nedokážu konkrétně odpovědět, protože to bychom si museli probrat trošičku víc dalších věc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To je sice všechno hezké, co tady říkáte, ale povězte nám, jak o tom přesvědčit lidi v baráku. Dneska se lidi těch bank bojí, mají z půjček strach, co když nebudou moci splácet oni, nebo druzí, co pak?</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sz w:val="24"/>
          <w:szCs w:val="24"/>
        </w:rPr>
      </w:pPr>
      <w:r>
        <w:rPr>
          <w:sz w:val="24"/>
          <w:szCs w:val="24"/>
        </w:rPr>
        <w:t>Pomoci s tím přesvědčit lidi, zajistit financování, řešit případné budoucí problémy se splácením, se zajištěním tady té záruky, dotace, prostě vyřízení všech těch formulářů, které jsou po té cestě, to vše jsem vám schopen vysvětlit a zajistit. Na tom jsem v podstatě postavil svou činnost, a proto taky se mi to daří naprosto bezproblémově řešit. Když přijdete té banky, jsou v ní bankéři. Ti mnohdy ani nevědí, že nějaký program PANEL existuje a pokud vědí, oni vám stejně nabídnou jenom peníze. Ten zbytek si musíte potom nějakým způsobem zajistit sami, nebo na to někde někoho najmout. Protože v té bance na přepážce, ať přijdete kamkoliv, obávám se, že nikdo toho příliš mnoho o programu PANEL neví. Pokud by jste tam přišli a řekli, že chcete peníze v rámci programu PANEL, tak na vás budou hledět s otevřenýma očima a nebudou vědět, o co se jedná, a nabídnou vám některý ze svých úvěrů, které mají. Ale ne každý druh úvěru je vhodný pro společenství, ne každý úvěr je vhodný pro bytové družstvo. Protože tam záleží na spoustě dalších věcí, podle toho, co zamýšlíte do budoucna. U společenství vlastníků, jak už jsem říkal hypoteční úvěr pro vás je v podstatě nereálná záležitost. Takže je naprosto zbytečné chodit po České spořitelně, Českomoravské hypoteční bance a takovýchto bankách, protože oni po vás budou chtít zástavní právo. To platí v alespoň dnes. Zástavní právo vy v rámci toho svého společenství neprosadíte, vždycky se tam najde někdo, kdo řekne „</w:t>
      </w:r>
      <w:r>
        <w:rPr>
          <w:b/>
          <w:i/>
          <w:sz w:val="24"/>
          <w:szCs w:val="24"/>
        </w:rPr>
        <w:t>ne, jedině přes mou mrtvolu“</w:t>
      </w:r>
      <w:r>
        <w:rPr>
          <w:sz w:val="24"/>
          <w:szCs w:val="24"/>
        </w:rPr>
        <w:t>. Tyto věci, když potom víte, tak samozřejmě řešení se dá najít. Když je snaha na vaší straně a vy to chcete vyřešit, tak my najdeme řešení. Odvíjí se to jenom od výšky úvěru a tím pádem výšky splátky a tím pádem výšky tvorby fondu oprav. Půjčit si můžete jenom tolik, kolik jste schopni bezproblémově splácet a mít rezervu. Další výhodou tady toho je, že opravdu nezavazujete nikoho kolem sebe a vy můžete s těmi byty disponovat, můžete je opravdu převádět. Doba splácení je různá, není dopředu pevně dána. My ji záměrně nastavujeme na co nejdelší dobu, aby byly co nejnižší splátky, takže ona je natažena zhruba na 17,5 roku. Proto taky ty splátky jsou mnohem nižší, než když si půjčíte od města na 5 let. Tím, že to není vaše osobní půjčka, ale půjčka toho společenství, tak vám může být jedno, jestliže se na přesrok přestěhujete nebo zavřete oči, po vás nezůstává dluh. Po vás zůstává zase jenom závazek z fondu oprav, ten bude stejně někdo platit tak, jak tak. Takže je vám teoreticky jedno, jak dlouho to budete splácet, já bych byl dokonce rád, kdyby mi banka půjčila na 50 let. Protože tak by to bylo ještě menší, a vy byste si mohli půjčit mnohem větší částku.</w:t>
      </w:r>
    </w:p>
    <w:p>
      <w:pPr>
        <w:pStyle w:val="Normal"/>
        <w:jc w:val="both"/>
        <w:rPr>
          <w:sz w:val="24"/>
          <w:szCs w:val="24"/>
        </w:rPr>
      </w:pPr>
      <w:r>
        <w:rPr>
          <w:sz w:val="24"/>
          <w:szCs w:val="24"/>
        </w:rPr>
      </w:r>
    </w:p>
    <w:p>
      <w:pPr>
        <w:pStyle w:val="Normal"/>
        <w:jc w:val="both"/>
        <w:rPr/>
      </w:pPr>
      <w:r>
        <w:rPr>
          <w:b/>
          <w:i/>
          <w:sz w:val="24"/>
          <w:szCs w:val="24"/>
        </w:rPr>
        <w:t>Jsme velké společenství vlastníků ve Frýdku-Místku. Říkal jste tady, že realizační firmy musí mít ISO 9001 a 9002. Ptám se, zda také musí mít nějakou certifikaci projekční kanceláře, které připraví projekty pro realizaci na základě auditu, který bude zpracován.</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 xml:space="preserve">Pokud ten dotaz zněl, jestli projektant nebo firma, která mi bude zpracovávat projekt musí mít ISO 9000 na rozdíl od té realizační firmy, tak nikoliv. Ale co je potřeba zdůraznit, je, že výběr té realizační firmy musí být proveden na základě výběrového řízení, které podléhá pravidlům pro státní zakázky. Jestliže v budoucnu budu chtít státní dotaci, ať už na úrocích, nebo jakýkoliv jiný státní příspěvek, musí být firma vybrána prostřednictvím výběrového řízení podle zákona, podle kterého se tato řízení vyhlašují a organizují pro státní zakázky. To je taky důležité vědět. </w:t>
      </w:r>
    </w:p>
    <w:p>
      <w:pPr>
        <w:pStyle w:val="Normal"/>
        <w:jc w:val="both"/>
        <w:rPr>
          <w:sz w:val="24"/>
          <w:szCs w:val="24"/>
        </w:rPr>
      </w:pPr>
      <w:r>
        <w:rPr>
          <w:sz w:val="24"/>
          <w:szCs w:val="24"/>
        </w:rPr>
      </w:r>
    </w:p>
    <w:p>
      <w:pPr>
        <w:pStyle w:val="Heading1"/>
        <w:tabs>
          <w:tab w:val="clear" w:pos="708"/>
          <w:tab w:val="left" w:pos="540" w:leader="none"/>
        </w:tabs>
        <w:ind w:left="539" w:hanging="539"/>
        <w:rPr/>
      </w:pPr>
      <w:r>
        <w:rPr/>
        <w:t>Vedení účetnictví společenství vlastníků jednotek</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Je nutné vést podvojné účetnictví, pokud si fond oprav účtujeme sami? Musíme provádět roční uzávěrku? Jaké kontroly nám hrozí? Kdo podepisuje účetní doklady?</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Letošní rok je poslední rok, kdy společenství vlastníků jednotek může ještě vést jednoduché účetnictví. Ale to pouze v případě, že jej vedlo i loni. Pokud vedlo loni podvojné účetnictví, musí toto vést i letos. Rovněž nově vzniklá společenství vlastníků jednotek, která začnou poprvé samostatně účtovat v letošním roce, musí již vést podvojné účetnictví. Od příštího roku definitivně musí vést podvojné úplně všechna společenství vlastníků jednotek, i když v určité zjednodušené podobě. Nerozumím ovšem té části dotazu, ve které uvádíte, že si fond oprav účtujeme sami. V podstatě vše co se týká účetnictví by měla dělat jedna osoba v rámci jednoho účetnictví. Neznám systém samostatného účtování fondu oprav. Jestli máte účetní mezi sebou, mezi vlastníky, která vám nějak účtuje fond oprav, tak by měla udělat kompletní úkony, tzn. celé účetnictví, anebo by vám jej měl kompletně zajišťovat váš správce. Ale ani zákon o účetnictví nezná samostatné vedení „účetnictví fondu oprav“.</w:t>
      </w:r>
    </w:p>
    <w:p>
      <w:pPr>
        <w:pStyle w:val="Normal"/>
        <w:jc w:val="both"/>
        <w:rPr>
          <w:sz w:val="24"/>
          <w:szCs w:val="24"/>
        </w:rPr>
      </w:pPr>
      <w:r>
        <w:rPr>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Od doby, kdy jste vznikli, tzn. ze zákona se stali účetní jednotkou, jste povinni vést účetnictví. Ještě nejste povinni podávat daňové přiznání. Daňové přiznání podáváte, až pokud vzniknou u společenství příjmy podléhající dani příjmu. Takže pokud nebudete mít žádný daňový příjem, nemusíte podávat žádné daňové přiznání. Ale účetnictví jako takové jste povinni vést. V tuto chvíli je úplně jedno, jestli vedete jednoduché nebo podvojné, já tvrdím, že podvojné je lepší, průhlednější, přehlednější, ale od příštího roku budete muset vést všichni jen a pouze podvojné účetnictví, a to včetně těch účetních závěrek, které s tím souvisí.</w:t>
      </w:r>
    </w:p>
    <w:p>
      <w:pPr>
        <w:pStyle w:val="Normal"/>
        <w:jc w:val="both"/>
        <w:rPr>
          <w:sz w:val="24"/>
          <w:szCs w:val="24"/>
        </w:rPr>
      </w:pPr>
      <w:r>
        <w:rPr>
          <w:sz w:val="24"/>
          <w:szCs w:val="24"/>
        </w:rPr>
      </w:r>
    </w:p>
    <w:p>
      <w:pPr>
        <w:pStyle w:val="Normal"/>
        <w:jc w:val="both"/>
        <w:rPr>
          <w:sz w:val="24"/>
          <w:szCs w:val="24"/>
          <w:u w:val="single"/>
        </w:rPr>
      </w:pPr>
      <w:r>
        <w:rPr>
          <w:sz w:val="24"/>
          <w:szCs w:val="24"/>
          <w:u w:val="single"/>
        </w:rPr>
        <w:t>RNDr. Michal Kůstka:</w:t>
      </w:r>
    </w:p>
    <w:p>
      <w:pPr>
        <w:pStyle w:val="Normal"/>
        <w:jc w:val="both"/>
        <w:rPr/>
      </w:pPr>
      <w:r>
        <w:rPr>
          <w:sz w:val="24"/>
          <w:szCs w:val="24"/>
        </w:rPr>
        <w:t>Znovu tedy jenom opakuji, že letošní rok je posledním rokem, kdy společenství vlastníků jednotek může vést jednoduché účetnictví. Od příštího roku to už bude jedině podvojné, i když v určité zjednodušené podobě. Pokud vám jakýkoliv správce, realitka, nebo kdokoliv vede letos ještě jednoduché účetnictví, tak myslete na to, že od příštího roku už toto nelze.</w:t>
      </w:r>
    </w:p>
    <w:p>
      <w:pPr>
        <w:pStyle w:val="Normal"/>
        <w:rPr>
          <w:sz w:val="24"/>
          <w:szCs w:val="24"/>
        </w:rPr>
      </w:pPr>
      <w:r>
        <w:rPr>
          <w:sz w:val="24"/>
          <w:szCs w:val="24"/>
        </w:rPr>
      </w:r>
    </w:p>
    <w:p>
      <w:pPr>
        <w:pStyle w:val="Normal"/>
        <w:jc w:val="both"/>
        <w:rPr/>
      </w:pPr>
      <w:r>
        <w:rPr>
          <w:sz w:val="24"/>
          <w:szCs w:val="24"/>
        </w:rPr>
        <w:br/>
      </w:r>
      <w:r>
        <w:rPr>
          <w:b/>
          <w:i/>
          <w:sz w:val="24"/>
          <w:szCs w:val="24"/>
        </w:rPr>
        <w:t>Účetní závěrka co obnáší, kdo jí sestavuje máme-li správcovskou firmu?</w:t>
      </w:r>
    </w:p>
    <w:p>
      <w:pPr>
        <w:pStyle w:val="Normal"/>
        <w:jc w:val="both"/>
        <w:rPr/>
      </w:pPr>
      <w:r>
        <w:rPr>
          <w:sz w:val="24"/>
          <w:szCs w:val="24"/>
        </w:rPr>
        <w:br/>
      </w:r>
      <w:r>
        <w:rPr>
          <w:sz w:val="24"/>
          <w:szCs w:val="24"/>
          <w:u w:val="single"/>
        </w:rPr>
        <w:t>JUDr. Bohuslav Švamberk:</w:t>
      </w:r>
    </w:p>
    <w:p>
      <w:pPr>
        <w:pStyle w:val="Normal"/>
        <w:jc w:val="both"/>
        <w:rPr>
          <w:sz w:val="24"/>
          <w:szCs w:val="24"/>
        </w:rPr>
      </w:pPr>
      <w:r>
        <w:rPr>
          <w:sz w:val="24"/>
          <w:szCs w:val="24"/>
        </w:rPr>
        <w:t xml:space="preserve">Bude záležet na tom jestli vedete jednoduché, nebo podvojné účetnictví. Každé z těch účetnictví má různé formuláře. V podvojném účetnictví bude výsledovka rozvaha, v jednoduchém účetnictví bude výkaz o majetku a závazcích. Sestavuje je ten, kdo vede účetnictví, kdo je účetní jednotkou. A protože účetní jednotkou je společenství vlastníků jednotek, takže by mělo ono, nebo přesněji jeho výbor sestavit a podepsat příslušný výkaz. Předpokládám ale, že ve většině společenství vlastníků nejsou účetní, kteří by byli schopni a ochotni tyto úkony dělat, tak jim to sestavuje správce – realitka, anebo nějaká účetní kancelář, která jim to účetnictví vede. Jim to připraví a zástupci toho společenství, to znamená ten výbor to potom musí podepsat. </w:t>
      </w:r>
    </w:p>
    <w:p>
      <w:pPr>
        <w:pStyle w:val="Normal"/>
        <w:keepNext w:val="true"/>
        <w:jc w:val="both"/>
        <w:rPr>
          <w:b/>
          <w:b/>
          <w:i/>
          <w:i/>
          <w:sz w:val="24"/>
          <w:szCs w:val="24"/>
        </w:rPr>
      </w:pPr>
      <w:r>
        <w:rPr>
          <w:b/>
          <w:i/>
          <w:sz w:val="24"/>
          <w:szCs w:val="24"/>
        </w:rPr>
        <w:t>Jak je to s daňovým přiznáním společenství vlastníků jednotek?</w:t>
      </w:r>
    </w:p>
    <w:p>
      <w:pPr>
        <w:pStyle w:val="Normal"/>
        <w:keepNext w:val="true"/>
        <w:jc w:val="both"/>
        <w:rPr/>
      </w:pPr>
      <w:r>
        <w:rPr>
          <w:sz w:val="24"/>
          <w:szCs w:val="24"/>
        </w:rPr>
        <w:br/>
      </w:r>
      <w:r>
        <w:rPr>
          <w:sz w:val="24"/>
          <w:szCs w:val="24"/>
          <w:u w:val="single"/>
        </w:rPr>
        <w:t>JUDr. Bohuslav Švamberk:</w:t>
      </w:r>
    </w:p>
    <w:p>
      <w:pPr>
        <w:pStyle w:val="Normal"/>
        <w:jc w:val="both"/>
        <w:rPr/>
      </w:pPr>
      <w:r>
        <w:rPr>
          <w:sz w:val="24"/>
          <w:szCs w:val="24"/>
        </w:rPr>
        <w:t xml:space="preserve">Daňové přiznání se podává pouze v případě, že společenství má příjmy, které jsou předmětem daně z příjmu. Takže pokud příjmy nemá, tak není povinno podávat daňové přiznání a není ani povinno se registrovat jako plátce daně z příjmů. Pokud ale společenství vzniknou jakékoli sebemenší zdanitelné příjmy, pak už se musí zaregistrovat a podat daňové přiznání. Aby tyto situace nenastaly, tzn. abyste se vyhli zdanitelným příjmům, tak máte dvě možnosti. První je, že společenství nebude po žádné třetí osobě vyžadovat jakékoli příjmy, které by muselo náhledně zdanit. Druhou možností je, že zdanitelné příjmy se stanou poměrným dílem příjmy jednotlivých vlastníků jednotek v domě, kteří si je zahrnou do své daňové povinnosti. Tím jim ale zkomplikujete život, protože oni si budou muset sami podávat svá vlastní daňová přiznání. Takže to se domnívám, že je téměř neřešitelná situace, zvlášť ve vztahu k fluktuaci vlastníků. Podle mého je jednodušší, když už zdanitelné příjmy vzniknou, o těchto příjmech účtovat a podat daňové přiznání za společenství, zvlášť, když se jedná o relativně malé částky. Společenství vlastníků jednotek není založené za účelem podnikání, takže zpravidla kromě nějakých úroků z účtu a případně úroků z prodlení od dlužníků mu jiné zdanitelné příjmy nevznikají. </w:t>
      </w:r>
    </w:p>
    <w:p>
      <w:pPr>
        <w:pStyle w:val="Normal"/>
        <w:jc w:val="both"/>
        <w:rPr/>
      </w:pPr>
      <w:r>
        <w:rPr>
          <w:sz w:val="24"/>
          <w:szCs w:val="24"/>
        </w:rPr>
        <w:t xml:space="preserve">Jsou ale domy, uvedu konkrétní příklad - bytový dům na Arabské v Praze, kde mají na štítové stěně umístěný billboard, za který inkasují milión korun ročně. To už jsou krásné příjmy a teď zase záleží, jak s nimi naloží, jestli je nechají v rámci společenství, normálně zdaní a používají je na opravy, anebo jestli si je rozdělí mezi sebe. Když si je začnou rozdělovat mezi sebe, každý zdaňuje v rámci svých ostatních příjmů, které má. </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RNDr. Michal Kůstka:</w:t>
      </w:r>
    </w:p>
    <w:p>
      <w:pPr>
        <w:pStyle w:val="Normal"/>
        <w:jc w:val="both"/>
        <w:rPr>
          <w:sz w:val="24"/>
          <w:szCs w:val="24"/>
        </w:rPr>
      </w:pPr>
      <w:r>
        <w:rPr>
          <w:sz w:val="24"/>
          <w:szCs w:val="24"/>
        </w:rPr>
        <w:t>Společenství vlastníků jednotek je ze zákona neziskový subjekt – je právnickou osobou, která není založena za účelem podnikání. Proto se nepředpokládá, že by společenství mělo jiné příjmy, než ty, které jsou určené na financování správu a údržbu společných části domu a služeb spojených s bydlením v domě. Znamená to, že společenství vlastníků jednotek nemá automatickou povinnost přihlašovat si u finančního úřadu jako plátce daně z příjmu, ale to pouze do okamžiku, jak už tady bylo řečeno, než mu jakýkoliv zdanitelný příjem vznikne. Toto nebezpečí hrozí například u úroku z prodlení. To znamená, jestli má společenství vlastníků jednotek mezi sebou dlužníka a začalo by vůči němu uplatňovat to, co mu zákon umožňuje, tj. úroky z prodlení počítané na základě vývoje diskontní sazby České národní banky, tak samozřejmě tyto úroky z prodlení se už stanou zdanitelným příjmem, který je příjmem nad rámec zákonem ustanovené činnosti toho společenství, a pak se může stát, že skutečně ta povinnost jednak k registraci a jednak zdanění tomu společenství vznikne. Je vždycky dobré si promyslet, jestli kvůli těm relativně několika málo korunám přijatým jako úroky z prodlení stojí za to společenství, aby se stalo plátcem daně z příjmu. Záleží samozřejmě vždy na výši dluhu, aktuálním stavu, resp. vývoji té diskontní sazby, která je např. v současnosti minimální. U poplatku s prodlení, který lze uplatnit ale pouze vůči nájemcům, nikoli vlastníkům, tam je to zcela něco jiného, tam jde o zcela jiné částky, které už často stojí za to, aby byly následně zdaněny. Takže i tady se můžeme potom setkat se zdaněním a rovněž i toto zdanění by mělo dělat společenství vlastník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Jak se zdaňují odměny funkcionářů?</w:t>
      </w:r>
    </w:p>
    <w:p>
      <w:pPr>
        <w:pStyle w:val="Normal"/>
        <w:jc w:val="both"/>
        <w:rPr>
          <w:b/>
          <w:b/>
          <w:i/>
          <w:i/>
          <w:sz w:val="24"/>
          <w:szCs w:val="24"/>
        </w:rPr>
      </w:pPr>
      <w:r>
        <w:rPr>
          <w:b/>
          <w:i/>
          <w:sz w:val="24"/>
          <w:szCs w:val="24"/>
        </w:rPr>
      </w:r>
    </w:p>
    <w:p>
      <w:pPr>
        <w:pStyle w:val="Normal"/>
        <w:jc w:val="both"/>
        <w:rPr>
          <w:sz w:val="24"/>
          <w:szCs w:val="24"/>
          <w:u w:val="single"/>
        </w:rPr>
      </w:pPr>
      <w:r>
        <w:rPr>
          <w:sz w:val="24"/>
          <w:szCs w:val="24"/>
          <w:u w:val="single"/>
        </w:rPr>
        <w:t>JUDr. Bohuslav Švamberk:</w:t>
      </w:r>
    </w:p>
    <w:p>
      <w:pPr>
        <w:pStyle w:val="Normal"/>
        <w:jc w:val="both"/>
        <w:rPr/>
      </w:pPr>
      <w:r>
        <w:rPr>
          <w:sz w:val="24"/>
          <w:szCs w:val="24"/>
        </w:rPr>
        <w:t>Když společenství vyplácí odměnu členovi, nebo předsedovi výboru společenství, nebo jinému funkcionáři, tak ji musí zdanit alespoň zálohou to společenství. To znamená, že funkcionář nedostane odměnu v plné výši, ale sníženou o srážku na daň z příjmu. Takže tady ta odměna by byla zdaněna nějakou srážkovou daní zpravidla tou dvacetiprocentní, funkcionář dostane od společenství potvrzení o provedené srážce, které potom uplatní při výpočtu své daně z příjmu za příslušný rok.</w:t>
      </w:r>
    </w:p>
    <w:p>
      <w:pPr>
        <w:pStyle w:val="Normal"/>
        <w:jc w:val="both"/>
        <w:rPr/>
      </w:pPr>
      <w:r>
        <w:rPr>
          <w:sz w:val="24"/>
          <w:szCs w:val="24"/>
        </w:rPr>
        <w:t xml:space="preserve">A pokud má další příjmy a přiznává jich celou řadu tak ví, že příjem byl tady z toho 5.000,- Kč, zaplaceno na daních bylo 1.000,- Kč, přičte si další příjmy, spočítá celkovou daň a odečte tu daň, kterou má zaplacenou a buď se mu přeplatek vrátí nebo doplatí rozdíl. To společenství jako takové, když ty peníze vyplácí, tak je zdanit musí, resp. musí srazit zálohu na daň. Ale příjemci dá o tom potvrzení, samozřejmě. </w:t>
      </w:r>
    </w:p>
    <w:p>
      <w:pPr>
        <w:pStyle w:val="Normal"/>
        <w:keepNext w:val="true"/>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Heading1"/>
        <w:tabs>
          <w:tab w:val="clear" w:pos="708"/>
          <w:tab w:val="left" w:pos="540" w:leader="none"/>
        </w:tabs>
        <w:ind w:left="539" w:hanging="539"/>
        <w:rPr/>
      </w:pPr>
      <w:r>
        <w:rPr/>
        <w:t>Neplnění povinností vlastníka</w:t>
      </w:r>
    </w:p>
    <w:p>
      <w:pPr>
        <w:pStyle w:val="Normal"/>
        <w:keepNext w:val="true"/>
        <w:rPr>
          <w:sz w:val="24"/>
          <w:szCs w:val="24"/>
        </w:rPr>
      </w:pPr>
      <w:r>
        <w:rPr>
          <w:sz w:val="24"/>
          <w:szCs w:val="24"/>
        </w:rPr>
      </w:r>
    </w:p>
    <w:p>
      <w:pPr>
        <w:pStyle w:val="Normal"/>
        <w:keepNext w:val="true"/>
        <w:jc w:val="both"/>
        <w:rPr>
          <w:b/>
          <w:b/>
          <w:i/>
          <w:i/>
          <w:sz w:val="24"/>
          <w:szCs w:val="24"/>
        </w:rPr>
      </w:pPr>
      <w:r>
        <w:rPr>
          <w:sz w:val="24"/>
          <w:szCs w:val="24"/>
        </w:rPr>
        <w:br/>
      </w:r>
      <w:r>
        <w:rPr>
          <w:b/>
          <w:i/>
          <w:sz w:val="24"/>
          <w:szCs w:val="24"/>
        </w:rPr>
        <w:t>Jestliže vznikne mezi dvěma majiteli jednotek v domě spor o nedodržování ustanovení schváleného domovního řádu, kdo tento spor řeší, jen soud, anebo může také na písemnou stížnost majitele jednotky reagovat výbor společenství, např. sdělením stanoviska, nebo řešit spor mezi majiteli dohodou?</w:t>
      </w:r>
    </w:p>
    <w:p>
      <w:pPr>
        <w:pStyle w:val="Normal"/>
        <w:keepNext w:val="true"/>
        <w:jc w:val="both"/>
        <w:rPr>
          <w:sz w:val="24"/>
          <w:szCs w:val="24"/>
          <w:u w:val="single"/>
        </w:rPr>
      </w:pPr>
      <w:r>
        <w:rPr>
          <w:sz w:val="24"/>
          <w:szCs w:val="24"/>
        </w:rPr>
        <w:br/>
      </w:r>
      <w:r>
        <w:rPr>
          <w:sz w:val="24"/>
          <w:szCs w:val="24"/>
          <w:u w:val="single"/>
        </w:rPr>
        <w:t>JUDr. Bohuslav Švamberk:</w:t>
      </w:r>
    </w:p>
    <w:p>
      <w:pPr>
        <w:pStyle w:val="Normal"/>
        <w:keepNext w:val="true"/>
        <w:jc w:val="both"/>
        <w:rPr>
          <w:sz w:val="24"/>
          <w:szCs w:val="24"/>
        </w:rPr>
      </w:pPr>
      <w:r>
        <w:rPr>
          <w:sz w:val="24"/>
          <w:szCs w:val="24"/>
        </w:rPr>
        <w:t xml:space="preserve">Tak samozřejmě v té první fázi by si to měli snažit vyřešit vždy vlastníci sami mezi sebou a teprve až pokud nedospějou k řešení, tak pak samozřejmě ten první, kdo by se tím měl zabývat, tak bude to společenství, protože tím narušují vztahy v rámci domu. Pokud ani tam nedojde potom k žádného smíru, tak samozřejmě kterýkoliv z vlastníků může podat zase žalobu na to, aby ten vlastník, který svou činností porušuje domovní řád byl povinen tuto svou činnost ukončit. Soud mu ji zkrátka zakáže, a až pod tou absolutní hrozbou, že kdyby neodstranil tento rušivý vliv, ať jsou to já nevím mejdany, nebo já nevím nějaké hašiš doupě a podobně, může soud nařídit prodej jednotky. Takže ho můžete připravit o byt. </w:t>
      </w:r>
    </w:p>
    <w:p>
      <w:pPr>
        <w:pStyle w:val="Normal"/>
        <w:keepNext w:val="true"/>
        <w:jc w:val="both"/>
        <w:rPr>
          <w:sz w:val="24"/>
          <w:szCs w:val="24"/>
        </w:rPr>
      </w:pPr>
      <w:r>
        <w:rPr>
          <w:sz w:val="24"/>
          <w:szCs w:val="24"/>
        </w:rPr>
        <w:t>V každém případě jsou to vždycky nepříjemné věci a není nic horšího, než když lidi v rámci jednoho domu proti sobě bojují. Vždycky na to doplatí všichni, nikdy nikdo nevyhraje.</w:t>
      </w:r>
    </w:p>
    <w:p>
      <w:pPr>
        <w:pStyle w:val="Normal"/>
        <w:keepNext w:val="true"/>
        <w:jc w:val="both"/>
        <w:rPr>
          <w:sz w:val="24"/>
          <w:szCs w:val="24"/>
        </w:rPr>
      </w:pPr>
      <w:r>
        <w:rPr>
          <w:sz w:val="24"/>
          <w:szCs w:val="24"/>
        </w:rPr>
        <w:br/>
        <w:br/>
      </w:r>
      <w:r>
        <w:rPr>
          <w:sz w:val="24"/>
          <w:szCs w:val="24"/>
          <w:u w:val="single"/>
        </w:rPr>
        <w:t>RNDr. Michal Kůstka</w:t>
      </w:r>
    </w:p>
    <w:p>
      <w:pPr>
        <w:pStyle w:val="Normal"/>
        <w:keepNext w:val="true"/>
        <w:jc w:val="both"/>
        <w:rPr>
          <w:sz w:val="24"/>
          <w:szCs w:val="24"/>
        </w:rPr>
      </w:pPr>
      <w:r>
        <w:rPr>
          <w:sz w:val="24"/>
          <w:szCs w:val="24"/>
        </w:rPr>
        <w:t xml:space="preserve">Jinými slovy hrozí v tomto případě vlastníkovi bytu totéž, co hrozí samozřejmě nájemci družstevního bytu za porušování jeho povinností, kdy je mu zrušeno členství v družstvu. Tím, že je nájemci družstevního bytu zrušeno členství v družstvu, tím vlastně ztrácí užívací právo k bytu a následně užívá byt bez právního důvodu. Za této situace vzniká družstvu právo na vystěhování s tím, že sice musí o tom rozhodnout soud, ale ten nikdy nerozhodne, že vyloučený člen družstva má právo dále v družstevním bytě bydlet, ale rozhodne pouze, zda je, či není družstvo povinno vyloučenému členu zajistit nějakou bytovou náhradu, či nikoli. Je-li takováto podmínky soudem vyřčena a družstvo ji splní, nelze se vystěhování vyhnout. Do obdobné situace se může dostat také vlastník jednotky ve vztahu ke společenství vlastníků jednotek v daném domě. I když ta cesta může být složitější, je to někdy o tom, jak rychle a dostatečně rázně budou reagovat ostatní vlastníci v domě, jestli chování dotčeného vlastníka obtěžuje jenom jednoho souseda pod ním, že se mu zdá, že tam příliš dupe a že je tam kravál, nebo je to chování natolik komplikované, že obtěžuje daleko větší počet vlastníků jednotek v domě a je tam nějaký společný většinový zájem se s tím vypořádat. Pak samozřejmě, tak jak tu bylo naznačeno, existují také právní možnosti, které i když ten dotyčný nemá jedinou korunu dluhu, tak o ten byt v konečné fázi může přijít. Takže ani vlastnictví bytu a skutečnost, že dotyčný vlastník nemá žádný dluh, mu nezaručuje při určitém jeho vadném chování, že o svůj byt nemůže přijít. </w:t>
      </w:r>
    </w:p>
    <w:p>
      <w:pPr>
        <w:pStyle w:val="TextBody"/>
        <w:jc w:val="both"/>
        <w:rPr>
          <w:sz w:val="24"/>
          <w:szCs w:val="24"/>
        </w:rPr>
      </w:pPr>
      <w:r>
        <w:rPr>
          <w:sz w:val="24"/>
          <w:szCs w:val="24"/>
        </w:rPr>
      </w:r>
    </w:p>
    <w:p>
      <w:pPr>
        <w:pStyle w:val="TextBody"/>
        <w:keepNext w:val="true"/>
        <w:jc w:val="both"/>
        <w:rPr/>
      </w:pPr>
      <w:r>
        <w:rPr>
          <w:sz w:val="24"/>
          <w:szCs w:val="24"/>
        </w:rPr>
        <w:br/>
      </w:r>
      <w:r>
        <w:rPr>
          <w:b/>
          <w:bCs/>
          <w:i/>
          <w:sz w:val="24"/>
        </w:rPr>
        <w:t>Jak je to se zodpovědností společenství při případném úrazu na chodníku, který není na pozemku SVJ, i když se po něm přichází k domu?</w:t>
      </w:r>
    </w:p>
    <w:p>
      <w:pPr>
        <w:pStyle w:val="TextBody"/>
        <w:keepNext w:val="true"/>
        <w:jc w:val="both"/>
        <w:rPr>
          <w:b/>
          <w:b/>
          <w:bCs/>
          <w:i/>
          <w:i/>
          <w:sz w:val="24"/>
        </w:rPr>
      </w:pPr>
      <w:r>
        <w:rPr>
          <w:b/>
          <w:bCs/>
          <w:i/>
          <w:sz w:val="24"/>
        </w:rPr>
      </w:r>
    </w:p>
    <w:p>
      <w:pPr>
        <w:pStyle w:val="TextBody"/>
        <w:keepNext w:val="true"/>
        <w:jc w:val="both"/>
        <w:rPr>
          <w:bCs/>
          <w:sz w:val="24"/>
          <w:u w:val="single"/>
        </w:rPr>
      </w:pPr>
      <w:r>
        <w:rPr>
          <w:bCs/>
          <w:sz w:val="24"/>
          <w:u w:val="single"/>
        </w:rPr>
        <w:t>RNDr. Michal Kůstka:</w:t>
      </w:r>
    </w:p>
    <w:p>
      <w:pPr>
        <w:pStyle w:val="TextBody"/>
        <w:jc w:val="both"/>
        <w:rPr/>
      </w:pPr>
      <w:r>
        <w:rPr>
          <w:bCs/>
          <w:sz w:val="24"/>
        </w:rPr>
        <w:t>Zřejmě moji odpověď doplní JUDr. Švamberk, já tvrdím jedno, že vlastník jakéhokoliv domu je povinen udržovat v nějakém přiměřeném stavu alespoň přístupovou část chodníku k domu tak, aby pokud možno nemohlo dojít k úrazu. Navíc toto řeší příslušné obecní nebo městské vyhlášky a není vůbec rozhodující zpravidla jestli jsem vlastníkem toho pozemku či nikoliv. Pokud jím jsem, tak ta povinnost je jakoby zdvojnásobená, ale i když se jedná o obecní pozemek, tak minimálně ty krátké kolmé části chodníků, které vedou od domu k podélnému chodníku vedoucímu souběžně s domem je zpravidla povinen vlastník té budovy udržovat v takovém stavu, aby pokud možno na něm nemohlo dojít ke zraněním z důvodu špatné jeho údržby - úklidu.</w:t>
      </w:r>
    </w:p>
    <w:p>
      <w:pPr>
        <w:pStyle w:val="TextBody"/>
        <w:jc w:val="both"/>
        <w:rPr>
          <w:bCs/>
          <w:sz w:val="24"/>
        </w:rPr>
      </w:pPr>
      <w:r>
        <w:rPr>
          <w:bCs/>
          <w:sz w:val="24"/>
        </w:rPr>
      </w:r>
    </w:p>
    <w:p>
      <w:pPr>
        <w:pStyle w:val="TextBody"/>
        <w:jc w:val="both"/>
        <w:rPr>
          <w:bCs/>
          <w:sz w:val="24"/>
          <w:u w:val="single"/>
        </w:rPr>
      </w:pPr>
      <w:r>
        <w:rPr>
          <w:bCs/>
          <w:sz w:val="24"/>
          <w:u w:val="single"/>
        </w:rPr>
        <w:t>JUDr. Bohuslav Švamberk:</w:t>
      </w:r>
    </w:p>
    <w:p>
      <w:pPr>
        <w:pStyle w:val="TextBody"/>
        <w:jc w:val="both"/>
        <w:rPr/>
      </w:pPr>
      <w:r>
        <w:rPr>
          <w:bCs/>
          <w:sz w:val="24"/>
        </w:rPr>
        <w:t>Za schůdnost komunikace přilehlé k nemovitosti odpovídá majitel pozemku. To je dáno silničním zákonem a od toho se pak odvíjí městské vyhlášky. Takže je potřeba tu schůdnost udržovat, v každém domě by měl být rozpis nějakého toho úklidu, já shodou okolností minulý týden poprvé od vojny odhazoval sníh, protože poprvé od vojny napadl zrovna, když já jsem měl službu, takže je potřeba úklid zajišťovat. Samozřejmě v rozumné míře, jestli jde někdo ráno ve čtyři hodiny do práce a není odházeno, tak není v silách normálního člověka, aby celou noc opakovaně vstával a odhazoval sníh. Ale takové ty běžné věci, že od šesti hodin ráno by to mělo být uklizeno, to asi platí všude. Pokud však přeci jenom škoda vznikne, protože to nastat opravdu může a nejsou to zase tak výjimečné jevy, tak předpokládám, že máte pojištěnou nemovitost a máte pojištěnou tzv. odpovědnost za škodu, protože toto je škoda, za kterou vy jako vlastníci, resp. spoluvlastníci budovy odpovídáte. Ale proč by jste to měli nést ze své kapsy. Pokud toto pojištění odpovědnosti nemáte, pak se samozřejmě budou o úhradu vzniklé škody dělit spoluvlastníci té přilehlé nemovitosti. Pokud ale máte sjednáno příslušné pojištění, tak to za vás zaplatí pojišťovna a není problém.</w:t>
      </w:r>
    </w:p>
    <w:p>
      <w:pPr>
        <w:pStyle w:val="TextBody"/>
        <w:jc w:val="both"/>
        <w:rPr>
          <w:bCs/>
          <w:sz w:val="24"/>
        </w:rPr>
      </w:pPr>
      <w:r>
        <w:rPr>
          <w:bCs/>
          <w:sz w:val="24"/>
        </w:rPr>
      </w:r>
    </w:p>
    <w:p>
      <w:pPr>
        <w:pStyle w:val="TextBody"/>
        <w:jc w:val="both"/>
        <w:rPr>
          <w:bCs/>
          <w:sz w:val="24"/>
          <w:u w:val="single"/>
        </w:rPr>
      </w:pPr>
      <w:r>
        <w:rPr>
          <w:bCs/>
          <w:sz w:val="24"/>
          <w:u w:val="single"/>
        </w:rPr>
        <w:t>RNDr. Michal Kůstka:</w:t>
      </w:r>
    </w:p>
    <w:p>
      <w:pPr>
        <w:pStyle w:val="TextBody"/>
        <w:jc w:val="both"/>
        <w:rPr/>
      </w:pPr>
      <w:r>
        <w:rPr>
          <w:bCs/>
          <w:sz w:val="24"/>
        </w:rPr>
        <w:t>Samozřejmě, že není-li žalobce, není ani soudce. Pokud ten poškozený jakkoliv vzniklou škodu nezažaluje, nebo nenárokuje u pojišťovny náhradu ve formě příslušného pojistného plnění, tak vlastně ani k žádnému řešení, které tu bylo nastíněno, nedojde.</w:t>
      </w:r>
    </w:p>
    <w:p>
      <w:pPr>
        <w:pStyle w:val="TextBody"/>
        <w:jc w:val="both"/>
        <w:rPr>
          <w:bCs/>
          <w:sz w:val="24"/>
        </w:rPr>
      </w:pPr>
      <w:r>
        <w:rPr>
          <w:bCs/>
          <w:sz w:val="24"/>
        </w:rPr>
      </w:r>
    </w:p>
    <w:p>
      <w:pPr>
        <w:pStyle w:val="Normal"/>
        <w:rPr>
          <w:bCs/>
          <w:sz w:val="24"/>
          <w:szCs w:val="24"/>
        </w:rPr>
      </w:pPr>
      <w:r>
        <w:rPr>
          <w:bCs/>
          <w:sz w:val="24"/>
          <w:szCs w:val="24"/>
        </w:rPr>
      </w:r>
    </w:p>
    <w:p>
      <w:pPr>
        <w:pStyle w:val="Heading1"/>
        <w:tabs>
          <w:tab w:val="clear" w:pos="708"/>
          <w:tab w:val="left" w:pos="540" w:leader="none"/>
        </w:tabs>
        <w:ind w:left="539" w:hanging="539"/>
        <w:rPr/>
      </w:pPr>
      <w:r>
        <w:rPr/>
        <w:t>Pojištění a školení</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jc w:val="both"/>
        <w:rPr>
          <w:b/>
          <w:b/>
          <w:i/>
          <w:i/>
          <w:sz w:val="24"/>
          <w:szCs w:val="24"/>
        </w:rPr>
      </w:pPr>
      <w:r>
        <w:rPr>
          <w:b/>
          <w:i/>
          <w:sz w:val="24"/>
          <w:szCs w:val="24"/>
        </w:rPr>
        <w:t>Bylo tady doporučováno přesunout úkoly nebo plnění povinností výboru společenství na správce. Ale tím nepřevádíme na toho správce tu naši odpovědnost ve funkci. Ptám se proto, jestli bychom se neměli třeba nechat nějak pojistit?</w:t>
      </w:r>
    </w:p>
    <w:p>
      <w:pPr>
        <w:pStyle w:val="Normal"/>
        <w:keepNext w:val="true"/>
        <w:jc w:val="both"/>
        <w:rPr>
          <w:b/>
          <w:b/>
          <w:i/>
          <w:i/>
          <w:sz w:val="24"/>
          <w:szCs w:val="24"/>
        </w:rPr>
      </w:pPr>
      <w:r>
        <w:rPr>
          <w:b/>
          <w:i/>
          <w:sz w:val="24"/>
          <w:szCs w:val="24"/>
        </w:rPr>
      </w:r>
    </w:p>
    <w:p>
      <w:pPr>
        <w:pStyle w:val="Normal"/>
        <w:keepNext w:val="true"/>
        <w:jc w:val="both"/>
        <w:rPr>
          <w:sz w:val="24"/>
          <w:szCs w:val="24"/>
          <w:u w:val="single"/>
        </w:rPr>
      </w:pPr>
      <w:r>
        <w:rPr>
          <w:sz w:val="24"/>
          <w:szCs w:val="24"/>
          <w:u w:val="single"/>
        </w:rPr>
        <w:t>JUDr. Bohuslav Švamberk</w:t>
      </w:r>
    </w:p>
    <w:p>
      <w:pPr>
        <w:pStyle w:val="Normal"/>
        <w:jc w:val="both"/>
        <w:rPr>
          <w:sz w:val="24"/>
          <w:szCs w:val="24"/>
        </w:rPr>
      </w:pPr>
      <w:r>
        <w:rPr>
          <w:sz w:val="24"/>
          <w:szCs w:val="24"/>
        </w:rPr>
        <w:t xml:space="preserve">Ano, je to možné. Samozřejmě, že odpovědnosti se nezbavíte, ta je vám dána zákonem tím, že jste nějakým statutárním zástupcem, ale pravděpodobnost vzniku nějaké škody snížíte na minimum právě tím, že zajišťování správy ponecháte právě na nějakém dobrém správci. Já předpokládám, že většina z vás jsou normálně pracující lidé, kteří chodí do práce, mají spoustu jiných starostí, než sledovat předpisy, které souvisí s bydlením, se změnami zákona o účetnictví, o daních, ve výstavbě a já nevím v čem všem ještě, protože to je tak široká škála různých předpisů, že na to normální člověk nemá čas. Přesto za to odpovídáte, takže toto přehodit na někoho jiného. </w:t>
      </w:r>
    </w:p>
    <w:p>
      <w:pPr>
        <w:pStyle w:val="Normal"/>
        <w:jc w:val="both"/>
        <w:rPr>
          <w:sz w:val="24"/>
          <w:szCs w:val="24"/>
        </w:rPr>
      </w:pPr>
      <w:r>
        <w:rPr>
          <w:sz w:val="24"/>
          <w:szCs w:val="24"/>
        </w:rPr>
        <w:t xml:space="preserve">Té odpovědnosti se nezbavíte, vy si jenom snížíte pravděpodobnost vzniku škody. Samozřejmě i tady existuje pojištění odpovědnosti statutárního orgánu. Málokterá pojišťovna to zatím nabízí a na druhou stranu je to poměrně drahé pojištění, není to jedno z těch nejlevnějších, i když zatím si nejsem vědom, že by některý z těch statutárních orgánů platil nějakou velkou škodu, protože se zatím tady v tomto nikdo neorientuje. </w:t>
      </w:r>
    </w:p>
    <w:p>
      <w:pPr>
        <w:pStyle w:val="Normal"/>
        <w:jc w:val="both"/>
        <w:rPr>
          <w:sz w:val="24"/>
          <w:szCs w:val="24"/>
        </w:rPr>
      </w:pPr>
      <w:r>
        <w:rPr>
          <w:sz w:val="24"/>
          <w:szCs w:val="24"/>
        </w:rPr>
        <w:t xml:space="preserve">Ani finanční úřad se ještě pořádně neorientuje ve společenstvích, protože donedávna ani pořádně nevěděl, kdo podléhá registraci a kdo nikoli. Ani ty stavební úřady v tomto nemají zcela jasno. Každý se na tom zatím učí. Nicméně jednou se vyučí a jednou začnou zpětně provádět různé kontroly. A protože i zpětně se odpovídá za všechny škody, které nejsou promlčené, tak by to na vás mohlo dopadnout, jak bumerang někdy v budoucnu. </w:t>
      </w:r>
    </w:p>
    <w:p>
      <w:pPr>
        <w:pStyle w:val="Normal"/>
        <w:jc w:val="both"/>
        <w:rPr/>
      </w:pPr>
      <w:r>
        <w:rPr>
          <w:sz w:val="24"/>
          <w:szCs w:val="24"/>
        </w:rPr>
        <w:t xml:space="preserve">Pojištění lze zřídit, ale opravdu není to lacinou záležitostí. Jinak doporučuji opravdu dobrou správcovskou firmu, dobrou mandátní smlouvu, včetně převzetí odpovědnosti. Potom tu prvotní odpovědnost nesete vy, ale vy ji můžete přenést na toho, kdo vám tuto službu prodává, tzn. na toho správce. Takže zase nějakým tím regresním řízením máte šanci to z něj vytáhnout. Vytáhnete to zase buď z toho, kdo je pojištěn, anebo z toho, kdo má dostatek majetku, aby jste se z toho mohli nějakým způsobem uspokojit. Takže takoví ti někteří jednotlivci, který si myslí, že </w:t>
      </w:r>
      <w:r>
        <w:rPr>
          <w:b/>
          <w:i/>
          <w:sz w:val="24"/>
          <w:szCs w:val="24"/>
        </w:rPr>
        <w:t>„budu dělat správu, budu na tom teďka celkem slušně bohatnout“</w:t>
      </w:r>
      <w:r>
        <w:rPr>
          <w:sz w:val="24"/>
          <w:szCs w:val="24"/>
        </w:rPr>
        <w:t xml:space="preserve">, nemají páru o tom, co správa obnáší. O tom to opravdu není a ti lidé na to dřív, nebo později přijdou. U nás je zatím pořád ta nevýhoda, že na rozdíl třeba od Rakouska, Německa u nás neexistuje žádné vzdělávání tady v této branži. Ani realitní kanceláře až na čestné výjimky neprošly žádným takovýmto vzděláváním a o chodu společenství a o těch vztazích v nich, kromě družstev, skoro nikdo nic neví. V realitkách jsou možná špičkoví realitní makléři, ale nikoli správci. Dovedu je spočítat téměř na prstech, teďka možná přeháním, ale těch dobrých správců opravdu není moc. Nejvíc dobrých správců se zatím opravdu rekrutuje z bývalých bytových družstev, které s tímto mají zkušenosti desítky let a teď záleží jenom na vztazích, jaké si to družstvo navodilo. Proto já velice rád jezdím do Frýdku-Místku, protože vy vidíte, že družstvo, které by mohlo zavřít dveře a říct </w:t>
      </w:r>
      <w:r>
        <w:rPr>
          <w:b/>
          <w:i/>
          <w:sz w:val="24"/>
          <w:szCs w:val="24"/>
        </w:rPr>
        <w:t>„vlezte nám na záda, stali jste se vlastníky, tak si poraďte, jak umíte“</w:t>
      </w:r>
      <w:r>
        <w:rPr>
          <w:sz w:val="24"/>
          <w:szCs w:val="24"/>
        </w:rPr>
        <w:t>, nic takového nedělá. Máte tady semináře, byly semináře o vztahu mezi družstevníky a vlastníky. Prostě toto je takový ten z mého pohledu krásný ideál, jak by se to mělo dělat. Ne všude se to tak dělá. Když se sami podíváte na internet nebo různě do časopisů, určitě kupujete Byt, Bytmagazín apod., tak tam je taky spousta různých informací, ke kterým se dostanete, už z praktického života, protože tam si stěžují zase normální lidé na to, s čím se setkali a nedokázali si s tím nějakým způsobem poradit a buď jim tam odpovídá nějaký odborník, anebo naopak oni se svěřují, jakým způsobem svůj problém vyřešili. Nějaký přístup k informacím je, ale vzdělávání neexistuje A protože neexistuje, tak těch odborníků v této branži máme zatím velice málo. Já doufám, že jednou to bude daleko lepší, protože domů, které budou převedeny do vlastnictví, anebo budou v rámci malých bytových družstev budou desítky tisíc. Když vezmu, že na každém tom domě jsou zhruba tři členové nějakého toho výboru, tak to už se počítá na stovky tisíc jakýchsi funkcionářů, kteří ale o tom více méně nevědí nic. Žijí jenom z toho, že ono to nějak funguje. Ono dokud se nic nestane, tak o nic nejde, dokud se nic nestane, dokud není žalobníček, není soudce. Takže ono to nějakou dobu určitě fungovat bude, zatím nevěřím, že se někde tady stal nějaký takový závratný problém. Ale fungujete zatím velice krátkou dobu, a protože ani ta protistrana, která by se mohla soudit, neví jak, tak zatím se nesoudí.</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540" w:leader="none"/>
        </w:tabs>
        <w:ind w:left="539" w:hanging="539"/>
        <w:rPr/>
      </w:pPr>
      <w:r>
        <w:rPr/>
        <w:t>Správa bytových domů</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Můžete nám nabídnou nějaký program pro správu?</w:t>
      </w:r>
    </w:p>
    <w:p>
      <w:pPr>
        <w:pStyle w:val="Normal"/>
        <w:rPr>
          <w:b/>
          <w:b/>
          <w:i/>
          <w:i/>
          <w:sz w:val="24"/>
          <w:szCs w:val="24"/>
        </w:rPr>
      </w:pPr>
      <w:r>
        <w:rPr>
          <w:b/>
          <w:i/>
          <w:sz w:val="24"/>
          <w:szCs w:val="24"/>
        </w:rPr>
      </w:r>
    </w:p>
    <w:p>
      <w:pPr>
        <w:pStyle w:val="TextBody"/>
        <w:jc w:val="both"/>
        <w:rPr>
          <w:bCs/>
          <w:sz w:val="24"/>
          <w:u w:val="single"/>
        </w:rPr>
      </w:pPr>
      <w:r>
        <w:rPr>
          <w:bCs/>
          <w:sz w:val="24"/>
          <w:u w:val="single"/>
        </w:rPr>
        <w:t>RNDr. Michal Kůstka:</w:t>
      </w:r>
    </w:p>
    <w:p>
      <w:pPr>
        <w:pStyle w:val="TextBody"/>
        <w:jc w:val="both"/>
        <w:rPr/>
      </w:pPr>
      <w:r>
        <w:rPr>
          <w:bCs/>
          <w:sz w:val="24"/>
        </w:rPr>
        <w:t>Prosím vás, jestli myslíte program jako software, tak nic takového naše družstvo nenabízí. My zajišťujeme správu, ne vývoj nějakého programového prostředí. Naše družstvo je připraveno zajišťovat správu kteréhokoli bytového domu ve Frýdku-Místku nebo jeho blízkém okolí. Nevím, zda bychom spravovali nějaký dům někde ve Valašském Meziříčí, to asi ne. Nicméně vždy je možno domluvit se na nějakých konzultacích, eventuálně nějaké dílčí poradenské činnosti.</w:t>
      </w:r>
    </w:p>
    <w:p>
      <w:pPr>
        <w:pStyle w:val="TextBody"/>
        <w:jc w:val="both"/>
        <w:rPr>
          <w:bCs/>
          <w:sz w:val="24"/>
        </w:rPr>
      </w:pPr>
      <w:r>
        <w:rPr>
          <w:bCs/>
          <w:sz w:val="24"/>
        </w:rPr>
      </w:r>
    </w:p>
    <w:p>
      <w:pPr>
        <w:pStyle w:val="TextBody"/>
        <w:jc w:val="both"/>
        <w:rPr>
          <w:bCs/>
          <w:sz w:val="24"/>
          <w:u w:val="single"/>
        </w:rPr>
      </w:pPr>
      <w:r>
        <w:rPr>
          <w:bCs/>
          <w:sz w:val="24"/>
          <w:u w:val="single"/>
        </w:rPr>
        <w:t>JUDr. Bohuslav Švamberk:</w:t>
      </w:r>
    </w:p>
    <w:p>
      <w:pPr>
        <w:pStyle w:val="TextBody"/>
        <w:jc w:val="both"/>
        <w:rPr/>
      </w:pPr>
      <w:r>
        <w:rPr>
          <w:bCs/>
          <w:sz w:val="24"/>
        </w:rPr>
        <w:t xml:space="preserve">Software pro vás jako pro malé společenství příliš mnoho věcí nevyřeší, protože ten je spíše určen pro správcovské firmy. Já ho samozřejmě využíván - takovýto software, ale to zaprvé stojí desítky tisíc korun a každý rok tím, jak se někde něco změní, tak platíte za upgrade toho programu a zase vás to stojí tisíce a tisíce korun, tak. vám to příliš moc nepomůže. Takže buď budete někde ve správě, nebo si ho můžete koupit takovýto program s tím, že v něm povedete pouze jeden dům, ale pro vás bude takové vedení nějaké agendy asi příliš drahé a ne zrovna jednoduché. Uvědomte si, že je nutné evidovat velké množství informací o domě a jeho obyvatelích, tzn. kolik tam máte lidí, jak mají veliké byty, jaké je jejich vybavení, potřebné informace ke předepsaným technickým revizím, mít technickou pasportizaci apod. Účetnictví jako takové si něm pravděpodobně sami asi nepovedete, to by jste museli mít nějakého účetního, který se vyzná v těch účetních souvztažnostech, aby byl schopen zase pak zpracovávat daňové přiznání, pokud se tedy zpracovává. Ten program by pro vás byly s největší pravděpodobností vyhozené peníze. Jinak chcete-li se na některé podívat, kupte si časopis Bytmagazín, tam těch inzerátů různých je plno, opište si, zavolejte si, oni vám pošlou nějakou demoverzi nebo některé programy se dají stáhnout i z internetu, ale opravdu to pro vás nebude mít žádný význam. </w:t>
      </w:r>
    </w:p>
    <w:p>
      <w:pPr>
        <w:pStyle w:val="Normal"/>
        <w:rPr>
          <w:bCs/>
          <w:sz w:val="24"/>
          <w:szCs w:val="24"/>
        </w:rPr>
      </w:pPr>
      <w:r>
        <w:rPr>
          <w:bCs/>
          <w:sz w:val="24"/>
          <w:szCs w:val="24"/>
        </w:rPr>
      </w:r>
    </w:p>
    <w:p>
      <w:pPr>
        <w:pStyle w:val="Normal"/>
        <w:rPr>
          <w:b/>
          <w:b/>
          <w:i/>
          <w:i/>
          <w:sz w:val="24"/>
          <w:szCs w:val="24"/>
        </w:rPr>
      </w:pPr>
      <w:r>
        <w:rPr>
          <w:b/>
          <w:i/>
          <w:sz w:val="24"/>
          <w:szCs w:val="24"/>
        </w:rPr>
        <w:t>Bytové družstvo ve Frýdku-Místku nabízí nějaký Program komplexní zprávy. Můžete nám k tomu říci nějaké podrobnosti?</w:t>
      </w:r>
    </w:p>
    <w:p>
      <w:pPr>
        <w:pStyle w:val="Normal"/>
        <w:rPr>
          <w:b/>
          <w:b/>
          <w:i/>
          <w:i/>
          <w:sz w:val="24"/>
          <w:szCs w:val="24"/>
        </w:rPr>
      </w:pPr>
      <w:r>
        <w:rPr>
          <w:b/>
          <w:i/>
          <w:sz w:val="24"/>
          <w:szCs w:val="24"/>
        </w:rPr>
      </w:r>
    </w:p>
    <w:p>
      <w:pPr>
        <w:pStyle w:val="TextBody"/>
        <w:jc w:val="both"/>
        <w:rPr>
          <w:bCs/>
          <w:sz w:val="24"/>
          <w:u w:val="single"/>
        </w:rPr>
      </w:pPr>
      <w:r>
        <w:rPr>
          <w:bCs/>
          <w:sz w:val="24"/>
          <w:u w:val="single"/>
        </w:rPr>
        <w:t>RNDr. Michal Kůstka:</w:t>
      </w:r>
    </w:p>
    <w:p>
      <w:pPr>
        <w:pStyle w:val="TextBody"/>
        <w:jc w:val="both"/>
        <w:rPr/>
      </w:pPr>
      <w:r>
        <w:rPr>
          <w:bCs/>
          <w:sz w:val="24"/>
        </w:rPr>
        <w:t xml:space="preserve">Někde správa představuje pouze ty nejnutnější úkony, zpravidla vedení účetnictví, jednoduchého, nebo podvojného, a několik málo dalších administrativních úkonů. Někde je správa o tom, že zahrnuje i řadu dalších technických úkonů, a to nejen teda pravidelných revizí, ať už plynu, elektřiny, hromosvodů nebo kouřovodů apod., ale pravidelné technické analýzy stavu domu, společné projednávání správce se zástupci domu dalších plánů oprav, tvorby fondu oprav, případně zajišťování půjček nebo státních finančních podpor pro realizaci oprav, modernizací, rekonstrukcí či dokonce celkových revitalizací domů. To všechno družstvo zajišťuje pro řadu společenství nebo samospráv. Realizuje např. výběrová řízení na dodavatele rozsáhlejších oprav na domě, a to i v případech, kde to žádný platný předpis neukládá, to znamená i tam, kde se nejedná o státní peníze. Zajišťuje stavební dozor na zakázkách, vypracování potřebných technických dokumentací pro různé účely, technické poradenství, formuluje, nebo pomáhá formulovat smlouvy o dílo, zajišťuje rovněž širokou škálu právních služeb a právní poradenství. To vše jsou tzv. v našem pojetí nadstandardní služby, o které ne vždy společenství nebo samospráva má zájem. </w:t>
      </w:r>
    </w:p>
    <w:p>
      <w:pPr>
        <w:pStyle w:val="TextBody"/>
        <w:jc w:val="both"/>
        <w:rPr>
          <w:bCs/>
          <w:sz w:val="24"/>
        </w:rPr>
      </w:pPr>
      <w:r>
        <w:rPr>
          <w:bCs/>
          <w:sz w:val="24"/>
        </w:rPr>
        <w:t xml:space="preserve">Program komplexní správy je program, ve kterém platí společenství měsíčně na jednu bytovou jednotku asi o 20,-- Kč bez DPH navíc a v podstatě jakýkoliv úkon spojený se správou a údržbou společných částí i takový, o kterém zatím třeba vůbec nebyla řeč, nikdy ho nikdo nepotřeboval, ale najednou vyplyne z potřeby domu, a který je družstvo schopno a oprávněno v souladu se zákonem provést, tak to vše je v ceně za správu v rámci Programu komplexní správy. To znamená i veškeré již zmíněné nadstandardní služby. Jsou v tom i již zmíněné právní služby. Pokud se např. vyskytne v domě dlužník, tak automaticky družstvu svým jménem dává žalobu, vystupuje u soudu jako žalobce, činí veškeré právní úkony, které může a zpravidla dosáhne zřízení zástavního práva nebo zaplacení dluhu, a společenství ani jeho výbor se nemusejí o nic starat. Cena za program komplexní správy je za 120,-- Kč bez DPH na byt a měsíc </w:t>
      </w:r>
    </w:p>
    <w:p>
      <w:pPr>
        <w:pStyle w:val="TextBody"/>
        <w:jc w:val="both"/>
        <w:rPr>
          <w:bCs/>
          <w:sz w:val="24"/>
        </w:rPr>
      </w:pPr>
      <w:r>
        <w:rPr>
          <w:bCs/>
          <w:sz w:val="24"/>
        </w:rPr>
        <w:t xml:space="preserve">Jsou ale i domy, ve kterých bydlí lidé, kteří rozumí věci. Tito lidé jsou často přímo členy výboru společenství. Můžou to být jak technici, kteří se starají o technickou stránku, máme společenství, kde ve výboru jsou právníci, nebo ekonomové. V těchto případech asi společenství o služby nabízené družstvem, nebo jiným správcem nebudou mít zájem, protože mají přímo mezi sebou lidi, kteří jsou schopni zajistit pro dům potřebné úkony a jsou ochotni tuto činnost vykonávat za menší peníz, než by stála správy u družstva, nebo nějaké realitky. Mohou také využívat jen některé služby, mají to levnější, ale vždy by měli myslet i na situaci, že by ti, co jsou dneska ve výboru, ať už vzhledem k svému pracovnímu vytížení v běžném životě, ať už vzhledem ke svému stáří, anebo zdravotnímu stavu, nebudou chtít za dva, tři roky činnost pro společenství dále vykonávat a budou ji chtít ukončit. Pak je samozřejmě to družstvo připraveno tyto jejich aktivity převzít. </w:t>
      </w:r>
    </w:p>
    <w:p>
      <w:pPr>
        <w:pStyle w:val="TextBody"/>
        <w:jc w:val="both"/>
        <w:rPr/>
      </w:pPr>
      <w:r>
        <w:rPr>
          <w:bCs/>
          <w:sz w:val="24"/>
        </w:rPr>
        <w:t>Chcete-li posuzovat cenu za správu, vždy byste měli tuto cenu srovnávat i s tím, co je za ni nabízeno. Kdyby se jenom jednou za rok stalo, že společenství bude potřebovat podat žalobu k soudu, jít k soudu, účastnit se řízení a dovést vedený soudní spor pokud možno k úspěšnému konci pro společenství, tak se dneska nechá v převážné většině případů zastupovat advokátem. Advokátní služby nepatří k nejlevnějším, navíc se u nich od 1. ledna tohoto roku zvýšilo DPH z 5 % na 22 %. Spočítali jsme těch několik málo základních úkonů, které by si advokát za zpracování žaloby, její podání k soudu a vaše zastupování při soudním řízení vyúčtoval, asi na 7.000,-- Kč bez DPH. Takže, když si 7 000,-- Kč podělíte 12, to je 12 měsíců v roce, a výsledek vydělíte počtem bytů v domě, tak vám určitě vyjde vyšší částka než 20,-- Kč bez DPH, což je právě rozdíl mezi standardní správou a Programem komplexní správy, ve kterém jsou zahrnuty popsané právní úkony. Takže jenom jeden úkon za rok, ke kterému by bylo společenství nuceno přistoupit, vyjde potom jako samostatně placený dráž, než když průběžně platí společenství o 20,-- Kč na byt a měsíc víc. Samozřejmě, že v těch 20,-- Kč je celá řada dalších služeb, nejen právních, o kterých jsme se tady dneska vůbec nezmiňovali. Tolik tedy k Programu komplexní správy, který nabízí Stavební bytové družstvo ve Frýdku-Místku.</w:t>
      </w:r>
    </w:p>
    <w:p>
      <w:pPr>
        <w:pStyle w:val="TextBody"/>
        <w:jc w:val="both"/>
        <w:rPr>
          <w:bCs/>
          <w:sz w:val="24"/>
        </w:rPr>
      </w:pPr>
      <w:r>
        <w:rPr>
          <w:bCs/>
          <w:sz w:val="24"/>
        </w:rPr>
      </w:r>
    </w:p>
    <w:p>
      <w:pPr>
        <w:pStyle w:val="Normal"/>
        <w:jc w:val="both"/>
        <w:rPr/>
      </w:pPr>
      <w:r>
        <w:rPr>
          <w:b/>
          <w:i/>
          <w:sz w:val="24"/>
          <w:szCs w:val="24"/>
        </w:rPr>
        <w:t>Prosím Vás, my máme správce AVAL a právě se chceme osamostatnit. Máme dlužníky, kteří nám neplatí nájem, koupili si byt s nájemníkem a neplatí a správce to nezajímá. To samé ty soudy, soud absolutně za nás AVAL jako správce neudělá, nic pro nás nedělá, on jen bere peníze, ale všechno si musíme dělat sami, firmy si sháníme, takže proto se chceme osamostatnit a proto jsem na této schůzi.</w:t>
      </w:r>
    </w:p>
    <w:p>
      <w:pPr>
        <w:pStyle w:val="Normal"/>
        <w:rPr>
          <w:b/>
          <w:b/>
          <w:i/>
          <w:i/>
          <w:sz w:val="24"/>
          <w:szCs w:val="24"/>
        </w:rPr>
      </w:pPr>
      <w:r>
        <w:rPr>
          <w:b/>
          <w:i/>
          <w:sz w:val="24"/>
          <w:szCs w:val="24"/>
        </w:rPr>
      </w:r>
    </w:p>
    <w:p>
      <w:pPr>
        <w:pStyle w:val="Normal"/>
        <w:jc w:val="both"/>
        <w:rPr/>
      </w:pPr>
      <w:r>
        <w:rPr>
          <w:sz w:val="24"/>
          <w:szCs w:val="24"/>
        </w:rPr>
        <w:t>Vše záleží na tom, jak máte postavenou mandátní správu, protože pod správou nemovitosti si představuje leckdo leccos. Už jsem to tu dnes jednou říkal, že mám velice dobré zkušenosti právě s bytovými družstvy, která vykonávala správu desítky let a mají s ní hodně zkušeností. Když jsou vztahy mezi společenstvím a družstvem, které mu zajišťuje správu, dobré a je dobře sepsaná mandátní smlouva, tak vždy doporučuji aby tu správu vykonávalo to družstvo. Příkladem může být třeba tady vaše Stavební bytové družstvo ve Frýdku-Místku, které vykonává funkci správce dle mého názoru perfektně.</w:t>
      </w:r>
    </w:p>
    <w:p>
      <w:pPr>
        <w:pStyle w:val="Heading1"/>
        <w:tabs>
          <w:tab w:val="clear" w:pos="708"/>
          <w:tab w:val="left" w:pos="540" w:leader="none"/>
        </w:tabs>
        <w:ind w:left="539" w:hanging="539"/>
        <w:rPr/>
      </w:pPr>
      <w:r>
        <w:rPr/>
        <w:t>Různé</w:t>
      </w:r>
    </w:p>
    <w:p>
      <w:pPr>
        <w:pStyle w:val="Normal"/>
        <w:keepNext w:val="true"/>
        <w:rPr/>
      </w:pPr>
      <w:r>
        <w:rPr/>
      </w:r>
    </w:p>
    <w:p>
      <w:pPr>
        <w:pStyle w:val="Normal"/>
        <w:keepNext w:val="true"/>
        <w:rPr/>
      </w:pPr>
      <w:r>
        <w:rPr/>
      </w:r>
    </w:p>
    <w:p>
      <w:pPr>
        <w:pStyle w:val="TextBody"/>
        <w:keepNext w:val="true"/>
        <w:jc w:val="both"/>
        <w:rPr/>
      </w:pPr>
      <w:r>
        <w:rPr>
          <w:b/>
          <w:bCs/>
          <w:i/>
          <w:sz w:val="24"/>
        </w:rPr>
        <w:t>Dočkají se bytová družstva samostatné právní normy družstevního zákona? Nebylo by vhodné přehodnotit váhu hlasu členů družstva, nájemce, vlastník vzhledem k jejich naprosto odlišné majetkové účasti?</w:t>
      </w:r>
    </w:p>
    <w:p>
      <w:pPr>
        <w:pStyle w:val="TextBody"/>
        <w:jc w:val="both"/>
        <w:rPr>
          <w:b/>
          <w:b/>
          <w:bCs/>
          <w:i/>
          <w:i/>
          <w:sz w:val="24"/>
        </w:rPr>
      </w:pPr>
      <w:r>
        <w:rPr>
          <w:b/>
          <w:bCs/>
          <w:i/>
          <w:sz w:val="24"/>
        </w:rPr>
      </w:r>
    </w:p>
    <w:p>
      <w:pPr>
        <w:pStyle w:val="TextBody"/>
        <w:jc w:val="both"/>
        <w:rPr>
          <w:bCs/>
          <w:sz w:val="24"/>
          <w:u w:val="single"/>
        </w:rPr>
      </w:pPr>
      <w:r>
        <w:rPr>
          <w:bCs/>
          <w:sz w:val="24"/>
          <w:u w:val="single"/>
        </w:rPr>
        <w:t>RNDr. Michal Kůstka:</w:t>
      </w:r>
    </w:p>
    <w:p>
      <w:pPr>
        <w:pStyle w:val="TextBody"/>
        <w:jc w:val="both"/>
        <w:rPr/>
      </w:pPr>
      <w:r>
        <w:rPr>
          <w:bCs/>
          <w:sz w:val="24"/>
        </w:rPr>
        <w:t>O tom bychom tady mohli, samozřejmě, dlouze diskutovat. Pokud víte z televize a z dalších sdělovacích prostředků, nějaký ten nový zákon se připravuje, ovšem tento problém není dneska tady předmětem tohoto semináře, který je věnován společenstvím vlastníků jednotek.</w:t>
      </w:r>
    </w:p>
    <w:p>
      <w:pPr>
        <w:pStyle w:val="TextBody"/>
        <w:jc w:val="both"/>
        <w:rPr>
          <w:bCs/>
          <w:sz w:val="24"/>
        </w:rPr>
      </w:pPr>
      <w:r>
        <w:rPr>
          <w:bCs/>
          <w:sz w:val="24"/>
        </w:rPr>
      </w:r>
    </w:p>
    <w:p>
      <w:pPr>
        <w:pStyle w:val="TextBody"/>
        <w:jc w:val="both"/>
        <w:rPr>
          <w:bCs/>
          <w:sz w:val="24"/>
          <w:u w:val="single"/>
        </w:rPr>
      </w:pPr>
      <w:r>
        <w:rPr>
          <w:bCs/>
          <w:sz w:val="24"/>
          <w:u w:val="single"/>
        </w:rPr>
        <w:t>JUDr. Bohuslav Švamberk:</w:t>
      </w:r>
    </w:p>
    <w:p>
      <w:pPr>
        <w:pStyle w:val="TextBody"/>
        <w:jc w:val="both"/>
        <w:rPr/>
      </w:pPr>
      <w:r>
        <w:rPr>
          <w:bCs/>
          <w:sz w:val="24"/>
        </w:rPr>
        <w:t xml:space="preserve">Samostatný zákon o bytových družstvech byl už dvakrát navrhován, jednou to bylo staženo přímo z legislativní rady vlády a podruhé z prvního čtení v parlamentu, takže dál se to nedostalo. Družstvo tedy zůstává pořád součástí Obchodního zákoníku. Nevidím to tak, že by nový zákon o bytových družstvech byl v parlamentu předložen v nějaké brzké době, protože ono to bytové družstevnictví navazuje i na Občanský zákoník, nájemní vztahy, a to je další věc, do které se každý bojí sáhnout. Dokud nebudou řádně novelizovány všechny související předpisy, tak by samotný zákon o bytových družstvech mohl zkomplikovat život mnohem více i oproti tomu, co je dneska. Já si myslím, že dneska je bytové družstvo v Obchodním zákoníku upraveno velice dobře, je tam dáno dost bezpečnostních pojistek pro to, aby se lidi nemuseli bát, že o domy, o byty přijdou, protože dneska je tam už ze zákona dána povinnost, že pokud chcete třeba dát nemovitost do zástavy, tak musí rozhodnout nadpoloviční většina členů družstva v tom domě bydlících, tzn. absolutní nadpoloviční většina, a bez nich to už nikdo nerozhodne. Takže těch různých pojistek je hodně, samozřejmě spousta záleží na tom, jestli se účastníte schůzí, nebo neúčastníte. A někdy je tristní se dívat na účast na schůzích. Pokud lidi sami nemají zájem o to spravovat svůj majetek, tak potom se mnohdy diví. V takovém případě je už úplně jedno, jestli to bude ve společenství vlastníků jednotek, nebo v bytovém družstvu. Protože ten základní princip je velice, velice podobný.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bCs/>
        </w:rPr>
      </w:pPr>
      <w:r>
        <w:rPr>
          <w:bCs/>
        </w:rPr>
        <w:t xml:space="preserve">Přehled nejdůležitějších soudních judikátů </w:t>
        <w:br/>
        <w:t>v oblasti působnosti Zákona o vlastnictví bytů</w:t>
      </w:r>
    </w:p>
    <w:p>
      <w:pPr>
        <w:pStyle w:val="TextBody"/>
        <w:rPr>
          <w:b/>
          <w:b/>
          <w:bCs/>
          <w:sz w:val="24"/>
        </w:rPr>
      </w:pPr>
      <w:r>
        <w:rPr>
          <w:b/>
          <w:bCs/>
          <w:sz w:val="24"/>
        </w:rPr>
      </w:r>
    </w:p>
    <w:p>
      <w:pPr>
        <w:pStyle w:val="Normal"/>
        <w:ind w:firstLine="708"/>
        <w:jc w:val="both"/>
        <w:rPr>
          <w:sz w:val="24"/>
          <w:szCs w:val="24"/>
        </w:rPr>
      </w:pPr>
      <w:r>
        <w:rPr>
          <w:sz w:val="24"/>
          <w:szCs w:val="24"/>
        </w:rPr>
        <w:t>Následující citace odůvodnění rozsudků jednotlivých soudů, včetně případných komentářů či poznámek k nim byly převzaty z publikace Fiala, J., Novotný, M., Oehm, J., – Zákon o vlastnictví bytů. Komentář. 2., doplněné a přepracované vydání 2002, C. H. Beck, Beckova edice komentované zákony, Praha.</w:t>
      </w:r>
    </w:p>
    <w:p>
      <w:pPr>
        <w:pStyle w:val="Normal"/>
        <w:jc w:val="both"/>
        <w:rPr>
          <w:sz w:val="24"/>
          <w:szCs w:val="24"/>
        </w:rPr>
      </w:pPr>
      <w:r>
        <w:rPr>
          <w:sz w:val="24"/>
          <w:szCs w:val="24"/>
        </w:rPr>
      </w:r>
    </w:p>
    <w:p>
      <w:pPr>
        <w:pStyle w:val="Normal"/>
        <w:jc w:val="both"/>
        <w:rPr>
          <w:sz w:val="24"/>
          <w:szCs w:val="24"/>
        </w:rPr>
      </w:pPr>
      <w:r>
        <w:rPr>
          <w:sz w:val="24"/>
          <w:szCs w:val="24"/>
        </w:rPr>
      </w:r>
    </w:p>
    <w:p>
      <w:pPr>
        <w:pStyle w:val="StylNadpisAnenTun"/>
        <w:rPr/>
      </w:pPr>
      <w:r>
        <w:rPr/>
        <w:t xml:space="preserve">Spoluvlastnický podíl na společných částech budovy náležející k nebytové jednotce </w:t>
      </w:r>
    </w:p>
    <w:p>
      <w:pPr>
        <w:pStyle w:val="Normal"/>
        <w:jc w:val="both"/>
        <w:rPr>
          <w:sz w:val="24"/>
        </w:rPr>
      </w:pPr>
      <w:r>
        <w:rPr>
          <w:sz w:val="24"/>
        </w:rPr>
        <w:t xml:space="preserve">(z odůvodnění rozsudku Městského soudu v Praze spis. zn. 33 Ca 56/96 ze dne 27. 2. 1998): </w:t>
      </w:r>
    </w:p>
    <w:p>
      <w:pPr>
        <w:pStyle w:val="Normal"/>
        <w:jc w:val="both"/>
        <w:rPr/>
      </w:pPr>
      <w:r>
        <w:rPr>
          <w:sz w:val="24"/>
        </w:rPr>
        <w:t>Prohlášení nelze považovat za určité, pokud z něj nelze zjistit, jakým poměrem se vlastník nebytové jednotky podílí na společných částech budovy; nedostatek tohoto vymezení by se zcela konkrétně projevil při převodu nebytové jednotky, neboť by nebylo stanoveno, jaký podíl na společných částech domu má přejít na nového nabyvatele. Ustanovení § 24 odst. 4 (Část šestá – Převody jednotek bytových družstev) zákona č. 72/1994 Sb. dopadá jen na právní úkony, při kterých již dochází k převodu jednotek, nikoli na prohlášení vlastníka, které samo k žádnému převodu jednotek nevede, jen vytváří předpoklad pro takové převody.</w:t>
      </w:r>
    </w:p>
    <w:p>
      <w:pPr>
        <w:pStyle w:val="Normal"/>
        <w:jc w:val="both"/>
        <w:rPr>
          <w:sz w:val="24"/>
        </w:rPr>
      </w:pPr>
      <w:r>
        <w:rPr>
          <w:sz w:val="24"/>
        </w:rPr>
      </w:r>
    </w:p>
    <w:p>
      <w:pPr>
        <w:pStyle w:val="StylNadpisAnenTun"/>
        <w:rPr/>
      </w:pPr>
      <w:r>
        <w:rPr/>
        <w:t xml:space="preserve">Neurčitost předmětu převodu ve smlouvě o převodu jednotky </w:t>
      </w:r>
    </w:p>
    <w:p>
      <w:pPr>
        <w:pStyle w:val="Normal"/>
        <w:jc w:val="both"/>
        <w:rPr>
          <w:sz w:val="24"/>
        </w:rPr>
      </w:pPr>
      <w:r>
        <w:rPr>
          <w:sz w:val="24"/>
        </w:rPr>
        <w:t xml:space="preserve">(z odůvodnění rozsudku Městského soudu v Praze spis. zn. 33 Ca 34/98 ze dne 30. 6. 1998): </w:t>
      </w:r>
    </w:p>
    <w:p>
      <w:pPr>
        <w:pStyle w:val="Normal"/>
        <w:jc w:val="both"/>
        <w:rPr/>
      </w:pPr>
      <w:r>
        <w:rPr>
          <w:sz w:val="24"/>
        </w:rPr>
        <w:t>Jednotkou popsanou jako nebytová jednotka – garáž a 100% podíl na přístavbě garáže a stavebním pozemku – nelze považovat za dostatečně určité vymezení předmětu převodu. Již z hlediska obecné určitosti právního úkonu nelze zaměňovat garáž jako samostatnou věc – stavbu, tj. jako nemovitost ve smyslu § 118 odst. 4 a § 119 občanského zákoníku, s garáží jako nebytovým prostorem ve smyslu § 118 odst. 2, § 125 odst. 1 občanského zákoníku a zákona č. 72/1994 Sb. Vzhledem k tomu, že režim převodu, způsob nakládání i práva a povinnosti účastníků právního úkonu jsou odlišné při převodu garáží jako samostatných staveb na straně jedné a při převodu garáží jako nebytových prostorů – jednotek podle zákona č. 72/1994 Sb., musí být z právního úkonu naprosto jasné, o který z těchto dvou případů jde.</w:t>
      </w:r>
    </w:p>
    <w:p>
      <w:pPr>
        <w:pStyle w:val="Normal"/>
        <w:jc w:val="both"/>
        <w:rPr>
          <w:sz w:val="24"/>
        </w:rPr>
      </w:pPr>
      <w:r>
        <w:rPr>
          <w:sz w:val="24"/>
        </w:rPr>
      </w:r>
    </w:p>
    <w:p>
      <w:pPr>
        <w:pStyle w:val="StylNadpisAnenTun"/>
        <w:rPr/>
      </w:pPr>
      <w:r>
        <w:rPr/>
        <w:t xml:space="preserve">Nemožnost převodu garážového stání, které není samostatnou jednotkou </w:t>
      </w:r>
    </w:p>
    <w:p>
      <w:pPr>
        <w:pStyle w:val="Normal"/>
        <w:jc w:val="both"/>
        <w:rPr>
          <w:sz w:val="24"/>
        </w:rPr>
      </w:pPr>
      <w:r>
        <w:rPr>
          <w:sz w:val="24"/>
        </w:rPr>
        <w:t xml:space="preserve">(z odůvodnění rozsudku Městského soudu v Praze spis. zn. Ca 162/98 ze dne 29. 1. 1999): </w:t>
      </w:r>
    </w:p>
    <w:p>
      <w:pPr>
        <w:pStyle w:val="Normal"/>
        <w:jc w:val="both"/>
        <w:rPr/>
      </w:pPr>
      <w:r>
        <w:rPr>
          <w:sz w:val="24"/>
        </w:rPr>
        <w:t>Nevymezení garážového státní jako nebytové jednotky (v halové garáži s více garážovými stáními) znamená, že garážové stání se nestává věcí v právním slova smyslu, se kterou lze disponovat, nýbrž zůstává prostorem, který je pouze částí nebytové jednotky – halové garáže. I kdyby vlastník nebytové jednotky – halové garáže hodlal převést na jiného podíl z této jednotky představující předmětné garážové státní, nestal by se takový subjekt vlastníkem konkrétního prostoru – garážového státní, nýbrž jen vlastníkem ideálního (spoluvlastnického) podílu na nebytové jednotce – halové garáži.</w:t>
      </w:r>
    </w:p>
    <w:p>
      <w:pPr>
        <w:pStyle w:val="Normal"/>
        <w:jc w:val="both"/>
        <w:rPr>
          <w:sz w:val="24"/>
        </w:rPr>
      </w:pPr>
      <w:r>
        <w:rPr>
          <w:sz w:val="24"/>
        </w:rPr>
      </w:r>
    </w:p>
    <w:p>
      <w:pPr>
        <w:pStyle w:val="StylNadpisAnenTun"/>
        <w:rPr/>
      </w:pPr>
      <w:r>
        <w:rPr/>
        <w:t xml:space="preserve">Samostatná věc </w:t>
      </w:r>
    </w:p>
    <w:p>
      <w:pPr>
        <w:pStyle w:val="Normal"/>
        <w:jc w:val="both"/>
        <w:rPr/>
      </w:pPr>
      <w:r>
        <w:rPr>
          <w:sz w:val="24"/>
        </w:rPr>
        <w:t xml:space="preserve">(z odůvodnění Vrchního soudu v Praze k 4 Ca 90/92 ze dne 31. 5. 1993): </w:t>
      </w:r>
    </w:p>
    <w:p>
      <w:pPr>
        <w:pStyle w:val="Normal"/>
        <w:jc w:val="both"/>
        <w:rPr>
          <w:sz w:val="24"/>
        </w:rPr>
      </w:pPr>
      <w:r>
        <w:rPr>
          <w:sz w:val="24"/>
        </w:rPr>
        <w:t xml:space="preserve">Předmětem převodu vlastnictví může být jen věc způsobilá být předmětem občanskoprávních vztahů (§ 118 ObčZ), tedy z právního hlediska samostatná. Zda je takovou věcí konkrétní část stavby, pak může určit pouze příslušný stavební úřad postupem podle § 85 StavZ.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Nebytový prostor jako předmět občanskoprávních vztahů a restituce </w:t>
      </w:r>
    </w:p>
    <w:p>
      <w:pPr>
        <w:pStyle w:val="Normal"/>
        <w:keepNext w:val="true"/>
        <w:jc w:val="both"/>
        <w:rPr/>
      </w:pPr>
      <w:r>
        <w:rPr>
          <w:sz w:val="24"/>
        </w:rPr>
        <w:t xml:space="preserve">(z odůvodnění Vrchního soudu v Praze k 3 Cdo 317/93 ze dne 18. 10. 1995): </w:t>
      </w:r>
    </w:p>
    <w:p>
      <w:pPr>
        <w:pStyle w:val="Normal"/>
        <w:jc w:val="both"/>
        <w:rPr/>
      </w:pPr>
      <w:r>
        <w:rPr>
          <w:sz w:val="24"/>
        </w:rPr>
        <w:t>Podle § 118 odst. 1 ObčZ předmětem občanskoprávních vztahů jsou věci, a pokud to jejich povaha připouští, práva nebo jiné majetkové hodnoty. Podle § 118 odst. 2 Obč.Z předmětem občanskoprávních vztahů mohou být též byty nebo nebytové prostory. Citovaný § 118 stanoví, co vše je předmětem občanskoprávních vztahů. Již z pouhého logického srovnání obou ustanovení (odstavců) vyplývá, že vedle toho (arg. „též“), co je předmětem občansko právního vztahu podle odstavce prvého, mohou jím být i byty a nebytového prostory. Jestliže by i byty a nebytové prostory byly věcmi, nebylo by třeba je zvlášť vyčlenit jako specifický předmět občanskoprávních vztahů. Ze současné úpravy předmětu občanskoprávních vztahů po novelizaci občanského zákoníku provedené zákonem č. 501/1991 Sb. tak jasně vyplývá, že nebytový prostor není věcí. Na závěru, že nebytový prostor není věcí, nemůže nic změnit ani skutečnost, že může být (stejně jako byt) předmětem vlastnictví (§ 125 ObčZ) a že s ním jako takovým může být nakládáno ve smyslu § 123 Obč.Z, protože předmětem vlastnictví nemusí být vždy věc – zvláštní zákon může upravit vlastnické právo nejen k věcem. Konečně ani ze zákonného vymezení pojmu nebytový prostor [ § 2 písm. c) BytZ] jako místnosti nebo souboru místností, které jsou podle rozhodnutí stavebního úřadu určeny k jiným účelům než k bydlení, nelze dovodit, že by šlo o samostatnou věc v prostoru jednoznačně oddělenou a oddělitelnou od jiných věcí. Vždy totiž jde o část prostoru v rámci určité stavby či budovy, kterou od ní nelze vůbec oddělit, takže nemůže jít ani o její součást ve smyslu § 120 odst. 1 Obč.Z.</w:t>
      </w:r>
    </w:p>
    <w:p>
      <w:pPr>
        <w:pStyle w:val="Normal"/>
        <w:jc w:val="both"/>
        <w:rPr>
          <w:sz w:val="24"/>
        </w:rPr>
      </w:pPr>
      <w:r>
        <w:rPr>
          <w:rFonts w:eastAsia="Times New Roman"/>
          <w:sz w:val="24"/>
        </w:rPr>
        <w:t xml:space="preserve"> </w:t>
      </w:r>
      <w:r>
        <w:rPr>
          <w:sz w:val="24"/>
        </w:rPr>
        <w:t xml:space="preserve">Lze uzavřít, že nebytový prostor není věcí, a proto nemůže být sám o sobě předmětem povinnosti vydání věcí ve smyslu § 5 MsRehZ. K jeho „vydání“ ovšem může dojít implicitně, je-li dána povinnost vydat budovu, v niž se nebytový prostor nachází; to samozřejmě za předpokladu, že oprávněná osoba (případně její právní předchůdce) byla vlastníkem budovy, jež přešla na stát za okolností restitučním zákonem předpokládaných. </w:t>
      </w:r>
    </w:p>
    <w:p>
      <w:pPr>
        <w:pStyle w:val="Normal"/>
        <w:jc w:val="both"/>
        <w:rPr/>
      </w:pPr>
      <w:r>
        <w:rPr>
          <w:sz w:val="24"/>
        </w:rPr>
        <w:t>(Publikováno: Právní rozhledy, 1996, č. 3, s. 122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reálnému rozdělení domu </w:t>
      </w:r>
    </w:p>
    <w:p>
      <w:pPr>
        <w:pStyle w:val="Normal"/>
        <w:jc w:val="both"/>
        <w:rPr/>
      </w:pPr>
      <w:r>
        <w:rPr>
          <w:sz w:val="24"/>
        </w:rPr>
        <w:t xml:space="preserve">(z odůvodnění rozsudku Vrchního soudu v Praze k 3 Cdo 177/93 z 15. 11. 1995): </w:t>
      </w:r>
    </w:p>
    <w:p>
      <w:pPr>
        <w:pStyle w:val="Normal"/>
        <w:jc w:val="both"/>
        <w:rPr>
          <w:sz w:val="24"/>
        </w:rPr>
      </w:pPr>
      <w:r>
        <w:rPr>
          <w:sz w:val="24"/>
        </w:rPr>
        <w:t xml:space="preserve">K posouzení, zda jde o jedinou věc, či o dvě samostatné stavby, je nutno vycházet z faktického stavu věci. Dvě samostatné věci vznikají již samostatným provedením prací k rozdělení směřujících, nikoliv teprve jejich předchozím (výjimečně dodatečným) stavebním povolením. Přitom posouzení, zda provedenými úpravami vznikly dvě samostatné věci či nikoliv, se zpravidla neobejde bez součinnosti znalce ze základního oboru stavebnictví, obvykle odvětví stavby obytné či občanské. Je tomu tak proto, že pro rozhodnutí (o existenci jediné stavby či rozdělením nově vzniklých dvou zcela samostatných staveb, z nichž není vyloučeno, aby měly společnou součást – např. štítovou zeď, plnící rovněž v půdním prostoru a nad úrovní střešní krytiny funkci zdi požární) je zapotřebí odborných znalostí, které soud nemá. </w:t>
      </w:r>
    </w:p>
    <w:p>
      <w:pPr>
        <w:pStyle w:val="Normal"/>
        <w:jc w:val="both"/>
        <w:rPr/>
      </w:pPr>
      <w:r>
        <w:rPr>
          <w:sz w:val="24"/>
        </w:rPr>
        <w:t>(Rozsudek publikován: Právní rozhledy, 1996, č. 1, s. 24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oprávnění nakládat s řadovou dolní garáží </w:t>
      </w:r>
    </w:p>
    <w:p>
      <w:pPr>
        <w:pStyle w:val="Normal"/>
        <w:jc w:val="both"/>
        <w:rPr/>
      </w:pPr>
      <w:r>
        <w:rPr>
          <w:sz w:val="24"/>
        </w:rPr>
        <w:t xml:space="preserve">(z odůvodnění Krajského soudu v Ostravě k 22 Ca 607/95-17 z 9. 9. 1996): </w:t>
      </w:r>
    </w:p>
    <w:p>
      <w:pPr>
        <w:pStyle w:val="Normal"/>
        <w:jc w:val="both"/>
        <w:rPr/>
      </w:pPr>
      <w:r>
        <w:rPr>
          <w:sz w:val="24"/>
        </w:rPr>
        <w:t>Katastrální úřad zamítl návrh na povolení vkladu podle kupní smlouvy s tím, že prodávající není oprávněn nakládat s předmětem smlouvy, řadovou dolní garáží. Prodávající dokládal své oprávnění nakládat s řadovou dolní garáží kupní smlouvou a smlouvou o zřízení věcného břemene uzavřenou s SBD dne 13. 4. 1990, kterou mu SBD prodalo zděnou řadovou dolní garáž na stavební ploše č. 253/15 v uvedeném KÚ. Horní řadovou garáž na stavební ploše č. 253/15 prodalo SBD manželům A. kupní smlouvou a smlouvou o zřízení věcného břemen z téhož dne. Dle zjištění KÚ je na st. P. č. 253/15 jedna stavba, dvoupodlažní objekt garáží. Proto mohl původní vlastník převádět účastníkům smluv ze dne 13. 4. 1990 pouze spoluvlastnický podíl k celé stavbě na p. č. 253/15. Smlouva, jíž prodávající nabyl vlastnické právo k řadové dolní garáží, je proto dle § 39 ObčZ absolutně neplatná.</w:t>
      </w:r>
    </w:p>
    <w:p>
      <w:pPr>
        <w:pStyle w:val="Normal"/>
        <w:jc w:val="both"/>
        <w:rPr>
          <w:sz w:val="24"/>
        </w:rPr>
      </w:pPr>
      <w:r>
        <w:rPr>
          <w:sz w:val="24"/>
        </w:rPr>
      </w:r>
    </w:p>
    <w:p>
      <w:pPr>
        <w:pStyle w:val="Normal"/>
        <w:jc w:val="both"/>
        <w:rPr>
          <w:sz w:val="24"/>
        </w:rPr>
      </w:pPr>
      <w:r>
        <w:rPr>
          <w:sz w:val="24"/>
        </w:rPr>
        <w:t>Krajský soud v řízení o opravném prostředku ze spisu předloženého KÚ dále mj. zjistil, že:</w:t>
      </w:r>
    </w:p>
    <w:p>
      <w:pPr>
        <w:pStyle w:val="Normal"/>
        <w:numPr>
          <w:ilvl w:val="0"/>
          <w:numId w:val="6"/>
        </w:numPr>
        <w:jc w:val="both"/>
        <w:rPr>
          <w:sz w:val="24"/>
        </w:rPr>
      </w:pPr>
      <w:r>
        <w:rPr>
          <w:sz w:val="24"/>
        </w:rPr>
        <w:t>Smlouvy o převodu dolní i horní garáže byly v r. 1990 registrovány státní notářstvím.</w:t>
      </w:r>
    </w:p>
    <w:p>
      <w:pPr>
        <w:pStyle w:val="Normal"/>
        <w:numPr>
          <w:ilvl w:val="0"/>
          <w:numId w:val="6"/>
        </w:numPr>
        <w:jc w:val="both"/>
        <w:rPr>
          <w:sz w:val="24"/>
        </w:rPr>
      </w:pPr>
      <w:r>
        <w:rPr>
          <w:rFonts w:eastAsia="Times New Roman"/>
          <w:sz w:val="24"/>
        </w:rPr>
        <w:t xml:space="preserve"> </w:t>
      </w:r>
      <w:r>
        <w:rPr>
          <w:sz w:val="24"/>
        </w:rPr>
        <w:t>Z kolaudačního rozhodnutí oboru výstavby ze dne 2. 6. 1977 vyplývá, že jím došlo k povolení užívání stavby 44 boxů řadových garáží ve prospěch SBD.</w:t>
      </w:r>
    </w:p>
    <w:p>
      <w:pPr>
        <w:pStyle w:val="Normal"/>
        <w:numPr>
          <w:ilvl w:val="0"/>
          <w:numId w:val="6"/>
        </w:numPr>
        <w:jc w:val="both"/>
        <w:rPr/>
      </w:pPr>
      <w:r>
        <w:rPr>
          <w:sz w:val="24"/>
        </w:rPr>
        <w:t>Z výkazu výměr podle evidence nemovitostí ze dne 7. 3. 1989 a z geometrického plánu z téhož data vyplývá, že na p. č. 253/15 o výměře 23 m</w:t>
      </w:r>
      <w:r>
        <w:rPr>
          <w:sz w:val="24"/>
          <w:vertAlign w:val="superscript"/>
        </w:rPr>
        <w:t>2</w:t>
      </w:r>
      <w:r>
        <w:rPr>
          <w:sz w:val="24"/>
        </w:rPr>
        <w:t xml:space="preserve"> je postaven objet garáže.</w:t>
      </w:r>
    </w:p>
    <w:p>
      <w:pPr>
        <w:pStyle w:val="Normal"/>
        <w:numPr>
          <w:ilvl w:val="0"/>
          <w:numId w:val="6"/>
        </w:numPr>
        <w:jc w:val="both"/>
        <w:rPr>
          <w:sz w:val="24"/>
        </w:rPr>
      </w:pPr>
      <w:r>
        <w:rPr>
          <w:sz w:val="24"/>
        </w:rPr>
        <w:t>Ze znaleckého posudku soud zjistil, že znalec vyčíslil cenu dolní garáže č. 38 částkou 61 298,-- Kč.</w:t>
      </w:r>
    </w:p>
    <w:p>
      <w:pPr>
        <w:pStyle w:val="TextBodyIndent"/>
        <w:ind w:hanging="0"/>
        <w:rPr/>
      </w:pPr>
      <w:r>
        <w:rPr/>
        <w:t>Z výše uvedeného soud mj. dovodil, že pokud nebyly stavby od sebe stavebně technicky zcela odděleny a nebyly jako samostatné zapsány, nelze s nimi zacházet jako se samostatnými stavbami. Řadová garáž o dvou podlažích byla budována jako celek, stavebně technické řešení neoddělilo od sebe horní a dolní garáž z hlediska vertikálního ani horizontálního. Obě garáže mají společný půdorys.</w:t>
      </w:r>
    </w:p>
    <w:p>
      <w:pPr>
        <w:pStyle w:val="Normal"/>
        <w:jc w:val="both"/>
        <w:rPr/>
      </w:pPr>
      <w:r>
        <w:rPr>
          <w:sz w:val="24"/>
        </w:rPr>
        <w:t>Vlastnické dělení stavby reálně podle podlaží je proto nepřípustné. U stavby musí jít o celek od podzemního podlaží až po strop (po půdu). Nemohlo proto dojít k dělení stavby postavené na společném půdoryse oddělené horizontálně podlažím. Jestliže proto došlo k uzavření kupní smlouvy na horní garáž, a obě garáže tvoří přitom jednu stavbu, šlo o smlouvy neplatné, protože jejich předmětem byla věc, kterou nebylo možno převést. Prodávající se tak nestal vlastníkem dolní garáže a KÚ nepochybil, jestliže shledal, že prodávající nebyl oprávněn nakládat s předmětem smlouvy. Rozhodnutí státního notářství, kterým byla kupní smlouva registrována, nelze dle názoru soudu chápat jako rozhodnutí, kterým by byl KÚ vázán. Důvodně se tímto rozhodnutím státního notářství zabýval jako předběžnou otázkou (§ 40 odst 1 SpŘ) a shledal</w:t>
      </w:r>
      <w:r>
        <w:rPr/>
        <w:t xml:space="preserve">, </w:t>
      </w:r>
      <w:r>
        <w:rPr>
          <w:sz w:val="24"/>
        </w:rPr>
        <w:t>že jestliže prodávající nenabyl předmět koupě, nemohl jej ani převést.</w:t>
      </w:r>
      <w:r>
        <w:rPr/>
        <w:t xml:space="preserve"> </w:t>
      </w:r>
    </w:p>
    <w:p>
      <w:pPr>
        <w:pStyle w:val="Normal"/>
        <w:jc w:val="both"/>
        <w:rPr/>
      </w:pPr>
      <w:r>
        <w:rPr>
          <w:sz w:val="24"/>
          <w:szCs w:val="24"/>
        </w:rPr>
        <w:t>(Převzato z: Barešová, E., Baudyš, P. Zákon o zápisech vlastnických a jiných věcných práv k nemovitostem. Komentář. Praha: C. H. Beck, 2000.)</w:t>
      </w:r>
    </w:p>
    <w:p>
      <w:pPr>
        <w:pStyle w:val="Normal"/>
        <w:jc w:val="both"/>
        <w:rPr>
          <w:sz w:val="24"/>
          <w:szCs w:val="24"/>
        </w:rPr>
      </w:pPr>
      <w:r>
        <w:rPr>
          <w:sz w:val="24"/>
          <w:szCs w:val="24"/>
        </w:rPr>
      </w:r>
    </w:p>
    <w:p>
      <w:pPr>
        <w:pStyle w:val="StylNadpisAnenTun"/>
        <w:rPr/>
      </w:pPr>
      <w:r>
        <w:rPr/>
        <w:t xml:space="preserve">Vznik stavby </w:t>
      </w:r>
    </w:p>
    <w:p>
      <w:pPr>
        <w:pStyle w:val="Normal"/>
        <w:jc w:val="both"/>
        <w:rPr/>
      </w:pPr>
      <w:r>
        <w:rPr>
          <w:sz w:val="24"/>
        </w:rPr>
        <w:t xml:space="preserve">(z odůvodnění Krajského soudu v Hradci Králové k 30 Ca 225/97-25 ze 17. 4. 1998): </w:t>
      </w:r>
    </w:p>
    <w:p>
      <w:pPr>
        <w:pStyle w:val="Normal"/>
        <w:jc w:val="both"/>
        <w:rPr>
          <w:sz w:val="24"/>
        </w:rPr>
      </w:pPr>
      <w:r>
        <w:rPr>
          <w:sz w:val="24"/>
        </w:rPr>
        <w:t xml:space="preserve">Pro posouzení vzniku stavby jako věci způsobilé být předmětem právních vztahů není důležité kolaudační rozhodnutí, nýbrž okamžik, v němž je stavba vybudována do takového stadia, že všechny další stavební práce směřují již pouze k dokončení druhově i individuálně určené věci. Takovýmto okamžikem (nejde-li o některou ze speciálních staveb, jako jsou stavby podzemní, některé stavby pro energetiku, pro dopravu apod.) je přinejmenším stav, kdy je již jednoznačně a nezměnitelným způsobem patrno alespoň dispoziční řešení prvního nadzemního podlaží. Od tohoto okamžiku, v němž se již vytvořila i vlastnická práva ke stavbě, jsou pro tato již vzniklá vlastnická práva veškeré další stavební práce bez významu, přestože náklady na ně potřebné často převýší náklady již vynaložené. Není právně relevantní, zda stavba, aby byla věcí, splňuje požadavky stavebněprávních předpisů, zda na ni bylo vydáno stavební povolení, či zda došlo ke kolaudaci stavby po jejím dokončení apod. </w:t>
      </w:r>
    </w:p>
    <w:p>
      <w:pPr>
        <w:pStyle w:val="Normal"/>
        <w:jc w:val="both"/>
        <w:rPr/>
      </w:pPr>
      <w:r>
        <w:rPr>
          <w:sz w:val="24"/>
        </w:rPr>
        <w:t>(Rozsudek publikován: Soudní judikatura ve věcech správních, 1998, č. 11, s. 336 – převzato: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Pojem stavby </w:t>
      </w:r>
    </w:p>
    <w:p>
      <w:pPr>
        <w:pStyle w:val="Normal"/>
        <w:keepNext w:val="true"/>
        <w:jc w:val="both"/>
        <w:rPr/>
      </w:pPr>
      <w:r>
        <w:rPr>
          <w:sz w:val="24"/>
        </w:rPr>
        <w:t xml:space="preserve">(z odůvodnění Nejvyššího soudu k 3 Cdon 1305/96 z 28. 1. 1998): </w:t>
      </w:r>
    </w:p>
    <w:p>
      <w:pPr>
        <w:pStyle w:val="Normal"/>
        <w:jc w:val="both"/>
        <w:rPr>
          <w:sz w:val="24"/>
        </w:rPr>
      </w:pPr>
      <w:r>
        <w:rPr>
          <w:sz w:val="24"/>
        </w:rPr>
        <w:t xml:space="preserve">Pokud občanskoprávní předpisy (např. § 135c ObčZ) používají pojem „stavba“, nelze obsah tohoto pojmu vykládat jen podle stavebních předpisů (zejm. zákona č. 50/1976 Sb.). Stavební předpisy chápou pojem „stavba“ dynamicky, tedy jako činnost, popřípadě soubor činností směřujících k uskutečnění díla (někdy ovšem i jako toto dílo samotné). Naopak pro účely občanského práva je pojem „stavba“ nutno vykládat staticky, jako věc v právním smyslu, tedy jako výsledek určité stavební činnosti, který je způsobilý být předmětem občanskoprávních vztahů (viz rozsudek NS sp. Zn. 3 Cdon 265/96 z 29. 1. 1997). O stavbu podle stavebních předpisů (§ 1 vyhl. č. 85/1976 Sb.) jde již od zahájení stavebních prací, tedy již v době, kdy stavba není věcí ve smyslu § 119 ObčZ, nemůže být předmětem právních vztahů a je tedy pouze součástí stavebního pozemku (§ 120 odst. 1 ObčZ). Stavba, která není věcí podle § 119 ObčZ, je součástí pozemku a vlastnictví k ní nabývá vlastník pozemku přírůstkem; domáhat se odstranění toto stavby lze jen zápůrčí žalobou (§ 126 odst. 1 ObčZ). Teprve okamžikem, kdy se stavba stane samostatnou věcí. Lze hovořit o aplikaci § 135c ObčZ. </w:t>
      </w:r>
    </w:p>
    <w:p>
      <w:pPr>
        <w:pStyle w:val="Normal"/>
        <w:jc w:val="both"/>
        <w:rPr/>
      </w:pPr>
      <w:r>
        <w:rPr>
          <w:sz w:val="24"/>
        </w:rPr>
        <w:t>(Rozsudek publikován: Soudní rozhledy, č. 204, s. 203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Vznik a zánik stavby. Definice stavby </w:t>
      </w:r>
    </w:p>
    <w:p>
      <w:pPr>
        <w:pStyle w:val="Normal"/>
        <w:jc w:val="both"/>
        <w:rPr>
          <w:sz w:val="24"/>
        </w:rPr>
      </w:pPr>
      <w:r>
        <w:rPr>
          <w:sz w:val="24"/>
        </w:rPr>
        <w:t xml:space="preserve">(z odůvodnění NS k 33 Cdo 111/98 z 30. 9. 1998): </w:t>
      </w:r>
    </w:p>
    <w:p>
      <w:pPr>
        <w:pStyle w:val="Normal"/>
        <w:jc w:val="both"/>
        <w:rPr>
          <w:sz w:val="24"/>
          <w:u w:val="single"/>
        </w:rPr>
      </w:pPr>
      <w:r>
        <w:rPr>
          <w:sz w:val="24"/>
          <w:u w:val="single"/>
        </w:rPr>
        <w:t xml:space="preserve">Vznik stavby: </w:t>
      </w:r>
    </w:p>
    <w:p>
      <w:pPr>
        <w:pStyle w:val="Normal"/>
        <w:jc w:val="both"/>
        <w:rPr/>
      </w:pPr>
      <w:r>
        <w:rPr>
          <w:sz w:val="24"/>
        </w:rPr>
        <w:t>Pro posouzení okamžiku vzniku stavby jako věci je rozhodný okamžik, v němž je stavba vybudována minimálně do takového stadia, od něhož počínaje všechny další stavební práce směřují již k dokončení takto druhově i individuálně určené věci. Tímto okamžikem je u nadzemních staveb stav, kdy je již jednoznačně a nezaměnitelným způsobem patrno alespoň dispoziční řešení prvního nadzemního podlaží. Od tohoto okamžiku, v němž se již vytvořila i vlastnická práva ke stavbě, jsou pro takto vytvořenou oblast vlastnických vztahů veškeré další stavební práce bezvýznamné, i když náklady na ně mnohonásobně převýší náklady již vynaložené. Vše, co v důsledku přístavby, přestavby, jiné stavební změny nebo dokončovacích prací tak ke stavbě přiroste, stává se její součástí a vlastnicky náleží tomu, komu patřila stavba jako věc v okamžiku svého vzniku.</w:t>
      </w:r>
    </w:p>
    <w:p>
      <w:pPr>
        <w:pStyle w:val="Normal"/>
        <w:jc w:val="both"/>
        <w:rPr>
          <w:sz w:val="24"/>
          <w:u w:val="single"/>
        </w:rPr>
      </w:pPr>
      <w:r>
        <w:rPr>
          <w:sz w:val="24"/>
          <w:u w:val="single"/>
        </w:rPr>
        <w:t xml:space="preserve">Zánik stavby: </w:t>
      </w:r>
    </w:p>
    <w:p>
      <w:pPr>
        <w:pStyle w:val="Normal"/>
        <w:jc w:val="both"/>
        <w:rPr/>
      </w:pPr>
      <w:r>
        <w:rPr>
          <w:sz w:val="24"/>
        </w:rPr>
        <w:t>Nadzemní stavba zaniká a přestává být věcí ve smyslu práva tehdy, není-li již patrno dispoziční řešení prvního nadzemního podlaží U staveb obytných a staveb občanských tato zásada platí bezvýjimečně. I když může k zániku stavby jako věci občanskoprávním smyslu dojít ojediněle i jiným způsobem (např. obestavěním), stavby pro bydlení, pro individuální rekreaci, stavby občanského vybavení a ve zcela převažující většině i stavby sloužící výrobním účelům zanikají vždy destrukcí obvodového zdiva pod úroveň stropu nad prvním nadzemním podlažím (obvykle při současném odstranění zdiva a příček), v důsledku čehož zaniká stav poskytující obraz o dispozičním řešení původní stavby. Z hlediska posouzení otázky zániku původní stavby přitom není rozhodující objem nově zbudovaných konstrukcí, neboť původní stavba buď zanikla a nově vybudované konstrukce pak tvoří součást stavby nové, anebo nezanikla a nově zbudované konstrukce tvoří součást stavby původní. Pro posouzení zániku původní stavby je tedy v těchto případech významné to, co bylo odstraněno, nikoliv to, co bylo nově vybudováno, přičemž pro závěr o zachování dispozičního řešení prvního nadzemního podlaží je rozhodující, zda došlo k úplné či částečné destrukci obvodových zdí prvního nadzemního podlaží. Při úplné destrukci těchto obvodových zdí je nepochybné, že původní stavba zanikla. Při částečném zbourání těchto zdí je nutno posoudit míru těchto zásahů.</w:t>
      </w:r>
    </w:p>
    <w:p>
      <w:pPr>
        <w:pStyle w:val="Normal"/>
        <w:jc w:val="both"/>
        <w:rPr>
          <w:sz w:val="24"/>
          <w:u w:val="single"/>
        </w:rPr>
      </w:pPr>
      <w:r>
        <w:rPr>
          <w:sz w:val="24"/>
          <w:u w:val="single"/>
        </w:rPr>
        <w:t xml:space="preserve">Definice stavby: </w:t>
      </w:r>
    </w:p>
    <w:p>
      <w:pPr>
        <w:pStyle w:val="Normal"/>
        <w:jc w:val="both"/>
        <w:rPr>
          <w:sz w:val="24"/>
        </w:rPr>
      </w:pPr>
      <w:r>
        <w:rPr>
          <w:sz w:val="24"/>
        </w:rPr>
        <w:t xml:space="preserve">Stavbou se rozumí výsledek stavební činnosti, tak jak ji chápe stavební zákon a jeho prováděcí předpisy, pokud výsledkem této činnosti je věc v právním smyslu, tedy způsobilý předmět občanskoprávních vztahů včetně práva vlastnického (nikoliv tedy součást jiné věci). Stavba jako věc v právním smyslu je přitom věcí nemovitou (viz definice provedena v § 119 odst. 2 ObčZ) nebo věcí movitou. Stavba tedy může být nejen věcí nemovitou, ale i věcí movitou. </w:t>
      </w:r>
    </w:p>
    <w:p>
      <w:pPr>
        <w:pStyle w:val="Normal"/>
        <w:jc w:val="both"/>
        <w:rPr/>
      </w:pPr>
      <w:r>
        <w:rPr>
          <w:sz w:val="24"/>
        </w:rPr>
        <w:t>(Rozsudek publikován: Soudní rozhledy, 1998, č. 12, s. 319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posouzení, zda místnosti jsou bytem </w:t>
      </w:r>
    </w:p>
    <w:p>
      <w:pPr>
        <w:pStyle w:val="Normal"/>
        <w:jc w:val="both"/>
        <w:rPr/>
      </w:pPr>
      <w:r>
        <w:rPr>
          <w:sz w:val="24"/>
        </w:rPr>
        <w:t xml:space="preserve">(z odůvodnění Krajského soudu v Hradci Králové k 17 Co 634/96 z 25. 3. 1997): </w:t>
      </w:r>
    </w:p>
    <w:p>
      <w:pPr>
        <w:pStyle w:val="Normal"/>
        <w:jc w:val="both"/>
        <w:rPr>
          <w:sz w:val="24"/>
        </w:rPr>
      </w:pPr>
      <w:r>
        <w:rPr>
          <w:sz w:val="24"/>
        </w:rPr>
        <w:t xml:space="preserve">Při posuzování, zda místnost nebo soubor místností jsou bytem, či nebytovými prostorami, soud zásadně vychází z rozhodnutí stavebního úřadu. </w:t>
      </w:r>
    </w:p>
    <w:p>
      <w:pPr>
        <w:pStyle w:val="Normal"/>
        <w:jc w:val="both"/>
        <w:rPr/>
      </w:pPr>
      <w:r>
        <w:rPr>
          <w:sz w:val="24"/>
        </w:rPr>
        <w:t>(Rozsudek publikován: Soudní rozhledy, 1999, č. 2 s. 52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Nakládat s bytem lze jen po vkladu prohlášení </w:t>
      </w:r>
    </w:p>
    <w:p>
      <w:pPr>
        <w:pStyle w:val="Normal"/>
        <w:keepNext w:val="true"/>
        <w:jc w:val="both"/>
        <w:rPr/>
      </w:pPr>
      <w:r>
        <w:rPr>
          <w:sz w:val="24"/>
        </w:rPr>
        <w:t xml:space="preserve">(z odůvodnění Městského soudu v Praze k 33 Ca 44/98-10 z 31. 7. 1998): </w:t>
      </w:r>
    </w:p>
    <w:p>
      <w:pPr>
        <w:pStyle w:val="Normal"/>
        <w:jc w:val="both"/>
        <w:rPr>
          <w:sz w:val="24"/>
        </w:rPr>
      </w:pPr>
      <w:r>
        <w:rPr>
          <w:sz w:val="24"/>
        </w:rPr>
        <w:t xml:space="preserve">Jednotky, tj. byty či nebytové prostory jako vymezené části domu [§ 2 písm. f) BytZ], mohou být předmětem právních úkonů pouze tehdy, jestliže byly vymezeny v souladu se zákonem č. 72/1994 Sb. Jinak jde jen o nedílnou součást domu, která sdílí osud domu a nemůže být samostatným předmětem převodu. K tomu, aby jednotka vznikla a mohla být převáděna do vlastnictví, je nutné, aby již dříve nebo nejpozději současně s návrhem na vklad smlouvy o převodu jednotky bylo KÚ předloženo ke vkladu také prohlášení vlastníka budovy o vymezení jednotek ve smyslu § 5 BytZ. Teprve vkladem prohlášení do katastru se podle § 5 odst. 1 BytZ stává dosavadní vlastník budovy vlastníkem jednotek, tj. bytů či nebytových prostorů jako vymezených částí domu, a je tak oprávněn nakládat nikoli s budovou či ideálním podílem budovy, ale samostatně s jednotkami (tj. s byty či nebytovými prostory). Není-li povolen vklad prohlášení vlastníka budovy do katastru, není vlastník budovy oprávněn nakládat s jednotkami (tj. samostatně převádět jednotlivé byty či nebytové prostory).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Plocha balkonu </w:t>
      </w:r>
    </w:p>
    <w:p>
      <w:pPr>
        <w:pStyle w:val="Normal"/>
        <w:jc w:val="both"/>
        <w:rPr>
          <w:sz w:val="24"/>
        </w:rPr>
      </w:pPr>
      <w:r>
        <w:rPr>
          <w:sz w:val="24"/>
        </w:rPr>
        <w:t xml:space="preserve">(ze závěru odůvodnění rozsudku Městského soudu v Praze spis. zn. 33 Ca 70/97 ze dne 25. 3. 1998): </w:t>
      </w:r>
    </w:p>
    <w:p>
      <w:pPr>
        <w:pStyle w:val="Normal"/>
        <w:jc w:val="both"/>
        <w:rPr/>
      </w:pPr>
      <w:r>
        <w:rPr>
          <w:sz w:val="24"/>
        </w:rPr>
        <w:t>Jde-li však o započtení plochy balkonů, pak soud zastává názor, že tato plocha se započítává do podlahové plochy bytů, pokud se ovšem nenachází mimo byt a svým charakterem nepředstavuje vlastně společnou část domu určenou pro společné užívání.</w:t>
      </w:r>
    </w:p>
    <w:p>
      <w:pPr>
        <w:pStyle w:val="Normal"/>
        <w:jc w:val="both"/>
        <w:rPr>
          <w:sz w:val="24"/>
        </w:rPr>
      </w:pPr>
      <w:r>
        <w:rPr>
          <w:sz w:val="24"/>
        </w:rPr>
      </w:r>
    </w:p>
    <w:p>
      <w:pPr>
        <w:pStyle w:val="StylNadpisAnenTun"/>
        <w:rPr/>
      </w:pPr>
      <w:r>
        <w:rPr/>
        <w:t xml:space="preserve">Povinnost původního vlastníka domu zpracovat prohlášení vlastníka budovy </w:t>
      </w:r>
    </w:p>
    <w:p>
      <w:pPr>
        <w:pStyle w:val="Normal"/>
        <w:jc w:val="both"/>
        <w:rPr/>
      </w:pPr>
      <w:r>
        <w:rPr>
          <w:sz w:val="24"/>
        </w:rPr>
        <w:t>(z odůvodnění rozsudku Vrchního soudu v Praze spis. zn. 11 Cmo 472/99-156 ze 17. 2. 1999): Obecně nelze vlastníku budovy uložit povinnost učinit prohlášení vlastníka budovy, a to ani rozhodnutím soudu. Má-li však bytové družstvo podle § 23 odst. 2 zákona č. 72/1994 Sb. povinnost uzavřít smlouvu o převodu bytu, vyplývá z této jeho povinnosti, že je povinno provést i všechny úkony, které musí převodu předcházet, tedy i učinit písemné prohlášení vlastníka budovy podle § 5 (nyní § 4) zákona č. 72/1994 Sb. … Odvolací soud se dále musel vypořádat s otázkou, zda v případě, kdy se žalobce domáhá podanou žalobou na žalovaném, aby učinil jednostranný právní úkon – prohlášení vlastníka podle § 5 odst. 1 zákona, musí být žaloba formulovaná jako žaloba o uložení prohlášení vůle. Nelze totiž pochybovat o tom, že dané prohlášení je projevem vůle, s nímž zákon spojuje změnu dosavadního vlastnického práva vlastníka budovy na vlastnické pávo ke všem jednotkám [§ 2 písm. f) zákona] a společným částem budovy [§ 2 písm. e) zákona]. Návrh rozsudečného výroku a tím i výrok rozsudku by tedy měl ve smyslu § 161 odst. 3 o. s. ř. obsahovat všechny konkrétní náležitosti, které podle zákona má mít, neboť podle uvedeného ustanovení pravomocné rozsudky ukládající prohlášení vůle nahrazují toto prohlášení. Výrok rozsudku obsahující prohlášení vůle bez těchto podstatných náležitostí by ostatně ani nemohl být podkladem pro zápis vkladu do katastru nemovitostí. Při posuzování uvedené otázky odvolací soud v první řadě vzal v úvahu, že z povahy obsahových náležitostí tohoto prohlášení jak jsou stanoveny v § 5 odst. 3 zákona, vyplývá, že je žalobce bez součinnosti žalovaného vesměs sám konkretizovat nemůže. Totéž platí podle přesvědčení odvolacího soudu i ohledně listin, které je třeba k prohlášení připojit podle § 5 odst. 4 zákona. Vycházel dále z čl. 6 Úmluvy o ochraně lidských práv a základních svobod (kterou je soud podle čl. 10 Ústavy České republiky vázán a jež má přednost před národním zákonem), podle něhož má každý právo na to, aby jeho záležitost byla spravedlivě, veřejně a v přiměřené lhůtě projednána nezávislým a nestranným soudem, který rozhodne o jeho občanských právech nebo závazcích (tzv. právo na spravedlivý soud), jakož i z již výše zmíněného čl. 36 Listiny základních práv a svobod. Konečně vzal zřetel též na účel, který je třeba v těchto věcech sledovat a na povahu ustanovení § 161 odst. 3 o. s. ř., které je procesní normou a jako takové má být nástrojem k prosazení hmotného práva a nikoli jeho překážkou. Po zhodnocení všech uvedených východisek odvolací soud dovodil, že v posuzovaném případě ustanovení § 161 odst. 3 o. s. ř. na věc nelze aplikovat. Jde-li totiž tak, jako v souzené věci, o jednostranný projev vůle žalovaného, který mu nelze zcela úplně předepsat, protože žalobce k tomu nemá potřebné a nezastupitelné podklady, není jiná možnost, než žalovaného k takovému projevu vůle donutit tak, jako k nezastupitelnému plnění (§ 351 o. s. ř.) rozhodnutím, které veškeré zákonné náležitosti projevu vůle žalovaného neobsahuje, ale odkazem na příslušná zákonná ustanovení, v nichž jsou obecně formulovány, mu ukládá, aby poté, kdy si je opatří, učinil tomu odpovídající prohlášení.</w:t>
      </w:r>
    </w:p>
    <w:p>
      <w:pPr>
        <w:pStyle w:val="Normal"/>
        <w:jc w:val="both"/>
        <w:rPr>
          <w:sz w:val="24"/>
        </w:rPr>
      </w:pPr>
      <w:r>
        <w:rPr>
          <w:sz w:val="24"/>
        </w:rPr>
      </w:r>
    </w:p>
    <w:p>
      <w:pPr>
        <w:pStyle w:val="StylNadpisAnenTun"/>
        <w:rPr/>
      </w:pPr>
      <w:r>
        <w:rPr/>
        <w:t xml:space="preserve">Nemožnost uložit povinnost uzavřít smlouvu o převodu bytu </w:t>
      </w:r>
    </w:p>
    <w:p>
      <w:pPr>
        <w:pStyle w:val="Normal"/>
        <w:jc w:val="both"/>
        <w:rPr>
          <w:sz w:val="24"/>
        </w:rPr>
      </w:pPr>
      <w:r>
        <w:rPr>
          <w:sz w:val="24"/>
        </w:rPr>
        <w:t xml:space="preserve">(u odůvodnění rozsudku Krajského soudu v Českých Budějovicích spis. zn. 16 C 110/96 ze dne 9. 9. 1997): </w:t>
      </w:r>
    </w:p>
    <w:p>
      <w:pPr>
        <w:pStyle w:val="Normal"/>
        <w:jc w:val="both"/>
        <w:rPr/>
      </w:pPr>
      <w:r>
        <w:rPr>
          <w:sz w:val="24"/>
        </w:rPr>
        <w:t>Samotná výzva družstevníků nestačí k tomu, aby mohla být družstvu uložena povinnost uzavřít smlouvu o převodu konkrétního bytu. Pokud nedošlo k prohlášení vlastníka domu, nejsou splněny zákonné předpoklady pro převod jednotlivého bytu.</w:t>
      </w:r>
    </w:p>
    <w:p>
      <w:pPr>
        <w:pStyle w:val="Normal"/>
        <w:jc w:val="both"/>
        <w:rPr>
          <w:sz w:val="24"/>
        </w:rPr>
      </w:pPr>
      <w:r>
        <w:rPr>
          <w:sz w:val="24"/>
        </w:rPr>
      </w:r>
    </w:p>
    <w:p>
      <w:pPr>
        <w:pStyle w:val="StylNadpisAnenTun"/>
        <w:rPr/>
      </w:pPr>
      <w:r>
        <w:rPr/>
        <w:t xml:space="preserve">Vymezení společných částí budovy </w:t>
      </w:r>
    </w:p>
    <w:p>
      <w:pPr>
        <w:pStyle w:val="Normal"/>
        <w:jc w:val="both"/>
        <w:rPr/>
      </w:pPr>
      <w:r>
        <w:rPr>
          <w:sz w:val="24"/>
        </w:rPr>
        <w:t>(z odůvodnění rozsudku Městského soudu v Praze spis. zn. 33 Ca 190/98 ze dne 8. 2. 1999): Mají-li být některé společné prostory ve spoluvlastnictví jen některých vlastníků jednotek, musí být vymezen u každé takové jednotky zvlášť podíl na těchto některých jednotkám společných prostorech.</w:t>
      </w:r>
    </w:p>
    <w:p>
      <w:pPr>
        <w:pStyle w:val="Normal"/>
        <w:jc w:val="both"/>
        <w:rPr>
          <w:sz w:val="24"/>
        </w:rPr>
      </w:pPr>
      <w:r>
        <w:rPr>
          <w:sz w:val="24"/>
        </w:rPr>
      </w:r>
    </w:p>
    <w:p>
      <w:pPr>
        <w:pStyle w:val="StylNadpisAnenTun"/>
        <w:rPr/>
      </w:pPr>
      <w:r>
        <w:rPr/>
        <w:t xml:space="preserve">Chybné údaje v prohlášení vlastníka budovy </w:t>
      </w:r>
    </w:p>
    <w:p>
      <w:pPr>
        <w:pStyle w:val="Normal"/>
        <w:jc w:val="both"/>
        <w:rPr>
          <w:sz w:val="24"/>
        </w:rPr>
      </w:pPr>
      <w:r>
        <w:rPr>
          <w:sz w:val="24"/>
        </w:rPr>
        <w:t xml:space="preserve">( z odůvodnění rozsudku Městského soudu v Praze spis. zn. 33 Ca 15/98 ze dne 29. května 1998): </w:t>
      </w:r>
    </w:p>
    <w:p>
      <w:pPr>
        <w:pStyle w:val="Normal"/>
        <w:jc w:val="both"/>
        <w:rPr/>
      </w:pPr>
      <w:r>
        <w:rPr>
          <w:sz w:val="24"/>
        </w:rPr>
        <w:t>Obsahuje-li prohlášení vlastníka budovy chybné údaje o spoluvlastnických podílech u vymezovaných jednotek na společných částech domu a pozemku, takže součet všech spoluvlastnických podílů nepředstavuje jeden celek, není možné učinit jiný závěr, nežli takový, že předmětné prohlášení je v tomto ohledu neurčité. Není přitom směrodatné, že tato chyba vznikla opomenutím započtení plochy nebytového prostoru.</w:t>
      </w:r>
    </w:p>
    <w:p>
      <w:pPr>
        <w:pStyle w:val="Normal"/>
        <w:jc w:val="both"/>
        <w:rPr>
          <w:sz w:val="24"/>
        </w:rPr>
      </w:pPr>
      <w:r>
        <w:rPr>
          <w:sz w:val="24"/>
        </w:rPr>
      </w:r>
    </w:p>
    <w:p>
      <w:pPr>
        <w:pStyle w:val="StylNadpisAnenTun"/>
        <w:rPr/>
      </w:pPr>
      <w:r>
        <w:rPr/>
        <w:t xml:space="preserve">Spoluvlastnický podíl na společných částech budovy náležející k nebytové jednotce </w:t>
      </w:r>
    </w:p>
    <w:p>
      <w:pPr>
        <w:pStyle w:val="Normal"/>
        <w:jc w:val="both"/>
        <w:rPr>
          <w:sz w:val="24"/>
        </w:rPr>
      </w:pPr>
      <w:r>
        <w:rPr>
          <w:sz w:val="24"/>
        </w:rPr>
        <w:t xml:space="preserve">(z odůvodnění rozsudku Městského soudu v Praze spis. zn. 33 Ca 70/97 ze dne 25. 3. 1998): </w:t>
      </w:r>
    </w:p>
    <w:p>
      <w:pPr>
        <w:pStyle w:val="Normal"/>
        <w:jc w:val="both"/>
        <w:rPr/>
      </w:pPr>
      <w:r>
        <w:rPr>
          <w:sz w:val="24"/>
        </w:rPr>
        <w:t>Prohlášení nelze považovat za určité, pokud z něj nelze zjistit, jakým poměrem se vlastník nebytové jednotky podílí na společných částech budovy; nedostatek tohoto vymezení by se zcela konkrétně projevil při převodu nebytové jednotky, neboť by nebylo stanoveno, jaký podíl na společných částech domu má přejít na nového nabyvatele. Ustanovení § 24 odst. 4 (Část šestá – Převody jednotek bytových družstev) zákona č. 72/1994 Sb. dopadá jen na právní úkony, při kterých již dochází k převodu jednotek, nikoli na prohlášení vlastníka, které samo k žádnému převodu jednotek nevede, jen vytváří předpoklad pro takové převody.</w:t>
      </w:r>
    </w:p>
    <w:p>
      <w:pPr>
        <w:pStyle w:val="Normal"/>
        <w:jc w:val="both"/>
        <w:rPr>
          <w:sz w:val="24"/>
        </w:rPr>
      </w:pPr>
      <w:r>
        <w:rPr>
          <w:sz w:val="24"/>
        </w:rPr>
      </w:r>
    </w:p>
    <w:p>
      <w:pPr>
        <w:pStyle w:val="StylNadpisAnenTun"/>
        <w:rPr/>
      </w:pPr>
      <w:r>
        <w:rPr/>
        <w:t xml:space="preserve">Povinnost vlastníka učinit prohlášení vlastníka budovy </w:t>
      </w:r>
    </w:p>
    <w:p>
      <w:pPr>
        <w:pStyle w:val="Normal"/>
        <w:jc w:val="both"/>
        <w:rPr/>
      </w:pPr>
      <w:r>
        <w:rPr>
          <w:sz w:val="24"/>
        </w:rPr>
        <w:t xml:space="preserve">(z odůvodnění rozsudku Vrchního soudu v Praze spis. zn. 11 Cmo 472/99-156 ze dne 17. 12. 1999): </w:t>
      </w:r>
    </w:p>
    <w:p>
      <w:pPr>
        <w:pStyle w:val="Normal"/>
        <w:jc w:val="both"/>
        <w:rPr/>
      </w:pPr>
      <w:r>
        <w:rPr>
          <w:sz w:val="24"/>
        </w:rPr>
        <w:t>Obecně nelze vlastníku budovy uložit povinnost učinit prohlášení vlastníka budovy, a to ani rozhodnutím soudu. Má-li však bytové družstvo podle § 23 odst. 2 zákona č. 72/1994 Sb. povinnost uzavřít smlouvu o převodu bytu, vyplývá z této jeho povinnosti, že je povinno provést i všechny úkony, které musí převodu předcházet, tedy i učinit písemné prohlášení vlastníka budovy podle § 5 (nyní § 4) zákona č. 72/1994 Sb.</w:t>
      </w:r>
    </w:p>
    <w:p>
      <w:pPr>
        <w:pStyle w:val="Normal"/>
        <w:jc w:val="both"/>
        <w:rPr>
          <w:sz w:val="24"/>
        </w:rPr>
      </w:pPr>
      <w:r>
        <w:rPr>
          <w:sz w:val="24"/>
        </w:rPr>
      </w:r>
    </w:p>
    <w:p>
      <w:pPr>
        <w:pStyle w:val="StylNadpisAnenTun"/>
        <w:rPr/>
      </w:pPr>
      <w:r>
        <w:rPr/>
        <w:t xml:space="preserve">Nemožnost uložit povinnost uzavřít smlouvu o převodu </w:t>
      </w:r>
    </w:p>
    <w:p>
      <w:pPr>
        <w:pStyle w:val="Normal"/>
        <w:keepNext w:val="true"/>
        <w:jc w:val="both"/>
        <w:rPr/>
      </w:pPr>
      <w:r>
        <w:rPr>
          <w:sz w:val="24"/>
        </w:rPr>
        <w:t xml:space="preserve">(z odůvodnění rozsudku Krajského soudu v Českých Budějovicích spis. zn. 16 C 110/96 ze dne 9. 9. 1997): </w:t>
      </w:r>
    </w:p>
    <w:p>
      <w:pPr>
        <w:pStyle w:val="Normal"/>
        <w:jc w:val="both"/>
        <w:rPr/>
      </w:pPr>
      <w:r>
        <w:rPr>
          <w:sz w:val="24"/>
        </w:rPr>
        <w:t>Samotná výzva družstevníků nestačí k tomu, aby mohla být družstvu uložena povinnost uzavřít smlouvu o převodu konkrétního bytu. Pokud nedošlo k prohlášení vlastníka domu, nejsou splněny zákonné předpoklady pro převod jednotlivého bytu.</w:t>
      </w:r>
    </w:p>
    <w:p>
      <w:pPr>
        <w:pStyle w:val="Normal"/>
        <w:jc w:val="both"/>
        <w:rPr>
          <w:sz w:val="24"/>
        </w:rPr>
      </w:pPr>
      <w:r>
        <w:rPr>
          <w:sz w:val="24"/>
        </w:rPr>
      </w:r>
    </w:p>
    <w:p>
      <w:pPr>
        <w:pStyle w:val="StylNadpisAnenTun"/>
        <w:rPr/>
      </w:pPr>
      <w:r>
        <w:rPr/>
        <w:t xml:space="preserve">Vklad smlouvy o převodu bytu do katastru nemovitostí </w:t>
      </w:r>
    </w:p>
    <w:p>
      <w:pPr>
        <w:pStyle w:val="Normal"/>
        <w:jc w:val="both"/>
        <w:rPr/>
      </w:pPr>
      <w:r>
        <w:rPr>
          <w:sz w:val="24"/>
        </w:rPr>
        <w:t xml:space="preserve">(z odůvodnění rozsudku Městského soudu v Praze spis. zn. 33 Ca 215/98 ze dne 31. 3. 1999): </w:t>
      </w:r>
    </w:p>
    <w:p>
      <w:pPr>
        <w:pStyle w:val="Normal"/>
        <w:jc w:val="both"/>
        <w:rPr/>
      </w:pPr>
      <w:r>
        <w:rPr>
          <w:sz w:val="24"/>
        </w:rPr>
        <w:t>Jednou z podmínek vkladu do katastru nemovitostí je i oprávnění účastníka řízení nakládat předmětem právního úkonu (§ 5 zákona č. 265/1992 Sb.). K tomu, aby mohla být jednotka převáděna do vlastnictví, je nutné, aby již dříve nebo nejpozději současně s návrhem na vklad smlouvy o převodu jednotky bylo katastrálnímu úřadu předloženo ke vkladu také prohlášení vlastníka budovy o vymezení jednotek ve smyslu § 5 zákona č. 72/1994 Sb.</w:t>
      </w:r>
    </w:p>
    <w:p>
      <w:pPr>
        <w:pStyle w:val="Normal"/>
        <w:jc w:val="both"/>
        <w:rPr>
          <w:sz w:val="24"/>
        </w:rPr>
      </w:pPr>
      <w:r>
        <w:rPr>
          <w:sz w:val="24"/>
        </w:rPr>
      </w:r>
    </w:p>
    <w:p>
      <w:pPr>
        <w:pStyle w:val="StylNadpisAnenTun"/>
        <w:rPr/>
      </w:pPr>
      <w:r>
        <w:rPr/>
        <w:t xml:space="preserve">Vklad smlouvy o převodu bytu do katastru nemovitostí </w:t>
      </w:r>
    </w:p>
    <w:p>
      <w:pPr>
        <w:pStyle w:val="Normal"/>
        <w:jc w:val="both"/>
        <w:rPr/>
      </w:pPr>
      <w:r>
        <w:rPr>
          <w:sz w:val="24"/>
        </w:rPr>
        <w:t xml:space="preserve">(z odůvodnění rozsudku Městského soudu v Praze spis. zn. 33 Ca 16/98 ze dne 30. 6. 1998): </w:t>
      </w:r>
    </w:p>
    <w:p>
      <w:pPr>
        <w:pStyle w:val="Normal"/>
        <w:jc w:val="both"/>
        <w:rPr/>
      </w:pPr>
      <w:r>
        <w:rPr>
          <w:sz w:val="24"/>
        </w:rPr>
        <w:t>Teprve vkladem prohlášení do katastru nemovitostí se podle § 5 odst. 1 zákona č. 265/1992 Sb. stává dosavadní vlastník budovy vlastníkem jednotek (bytů či nebytových prostorů jako vymezených částí domu) a je tak oprávněn nakládat nikoli s budovou či ideálním podílem budovy, ale samostatně s jednotkami. Je-li zamítnut návrh na vklad prohlášení budovy pro neurčitost, bude zamítnut i návrh na vklad smlouvy o převodu bytu (doručený katastru nemovitostí téhož dne), neboť převádějící nebyl oprávněn samostatně nakládat s jednotkami v domě.</w:t>
      </w:r>
    </w:p>
    <w:p>
      <w:pPr>
        <w:pStyle w:val="Normal"/>
        <w:jc w:val="both"/>
        <w:rPr>
          <w:sz w:val="24"/>
        </w:rPr>
      </w:pPr>
      <w:r>
        <w:rPr>
          <w:sz w:val="24"/>
        </w:rPr>
      </w:r>
    </w:p>
    <w:p>
      <w:pPr>
        <w:pStyle w:val="StylNadpisAnenTun"/>
        <w:rPr/>
      </w:pPr>
      <w:r>
        <w:rPr/>
        <w:t xml:space="preserve">Výslovný projev vůle „prodává – kupuje“ </w:t>
      </w:r>
    </w:p>
    <w:p>
      <w:pPr>
        <w:pStyle w:val="Normal"/>
        <w:keepNext w:val="true"/>
        <w:jc w:val="both"/>
        <w:rPr/>
      </w:pPr>
      <w:r>
        <w:rPr>
          <w:sz w:val="24"/>
        </w:rPr>
        <w:t xml:space="preserve">(z odůvodnění Krajského soudu v Praze k 19 Ca 288/94-10 z 10. 1. 1995): </w:t>
      </w:r>
    </w:p>
    <w:p>
      <w:pPr>
        <w:pStyle w:val="Normal"/>
        <w:jc w:val="both"/>
        <w:rPr>
          <w:sz w:val="24"/>
        </w:rPr>
      </w:pPr>
      <w:r>
        <w:rPr>
          <w:sz w:val="24"/>
        </w:rPr>
        <w:t xml:space="preserve">Projevy vůle v kupní smlouvě nelze považovat za dostatečně určité, pokud v jejím textu není uvedeno, že prodávající přesně určené nemovitosti prodává a kupující je kupuje a přebírá.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vyjádření vůle prodat a koupit nemovitost </w:t>
      </w:r>
    </w:p>
    <w:p>
      <w:pPr>
        <w:pStyle w:val="Normal"/>
        <w:jc w:val="both"/>
        <w:rPr/>
      </w:pPr>
      <w:r>
        <w:rPr>
          <w:sz w:val="24"/>
        </w:rPr>
        <w:t xml:space="preserve">(z odůvodnění Městského soudu v Praze k 33 Ca 46/95-9 z 28. 4. 1995): </w:t>
      </w:r>
    </w:p>
    <w:p>
      <w:pPr>
        <w:pStyle w:val="Normal"/>
        <w:jc w:val="both"/>
        <w:rPr>
          <w:sz w:val="24"/>
        </w:rPr>
      </w:pPr>
      <w:r>
        <w:rPr>
          <w:sz w:val="24"/>
        </w:rPr>
        <w:t xml:space="preserve">Katastrální úřad zamítl návrh na povolení vkladu s odůvodněním, že předloženou listinu nelze považovat za uzavřou kupní smlouvu, ale za pouhý návrh k jejímu uzavření, který dosud nebyl kupujícím přijat. Není v ní totiž výslovně uvedeno, že kupující prodávané nemovitosti kupuje. Soud dospěl k názoru, že takový závěr nemá oporu v textu předmětné listiny. V právním úkonu, označeném výslovně jako kupní smlouva (nikoli jen návrh na uzavření kupní smlouvy), je uvedeno, že „prodávající prodává nemovitosti kupujícímu do jeho výlučného vlastnictví za dohodnutou kupní cenu 96 830,-- Kč“ (a nikoli, že prodávající navrhuje kupujícímu prodej nemovitosti) a především text právního úkonu obsahuje v závěru podpisy prodávajícího i kupujícího a nelze tedy z ničeho usuzovat, že text úkonu není shodný s projevem vůle obou těchto stran, ale j jen návrhem jedné z nich. Ustanovení § 44 odst. 1 a § 43c odst. 2 ObčZ je nutno rozumět tak, že v případě písemné smlouvy, jsou-li projevy účastníků na téže listině, je tato písemná smlouva uzavřena okamžikem, kdy poslední z účastníků připojí na listině svůj podpis, kterým vyjadřuje svůj souhlas s textem listiny. Připojení tohoto podpisu je přijetím návrhu ve smyslu § 44 odst. 1 a 2 a § 43c ObčZ, aniž by samotný text musel obsahovat formulace, že jeden účastník něco navrhuje a druhý účastník tento návrh přijímá. Kupní smlouva je smlouvou, ve které povinnostem jednoho účastníka odpovídají práva druhého účastníka. Je-li smlouva podepsána oběma účastníky, je lhostejné, zda je ve smlouvě uvedeno, že prodávající nemovitosti prodává kupujícímu, nebože kupující nemovitosti od prodávající kupuje, nebo zda jsou v textu použity oba výrazy. Protože na textu kupní smlouvy se oba účastníci shodli, což potvrdili svými podpisy, a protože každému prodeji z pohledu prodávajícího samozřejmě odpovídá koupě z pohledu kupujícího, jde o řádně uzavřenou kupní smlouvu a nikoli jen o návrh prodávajícího.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Výslovný projev vůle „prodává – kupuje“ </w:t>
      </w:r>
    </w:p>
    <w:p>
      <w:pPr>
        <w:pStyle w:val="Normal"/>
        <w:jc w:val="both"/>
        <w:rPr/>
      </w:pPr>
      <w:r>
        <w:rPr>
          <w:sz w:val="24"/>
        </w:rPr>
        <w:t xml:space="preserve">(z odůvodnění Krajského soudu v Brně k 35 Ca 46/94 z 6. 12. 1994): </w:t>
      </w:r>
    </w:p>
    <w:p>
      <w:pPr>
        <w:pStyle w:val="Normal"/>
        <w:jc w:val="both"/>
        <w:rPr>
          <w:sz w:val="24"/>
        </w:rPr>
      </w:pPr>
      <w:r>
        <w:rPr>
          <w:sz w:val="24"/>
        </w:rPr>
        <w:t>„</w:t>
      </w:r>
      <w:r>
        <w:rPr>
          <w:sz w:val="24"/>
        </w:rPr>
        <w:t xml:space="preserve">Smlouva“ označená jako „kupní smlouva“ obsahuje označení předmětu prodeje, tj. pozemky </w:t>
      </w:r>
      <w:r>
        <w:rPr>
          <w:b/>
          <w:bCs/>
          <w:sz w:val="24"/>
        </w:rPr>
        <w:t>označené</w:t>
      </w:r>
      <w:r>
        <w:rPr>
          <w:sz w:val="24"/>
        </w:rPr>
        <w:t xml:space="preserve"> podle katastrálních území a parcelních čísel s uvedením jejich výměry, uvádí, kdo a podle čeho se stal vlastníkem předmětných pozemků, kdo pozemky spravuje a užívá, je uvedeno, že kupní cena byla sjednána dohodou, je uvedena výše sjednané ceny, je uvedeno, že kupní cena byla zcela zaplacena při podpisu smlouvy, a konstatuje se, že podle této smlouvy bude proveden příslušný zápis v katastru nemovitostí. V závěru je stranami „smlouva“ podepsána. Není zde žádný údaj o tom, že X.Y. prodával nebo X.Z. od něho označené pozemky kupoval. Skutečnost, že jde o smlouvu o prodeji pozemků, nelze dovozovat z pouhého označení listiny jako „kupní smlouva“, sjednané kupní ceny či podpisů, když samotný projev vůle směřující k prodeji označených pozemků v písemné podobě chybí.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bezplatnosti převodu bytů podle § 23 BytZ i v konkursu </w:t>
      </w:r>
    </w:p>
    <w:p>
      <w:pPr>
        <w:pStyle w:val="Normal"/>
        <w:keepNext w:val="true"/>
        <w:jc w:val="both"/>
        <w:rPr/>
      </w:pPr>
      <w:r>
        <w:rPr>
          <w:sz w:val="24"/>
        </w:rPr>
        <w:t xml:space="preserve">(z odůvodnění Městského soudu v Praze k 13 Cmo 50/2001): </w:t>
      </w:r>
    </w:p>
    <w:p>
      <w:pPr>
        <w:pStyle w:val="Normal"/>
        <w:jc w:val="both"/>
        <w:rPr>
          <w:sz w:val="24"/>
        </w:rPr>
      </w:pPr>
      <w:r>
        <w:rPr>
          <w:sz w:val="24"/>
        </w:rPr>
        <w:t xml:space="preserve">Jak v případě neplatnosti předmětné smlouvy, tak i v případě její neúčinnosti vůči konkursním věřitelům, práva žalobkyně vyplývající z § 23 odst. 2 a § 24 odst. 1 BytZ musí být i správcem konkursní podstaty úpadce respektovat. Znamená to, že ani správce nemůže na žalobkyni převést jednotku jinak než bezplatně; může však (a musí, má-li být smlouva platná) v převodní smlouvě požadovat též vyrovnání nedoplatků připadajících na převáděnou jednotku a souvisejících s překročeným čerpáním dlouhodobé zálohy na opravy a investice, popř. s překročeným čerpáním zálohy na nájemné, a nebo s podílem na ztrátě příslušného střediska bytového hospodářství. </w:t>
      </w:r>
    </w:p>
    <w:p>
      <w:pPr>
        <w:pStyle w:val="StylNadpisAnenTun"/>
        <w:rPr/>
      </w:pPr>
      <w:r>
        <w:rPr/>
        <w:t xml:space="preserve">K zapsání do soupisu konkursní podstaty </w:t>
      </w:r>
    </w:p>
    <w:p>
      <w:pPr>
        <w:pStyle w:val="Normal"/>
        <w:jc w:val="both"/>
        <w:rPr/>
      </w:pPr>
      <w:r>
        <w:rPr>
          <w:sz w:val="24"/>
        </w:rPr>
        <w:t xml:space="preserve">(z odůvodnění Městského soudu v Praze k 13 Cmo 50/2001): </w:t>
      </w:r>
    </w:p>
    <w:p>
      <w:pPr>
        <w:pStyle w:val="Normal"/>
        <w:jc w:val="both"/>
        <w:rPr/>
      </w:pPr>
      <w:r>
        <w:rPr>
          <w:sz w:val="24"/>
        </w:rPr>
        <w:t>Odvolací soud zvažoval rovněž otázku, zda zařazení jednotky do konkursní podstaty není v rozporu s ustanovením § 6 odst. 2 věta druhá KV, podle něhož do podstaty nenáleží majetek, jehož se nemůže týkat výkon rozhodnutí, konkrétně zda jednotka není věcí, jejíž prodej je ve smyslu § 321 OSŘ podle bytového zákona zakázán. Se zřetelem k tomu, že soupis majetku podstaty představuje titul, kterým správce konkursní podstaty v řízení o zápisu vkladu vlastnického práva do katastru nemovitostí katastrálního úřadu dokládá, že je oprávněn se sepsaným majetkem nakládat (byť v tomto případě pouze v rámci omezení daných bytovým zákonem), dospěl k závěru, že je třeba jej do soupisu konkursní podstaty zapsat.</w:t>
      </w:r>
    </w:p>
    <w:p>
      <w:pPr>
        <w:pStyle w:val="Normal"/>
        <w:jc w:val="both"/>
        <w:rPr>
          <w:sz w:val="24"/>
        </w:rPr>
      </w:pPr>
      <w:r>
        <w:rPr>
          <w:sz w:val="24"/>
        </w:rPr>
      </w:r>
    </w:p>
    <w:p>
      <w:pPr>
        <w:pStyle w:val="StylNadpisAnenTun"/>
        <w:rPr/>
      </w:pPr>
      <w:r>
        <w:rPr/>
        <w:t xml:space="preserve">Usnesení Vrchního soudu v Praze ze dne 20. 4. 2001, sp. Zn. 7 Cmo 956/2000: </w:t>
      </w:r>
    </w:p>
    <w:p>
      <w:pPr>
        <w:pStyle w:val="Normal"/>
        <w:jc w:val="both"/>
        <w:rPr/>
      </w:pPr>
      <w:r>
        <w:rPr>
          <w:sz w:val="24"/>
        </w:rPr>
        <w:t>Sídlo právnické osoby musí být natolik určité, aby bylo možné zcela jednoznačné určení místa, jež je adresou sídla představováno. Jestliže má určitá budova více vchodů a tudíž jí bylo přiděleno více popisných čísel, musí být jednoznačné, ve kterém vchodě, tedy v jaké čísle popisném je sídlo právnické osoby, což platí i pro společenství vlastníků jednotek.</w:t>
      </w:r>
    </w:p>
    <w:p>
      <w:pPr>
        <w:pStyle w:val="Normal"/>
        <w:jc w:val="both"/>
        <w:rPr/>
      </w:pPr>
      <w:r>
        <w:rPr>
          <w:sz w:val="24"/>
        </w:rPr>
        <w:t>Název společenství musí být takový, aby v něm byl dostatečně určitě označen dům, jenž je na jednotky rozdělen a v němž společenství vzniklo. Kromě čísla popisného domu musí název obsahovat uvedení obce, a je-li rozdělena na ulice, i označení ulice.</w:t>
      </w:r>
    </w:p>
    <w:p>
      <w:pPr>
        <w:pStyle w:val="Normal"/>
        <w:jc w:val="both"/>
        <w:rPr>
          <w:sz w:val="24"/>
        </w:rPr>
      </w:pPr>
      <w:r>
        <w:rPr>
          <w:sz w:val="24"/>
        </w:rPr>
      </w:r>
    </w:p>
    <w:p>
      <w:pPr>
        <w:pStyle w:val="StylNadpisAnenTun"/>
        <w:rPr/>
      </w:pPr>
      <w:r>
        <w:rPr/>
        <w:t xml:space="preserve">Nález Pl. Ústavního soudu 51/2000: </w:t>
      </w:r>
    </w:p>
    <w:p>
      <w:pPr>
        <w:pStyle w:val="Normal"/>
        <w:jc w:val="both"/>
        <w:rPr/>
      </w:pPr>
      <w:r>
        <w:rPr>
          <w:sz w:val="24"/>
        </w:rPr>
        <w:t>Základní změnou, provedenou zde zákonem č. 103/2000 Sb., je, že společenství vlastníků jednotek získalo právní subjektivitu (v oblasti, která je součástí předmětu jeho činnosti), nezbytnou pro řádné zabezpečení úkolů společenství, jakož i smyslu a účelu jeho vzniku. Taková úprava je bezpochyby k dispozici demokratického zákonodárce, který z principu věci musel stanovit podmínky, za kterých tato právnická osoba, způsobilá vykonávat práva a zavazovat se ve všech věcech, spojených se správou domu, vznikne. Platná právní úprava je tedy postavena na spoluvlastnické koncepci, kde hlavním předmětem je budova a vedlejším předmětem byt nebo nebytový prostor, které nejsou reálně oddělitelnými částmi budovy, a ke spoluvlastnictví budovy tak přistupuje vlastnictví bytu či nebytového prostoru (konstrukce tzv. dualistické teorie bytového vlastnictví ve spoluvlastnickém pojetí). Uvedená zvláštní právní úprava, umožněná občanským zákoníkem, který stanoví, že předmětem občanskoprávních vztahů mohou být též byty nebo nebytové prostory (§ 118 odst. 2), a který v ust. § 125 odst. 1 odkazuje na napadený zákon, je dána právě specifickou povahou bytu nebo nebytového prostoru, které nemohou být fakticky samostatnými, oddělitelnými částmi budovy. Vlastnictví bytu nebo nebytového prostoru je potom z podstaty věci nutně omezeno v rozsahu, ve kterém je třeba respektovat nutnost hospodaření s budovou jako celkem. Práva jednotlivých vlastníků jsou omezena stejným vlastnickým právem ostatních vlastníků jednotek. Za zpětně působící by bylo možné novou právní úpravu považovat jen tehdy, kdyby konstituovala vznik společenství přede dnem své účinnosti. Zákon však jednoznačně stanoví svou účinnost do budoucna a je z tohoto hlediska v souladu s ústavním pořádkem České republiky.</w:t>
      </w:r>
    </w:p>
    <w:p>
      <w:pPr>
        <w:pStyle w:val="Normal"/>
        <w:jc w:val="both"/>
        <w:rPr>
          <w:sz w:val="24"/>
        </w:rPr>
      </w:pPr>
      <w:r>
        <w:rPr>
          <w:sz w:val="24"/>
        </w:rPr>
      </w:r>
    </w:p>
    <w:p>
      <w:pPr>
        <w:pStyle w:val="StylNadpisAnenTun"/>
        <w:rPr/>
      </w:pPr>
      <w:r>
        <w:rPr/>
        <w:t xml:space="preserve">Usnesení Vrchního soudu v Praze ze dne 7. 5. 2001, sp. Zn. 7 Cmo 15/2001: </w:t>
      </w:r>
    </w:p>
    <w:p>
      <w:pPr>
        <w:pStyle w:val="Normal"/>
        <w:jc w:val="both"/>
        <w:rPr/>
      </w:pPr>
      <w:r>
        <w:rPr>
          <w:sz w:val="24"/>
        </w:rPr>
        <w:t>Nedodržení třicetidenní lhůty k podání vrhu na zápis společenství vlastníků do obchodního rejstříku podle § 10 odst. 1 BytZ (pozn. autorů: ve znění účinném do 31. 12. 2001) neznamená ztrátu legitimace společenství k podání návrhu na jeho zápis do obchodního rejstříku.</w:t>
      </w:r>
    </w:p>
    <w:p>
      <w:pPr>
        <w:pStyle w:val="Normal"/>
        <w:jc w:val="both"/>
        <w:rPr>
          <w:sz w:val="24"/>
        </w:rPr>
      </w:pPr>
      <w:r>
        <w:rPr>
          <w:sz w:val="24"/>
        </w:rPr>
      </w:r>
    </w:p>
    <w:p>
      <w:pPr>
        <w:pStyle w:val="StylNadpisAnenTun"/>
        <w:rPr/>
      </w:pPr>
      <w:r>
        <w:rPr/>
        <w:t xml:space="preserve">Stavba postavená omylem částečně na cizím pozemku </w:t>
      </w:r>
    </w:p>
    <w:p>
      <w:pPr>
        <w:pStyle w:val="Normal"/>
        <w:jc w:val="both"/>
        <w:rPr/>
      </w:pPr>
      <w:r>
        <w:rPr>
          <w:sz w:val="24"/>
        </w:rPr>
        <w:t xml:space="preserve">(z odůvodnění Krajského soudu v Plzni k 15 Ca 252/93 z 15. 11. 1993): </w:t>
      </w:r>
    </w:p>
    <w:p>
      <w:pPr>
        <w:pStyle w:val="Normal"/>
        <w:jc w:val="both"/>
        <w:rPr/>
      </w:pPr>
      <w:r>
        <w:rPr>
          <w:sz w:val="24"/>
        </w:rPr>
        <w:t>Stavba je samostatnou nemovitou věcí a není součástí pozemku (§ 20 ObčZ). Jestliže tedy stavba, která byla vystavěna na určitém pozemku, přesahuje částí do stavební parcely jiného vlastníka, nestává se přesahující část stavby součástí této sousední parcely. Zastavěná část sousední parcely se naopak nestává prostřednictvím zastavění součástí parcely, k níž měl vlastník stavby vlastnické právo a na níž měl úmysl zřídit celou stavbu. Vlastník stavby není proto oprávněn s cizí částí pozemku, byť zastavenou vlastní stavbou, disponovat.</w:t>
      </w:r>
    </w:p>
    <w:p>
      <w:pPr>
        <w:pStyle w:val="Normal"/>
        <w:jc w:val="both"/>
        <w:rPr/>
      </w:pPr>
      <w:r>
        <w:rPr>
          <w:sz w:val="24"/>
        </w:rPr>
        <w:t>Část stavby zasahující do jiné stavební parcely je ve vztahu k této parcele neoprávněnou stavbou ve smyslu ust. § 135c ObčZ. Vlastníci budou muset vzájemně upravit své vztahy a uvést skutečný stav do souladu se stavem právním.</w:t>
      </w:r>
    </w:p>
    <w:p>
      <w:pPr>
        <w:pStyle w:val="Normal"/>
        <w:jc w:val="both"/>
        <w:rPr>
          <w:sz w:val="24"/>
        </w:rPr>
      </w:pPr>
      <w:r>
        <w:rPr>
          <w:sz w:val="24"/>
        </w:rPr>
        <w:t xml:space="preserve">Protože vlastník stavby je nesporný, je oprávněn s touto stavbou nakládat, tedy ji převést na jiného, bez ohledu na okolnost, že stavba zasahuje do cizího pozemku. Přirozeně, že po převodu vlastnictví ponese důsledky vyplývající z toho, že stavba je ve vztahu k omylem zastavěné části sousední parcely neoprávněnou, nový vlastník stavby.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Věcné břemeno přístupu k pozemkům a stavbám vyvlastněným ve veřejném zájmu </w:t>
      </w:r>
    </w:p>
    <w:p>
      <w:pPr>
        <w:pStyle w:val="Normal"/>
        <w:jc w:val="both"/>
        <w:rPr/>
      </w:pPr>
      <w:r>
        <w:rPr>
          <w:sz w:val="24"/>
        </w:rPr>
        <w:t xml:space="preserve">( z odůvodnění Krajského soudu v Hradci Králové k 30 Ca 228/97-19 z 5. 6. 1998): </w:t>
      </w:r>
    </w:p>
    <w:p>
      <w:pPr>
        <w:pStyle w:val="Normal"/>
        <w:jc w:val="both"/>
        <w:rPr>
          <w:sz w:val="24"/>
        </w:rPr>
      </w:pPr>
      <w:r>
        <w:rPr>
          <w:sz w:val="24"/>
        </w:rPr>
        <w:t xml:space="preserve">Soud může zřídit svým rozhodnutím věcné břemeno pouze ve dvou případech, a to podle ust. § 142 odst. 2 ObčZ – při zrušení a vypořádání podílového spoluvlastnictví, a podle ust. § 135c odst. 3 ObčZ – při uspořádání poměrů mezi vlastníkem pozemku a vlastníkem stavby, zřízené na cizím pozemku, až na to nemá právo. Řešení otázek přístupů ke stavbám a pozemkům v případě nedohody mezi zúčastněnými subjekty je proto třeba hledat v předpisech veřejné správy, a to zejména ve stavebním zákoně a předpisech jej provádějících, když podle jeho § 108 odst. 2 písm. d) je vyvlastnění možné ve veřejném zájmu i pro vytvoření podmínek pro nezbytný přístup k pozemku a stavbě. Jelikož ze žádného právního předpisu nelze dovodit subjektivní oprávnění na vyvlastnění cizího pozemku, nebude dán zájem na zřízení věcného břemen přístupu vyvlastněním jistě např. tehdy, kdy je stavba teprve ve stadiu příprav. Tehdy bude na jejím investorovi, aby si všechny potřebné předpoklady realizace stavby zajistil sám, včetně přístupu k ní. Jiná situace však nastává tehdy, pokud stavebníkovi byla stavba povolena orgánem veřejné správy s tím, že splňuje požadavky týkající se zájmů společnosti, včetně obecných technických požadavků na výstavbu, tedy že má i zajištěn přístup z veřejné pozemní komunikace kapacitně vyhovující komunikační přípojkou - § 6 vyhlášky č. 83/1976 Sb., o obecných technických požadavcích na výstavbu (nyní § 4 odst. 2 vyhlášky č. 132/1998 Sb.) – a posléze přestane těmto požadavkům, za kterých byla povolena, vyhovovat. Ztratí přístup bez přičinění stavebníka, takže se ke stavbě bez použití nemovitosti jiných vlastníků nelze dostat. Takovéto situace se však dotýkají nejen soukromoprávní sféry, ale i zájmu společnosti v potřebě umožnit vlastníkovi stavby, povolené veřejnoprávním aktem, její další nerušené užívání. </w:t>
      </w:r>
    </w:p>
    <w:p>
      <w:pPr>
        <w:pStyle w:val="Normal"/>
        <w:jc w:val="both"/>
        <w:rPr/>
      </w:pPr>
      <w:r>
        <w:rPr>
          <w:sz w:val="24"/>
        </w:rPr>
        <w:t>(Rozsudek publikován: Soudní judikatura ve věcech správních, 1998, č. 13, s. 403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Pojem zastavěný pozemek </w:t>
      </w:r>
    </w:p>
    <w:p>
      <w:pPr>
        <w:pStyle w:val="Normal"/>
        <w:jc w:val="both"/>
        <w:rPr>
          <w:sz w:val="24"/>
        </w:rPr>
      </w:pPr>
      <w:r>
        <w:rPr>
          <w:sz w:val="24"/>
        </w:rPr>
        <w:t xml:space="preserve">(z odůvodnění Krajského soudu v Brně k 35 Ca 5/94 z 6. 12. 1994): </w:t>
      </w:r>
    </w:p>
    <w:p>
      <w:pPr>
        <w:pStyle w:val="Normal"/>
        <w:jc w:val="both"/>
        <w:rPr>
          <w:sz w:val="24"/>
        </w:rPr>
      </w:pPr>
      <w:r>
        <w:rPr>
          <w:sz w:val="24"/>
        </w:rPr>
        <w:t xml:space="preserve">Ustanovením § 10 odst. 4 MajKř zákonodárce chrání vlastníky staveb, které byly postaveny na pozemku až poté, co byl pozemek odňat původnímu vlastníkovi a stal se vlastnictvím státu. Zákon blíže nedefinuje pojem „stavby“, která má být na „zastavěném pozemku“ umístněna. Pojem stavba podle stavebních předpisů je příliš široký a jeho užití ve stejném rozsahu pro účely restituce by bylo v rozporu s účelem zákona. Aby byl naplněn účel zákona a současně respektována ochrana vlastníka stavby, je nutno v každém konkrétním případě zjistit charakter stavby na pozemku umístěné, k jakému účelu slouží a kdo je jejím vlastníkem. </w:t>
      </w:r>
    </w:p>
    <w:p>
      <w:pPr>
        <w:pStyle w:val="Normal"/>
        <w:jc w:val="both"/>
        <w:rPr/>
      </w:pPr>
      <w:r>
        <w:rPr>
          <w:sz w:val="24"/>
        </w:rPr>
        <w:t>(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e garážím pod povrchem pozemku </w:t>
      </w:r>
    </w:p>
    <w:p>
      <w:pPr>
        <w:pStyle w:val="Normal"/>
        <w:keepNext w:val="true"/>
        <w:jc w:val="both"/>
        <w:rPr>
          <w:sz w:val="24"/>
        </w:rPr>
      </w:pPr>
      <w:r>
        <w:rPr>
          <w:sz w:val="24"/>
        </w:rPr>
        <w:t xml:space="preserve">(z odůvodnění Nejvyššího soudu k 2 Cdon 1438/96 z 27. 11. 1997): </w:t>
      </w:r>
    </w:p>
    <w:p>
      <w:pPr>
        <w:pStyle w:val="Normal"/>
        <w:jc w:val="both"/>
        <w:rPr>
          <w:sz w:val="24"/>
        </w:rPr>
      </w:pPr>
      <w:r>
        <w:rPr>
          <w:sz w:val="24"/>
        </w:rPr>
        <w:t xml:space="preserve">Garáž pod povrchem pozemku je ve smyslu ust. § 8 odst. 3 MsRehZ stavbou umístěnou na pozemku. Umístěním stavby na pozemku ve smyslu cit. Ustanovení je třeba rozumět jeho zastavění stavbou ve výše uvedeném smyslu. Pozemek je definován jako část zemského povrchu oddělená (různě danými hranicemi) od jiných pozemků [srov. § 27 písm. a) KatZ]. Přitom pozemkem v tomto smyslu nelze samozřejmě rozumět jen svršek země či půdy (rostlý terén) v daných hranicích, ale celý hlubinný prostor půdy či jiné zemské vrstvy nacházející se pod tímto svrškem. Podle názoru soudu je pak pozemek zastavěn nejen stavbou nadzemní, která má často i svou podzemní část, ale i stavbou umístěnou pod povrchem země. </w:t>
      </w:r>
    </w:p>
    <w:p>
      <w:pPr>
        <w:pStyle w:val="Normal"/>
        <w:jc w:val="both"/>
        <w:rPr/>
      </w:pPr>
      <w:r>
        <w:rPr>
          <w:sz w:val="24"/>
        </w:rPr>
        <w:t>(Rozsudek publikován: Sbírka soudních rozhodnutí a stanovisek, 1999, čl. 1, s. 22, 48 – převzato z: Barešová, E., Baudyš, P. Zákon o zápisech vlastnických a jiných věcných práv k nemovitostem. Komentář. Praha: C. H. Beck, 2000.)</w:t>
      </w:r>
    </w:p>
    <w:p>
      <w:pPr>
        <w:pStyle w:val="Normal"/>
        <w:jc w:val="both"/>
        <w:rPr>
          <w:sz w:val="24"/>
        </w:rPr>
      </w:pPr>
      <w:r>
        <w:rPr>
          <w:sz w:val="24"/>
        </w:rPr>
      </w:r>
    </w:p>
    <w:p>
      <w:pPr>
        <w:pStyle w:val="StylNadpisAnenTun"/>
        <w:rPr/>
      </w:pPr>
      <w:r>
        <w:rPr/>
        <w:t xml:space="preserve">K pojmu jeden funkční celek pozemku se stavbou </w:t>
      </w:r>
    </w:p>
    <w:p>
      <w:pPr>
        <w:pStyle w:val="Normal"/>
        <w:jc w:val="both"/>
        <w:rPr>
          <w:sz w:val="24"/>
        </w:rPr>
      </w:pPr>
      <w:r>
        <w:rPr>
          <w:sz w:val="24"/>
        </w:rPr>
        <w:t xml:space="preserve">(z odůvodnění Nejvyššího soudu k 2 Cdon 1026/96 z 19. 12. 1997): </w:t>
      </w:r>
    </w:p>
    <w:p>
      <w:pPr>
        <w:pStyle w:val="Normal"/>
        <w:jc w:val="both"/>
        <w:rPr/>
      </w:pPr>
      <w:r>
        <w:rPr>
          <w:sz w:val="24"/>
        </w:rPr>
        <w:t>Pojmem uvedeným v ustanovení § 3 odst. 3 zák. č. 172/1991 S., „pozemky tvořící s nimi (s objekty komplexní bytové výstavby rozestavěnými k 31. prosinci 1992) jeden funkční celek“ je třeba rozumět stavební pozemek, resp. pozemek stavěný stavbou, o níž se jedná, a dále přilehlé pozemky, jež tvoří s tímto pozemkem souvislý celek bez přerušení.</w:t>
      </w:r>
    </w:p>
    <w:p>
      <w:pPr>
        <w:pStyle w:val="Normal"/>
        <w:jc w:val="both"/>
        <w:rPr/>
      </w:pPr>
      <w:r>
        <w:rPr>
          <w:rFonts w:eastAsia="Times New Roman"/>
          <w:sz w:val="24"/>
        </w:rPr>
        <w:t xml:space="preserve"> </w:t>
      </w:r>
      <w:r>
        <w:rPr>
          <w:sz w:val="24"/>
        </w:rPr>
        <w:t>Žalobce (obec O. V.) se domáhal určení, že je vlastníkem pozemku č. parc. 1/8 v katastrálním území O. V., který byl oddělen z pozemku č. parc. 1/1 v témže území s tím, že na tomto pozemku jsou postaveny obytný dům čp. 391, olejová kotelna a rozestavěný dům komplexní bytové výstavby o 24 bytových jednotkách a nebytových prostorách. Žalobce svůj nárok opíral o ustanovení zákona č. 172/1991 Sb., o přechodu některých věcí z majetku České republiky do vlastnictví obcí, ve znění pozdějších předpisů.</w:t>
      </w:r>
    </w:p>
    <w:p>
      <w:pPr>
        <w:pStyle w:val="Normal"/>
        <w:jc w:val="both"/>
        <w:rPr/>
      </w:pPr>
      <w:r>
        <w:rPr>
          <w:sz w:val="24"/>
        </w:rPr>
        <w:t>Žalobce ve vyjádření k dovolání poukázal na to, že ke geometrickému oddělení pozemku č. parc. 1/8 došlo proto, aby byly co nejméně dotčeny zájmy oprávněných osob ve vztahu k pozemku parc. č. 1/1. Přitom pozemek č. parc. 1/1 nepochybně ke dni účinnosti zákona splňoval podmínku, aby se stavbami komplexní bytové výstavby tvořil jeden funkční celek. Stavby komplexní bytové výstavby na něm byly prokazatelně postaveny. Jestliže tuto podmínku splňoval pozemek parc. č. 1/1 jako celek, potom ji nepochybně musí splňovat i jeho část, kterou je pozemek č. parc. 1/8 neboť právě tato část je tou, která je nejvíce a bezprostředně zastavena. Skutečnost, zda na pozemku parc. č. 1/1 se nacházely ještě jiné objekty, nemá pro posouzení věci žádný význam. Žalobce oddělením pozemku č. parc. 1/8 pozemku z pozemku č. parc. 1/1 nechtěl obejít zákon, ale naopak v zájmu restituentů požadoval pouze jeho část, která je nezbytná k existenci a užívání komplexní bytové výstavby, ačkoli mohl požadovat celý pozemek parc. č. 1/1. Žalobce navrhl, aby dovolání žalovaného bylo zamítnuto.</w:t>
      </w:r>
    </w:p>
    <w:p>
      <w:pPr>
        <w:pStyle w:val="Normal"/>
        <w:jc w:val="both"/>
        <w:rPr/>
      </w:pPr>
      <w:r>
        <w:rPr>
          <w:sz w:val="24"/>
        </w:rPr>
        <w:t>Pokud pak jde o význam dalších slov ustanovení § 3 odst. 3 zák. č. 172/1991 Sb., „pozemky tvořící s nimi (s objekty komplexní bytové výstavby rozestavěnými k 31. prosinci 1992) jeden funkční celek“, lze poznamenat, že nejde o pojem, který by se předtím v právním řádu nevyskytoval. Lze se s ním setkat např. již v zákoně č. 84/1958 Sb., o územním plánování, nebo ve vyhlášce č. 182/1988Sb.,o cenách staveb, pozemků, trvalých porostů, úhradách za uřízení práva osobního užívání pozemků a náhradách za dočasné užívání pozemků. Za takový pozemek se považoval samozřejmě stavební pozemek, resp. pozemek zastavěný stavbou, o nichž se jedná, a dále přilehlé pozemky, jež tvoří s tímto pozemkem souvislý celek bez přerušení.</w:t>
      </w:r>
    </w:p>
    <w:p>
      <w:pPr>
        <w:pStyle w:val="Normal"/>
        <w:jc w:val="both"/>
        <w:rPr>
          <w:sz w:val="24"/>
        </w:rPr>
      </w:pPr>
      <w:r>
        <w:rPr>
          <w:sz w:val="24"/>
        </w:rPr>
        <w:t>Z výše uvedeného výkladu pro daný případ vyplývají následující závěry:</w:t>
      </w:r>
    </w:p>
    <w:p>
      <w:pPr>
        <w:pStyle w:val="Normal"/>
        <w:jc w:val="both"/>
        <w:rPr/>
      </w:pPr>
      <w:r>
        <w:rPr>
          <w:sz w:val="24"/>
        </w:rPr>
        <w:t>I když pozemek č. parc. 1/1 nebyl zcela zastavěn objektem rozestavěné komplexní bytové výstavby, popřípadě byly na něm umístěny či do něj zasahovaly další stavby, nemění to nic na skutečnosti, že šlo o pozemek uvedeným objektem zastavěný, nikoli o pozemek pouze přilehlý nebo jinak související. Tento pozemek byl ve smyslu § 118 a 120 ObčZ jedinou nemovitou věcí, tedy pozemkem, který nesestával z více pozemků jako samostatných věcí. Pokud tedy nedošlo před 31. 12. 1992 k rozdělení pozemku č. parc. 1/1 tak, že by vznikl jiný samostatný pozemek, na kterém by se nacházel předmětný objekt, přešel do té doby celý nedělený pozemek parc. č. 1/1 do vlastnictví obce.</w:t>
      </w:r>
    </w:p>
    <w:p>
      <w:pPr>
        <w:pStyle w:val="Normal"/>
        <w:jc w:val="both"/>
        <w:rPr/>
      </w:pPr>
      <w:r>
        <w:rPr>
          <w:sz w:val="24"/>
        </w:rPr>
        <w:t>Z výše uvedeného pak vyplývá, že je nutno dát za pravdu výstižné argumentaci žalobce obsažené v jeho vyjádření k dovolání se zdůrazněním toho, že stala-li se obec vlastníkem určitého pozemku, nemohla pozbýt vlastnictví k jeho později odděleným částem, z nichž se tak staly samostatné pozemky, jen v důsledku samotného oddělení. Proto nezbylo než nedůvodné dovolání zamítnout.</w:t>
      </w:r>
    </w:p>
    <w:p>
      <w:pPr>
        <w:pStyle w:val="Normal"/>
        <w:jc w:val="both"/>
        <w:rPr>
          <w:sz w:val="24"/>
        </w:rPr>
      </w:pPr>
      <w:r>
        <w:rPr>
          <w:sz w:val="24"/>
        </w:rPr>
      </w:r>
    </w:p>
    <w:p>
      <w:pPr>
        <w:pStyle w:val="StylNadpisAnenTun"/>
        <w:rPr/>
      </w:pPr>
      <w:r>
        <w:rPr/>
        <w:t xml:space="preserve">Rozsudek Krajského soudu v Hradci Králové z 1. 2. 1998 zn. 20 C 370/97 </w:t>
      </w:r>
    </w:p>
    <w:p>
      <w:pPr>
        <w:pStyle w:val="Normal"/>
        <w:jc w:val="both"/>
        <w:rPr/>
      </w:pPr>
      <w:r>
        <w:rPr>
          <w:sz w:val="24"/>
        </w:rPr>
        <w:t>(publikovaný v Soudních rozhledech č. 10/1999): Nabídka převodu vlastnictví k bytu dosavadnímu nájemci (§ 22 odst. 1, věta první zákona) musí být písemná a musí obsahovat všechny podstatné náležitosti smlouvy (§ 6 odst. 1 zákona).</w:t>
      </w:r>
    </w:p>
    <w:p>
      <w:pPr>
        <w:pStyle w:val="Normal"/>
        <w:jc w:val="both"/>
        <w:rPr/>
      </w:pPr>
      <w:r>
        <w:rPr>
          <w:sz w:val="24"/>
        </w:rPr>
        <w:t>Neobsahuje-li písemná nabídka převodu vlastnictví k bytu dosavadnímu nájemci cenu bytu, nemá její doručení za důsledek započtení běhu zákonné šestiměsíční lhůty, stanovené v § 22 odst. 1, věta druhá zákona.</w:t>
      </w:r>
    </w:p>
    <w:p>
      <w:pPr>
        <w:pStyle w:val="Normal"/>
        <w:jc w:val="both"/>
        <w:rPr/>
      </w:pPr>
      <w:r>
        <w:rPr>
          <w:sz w:val="24"/>
        </w:rPr>
        <w:t>Smlouva o převodu vlastnictví k bytu jiné osobě než dosavadnímu nájemci bytu je za této situace absolutně neplatná pro rozpor se zákonem (§ 59 ObčZ).</w:t>
      </w:r>
    </w:p>
    <w:p>
      <w:pPr>
        <w:pStyle w:val="Normal"/>
        <w:jc w:val="both"/>
        <w:rPr>
          <w:sz w:val="24"/>
        </w:rPr>
      </w:pPr>
      <w:r>
        <w:rPr>
          <w:sz w:val="24"/>
        </w:rPr>
      </w:r>
    </w:p>
    <w:p>
      <w:pPr>
        <w:pStyle w:val="StylNadpisAnenTun"/>
        <w:rPr/>
      </w:pPr>
      <w:r>
        <w:rPr/>
        <w:t xml:space="preserve">Rozsudek Nejvyššího soudu ČR sp. zn. 20 Co 553/97 </w:t>
      </w:r>
    </w:p>
    <w:p>
      <w:pPr>
        <w:pStyle w:val="Normal"/>
        <w:jc w:val="both"/>
        <w:rPr>
          <w:sz w:val="24"/>
        </w:rPr>
      </w:pPr>
      <w:r>
        <w:rPr>
          <w:sz w:val="24"/>
        </w:rPr>
        <w:t xml:space="preserve">(publikováno v Soudních rozhledech č. 5/1999, s. 162): </w:t>
      </w:r>
    </w:p>
    <w:p>
      <w:pPr>
        <w:pStyle w:val="Normal"/>
        <w:jc w:val="both"/>
        <w:rPr/>
      </w:pPr>
      <w:r>
        <w:rPr>
          <w:sz w:val="24"/>
        </w:rPr>
        <w:t>Šestiměsíční lhůtu, v níž má při převodu vlastnictví bytu nájemce – fyzická osoba podle ustanovení § 22 odst. 2 zákona č. 72/1994 Sb. právo na převod bytu do svého vlastnictví od dosavadního vlastníka bytu, popřípadě budovy, nelze zkrátit, a to ani v případě, že nájemce učiní do jejího uplynutí takový projev vůle, z něhož lze bezpečně dovodit, že nabídku nepřijal.</w:t>
      </w:r>
    </w:p>
    <w:p>
      <w:pPr>
        <w:pStyle w:val="Normal"/>
        <w:jc w:val="both"/>
        <w:rPr/>
      </w:pPr>
      <w:r>
        <w:rPr>
          <w:sz w:val="24"/>
        </w:rPr>
        <w:t>Roční lhůtu, běžící po uplynutí šestiměsíční lhůty podle ustanovení § 22 odst. 1 zákona č. 72/1994 Sb., v níž má při převodu vlastnictví bytu nájemce podle ustanovení § 22 odst. 3 zákona č. 72/994 Sb. právo na jeho přednostní nabytí za podmínek stanovených v § 606 ObčZ, lze zkrátit pouze řádnou nabídkou k převodu bytu vlastníkem budovy či bytu nájemci. Marným uplynutím tříměsíční prekluzívní lhůty právo přednostní koupě bytu nájemci zanikne, avšak pouze v případě, že došlo k převodu vlastnictví bytu třetí osobě. Jinak nemůže být roční lhůta zkrácena.</w:t>
      </w:r>
    </w:p>
    <w:p>
      <w:pPr>
        <w:pStyle w:val="Normal"/>
        <w:jc w:val="both"/>
        <w:rPr/>
      </w:pPr>
      <w:r>
        <w:rPr>
          <w:sz w:val="24"/>
        </w:rPr>
        <w:t>Před uplynutím shora uvedených lhůt nemůže vlastník budovy (popř. bytu) vlastnictví bytu převést jiné osobě, jinak je smlouva o převodu bytu neplatná pro rozpor se zákonem.</w:t>
      </w:r>
    </w:p>
    <w:p>
      <w:pPr>
        <w:pStyle w:val="Normal"/>
        <w:jc w:val="both"/>
        <w:rPr>
          <w:sz w:val="24"/>
        </w:rPr>
      </w:pPr>
      <w:r>
        <w:rPr>
          <w:sz w:val="24"/>
        </w:rPr>
      </w:r>
    </w:p>
    <w:p>
      <w:pPr>
        <w:pStyle w:val="StylNadpisAnenTun"/>
        <w:rPr/>
      </w:pPr>
      <w:r>
        <w:rPr/>
        <w:t xml:space="preserve">Nález Ústavního soudu sp. zn. II ÚS 216/99: </w:t>
      </w:r>
    </w:p>
    <w:p>
      <w:pPr>
        <w:pStyle w:val="Normal"/>
        <w:jc w:val="both"/>
        <w:rPr/>
      </w:pPr>
      <w:r>
        <w:rPr>
          <w:sz w:val="24"/>
        </w:rPr>
        <w:t>Postup podle § 705 odst. 2 ObčZ a uplatnění práva podle zákona č. 42/1992 Sb., resp. podle § 23 odst. 1 a2 zákona č. 72/1994 Sb., jsou dva samostatné tituly. Přestože se jedná o dva právní tituly, je konstituování vlastnického práva podmíněno uživatelským vztahem k bytu a členstvím v družstvu, což ovšem neznamená, že by vzájemný vztah těchto právních titulů bylo možno zařadit do kategorie nadřízenosti a podřízenosti.</w:t>
      </w:r>
    </w:p>
    <w:p>
      <w:pPr>
        <w:pStyle w:val="Normal"/>
        <w:jc w:val="both"/>
        <w:rPr/>
      </w:pPr>
      <w:r>
        <w:rPr>
          <w:sz w:val="24"/>
        </w:rPr>
        <w:t>Úpravou právních vztahů podle § 705 odst. 2 ObčZ zákon sleduje spravedlivé vyřešení dalšího uživatelského vztahu k bytu a tím i odstranění neshod mezi účastníky, to vše se zřetelem k § 3 ObčZ, tj. s přihlédnutím k dobrým mravům. Právo uplatnit žalobu podle § 705 odst. 2 svědčilo každému z rozvedených manželů. Připuštěním námitky stěžovatele, že i jemu mělo být zachováno právo na převod bytového jednotky do jeho vlastnictví, je ve svém obsahu kontradiktorní, prakticky neuskutečnitelné. Představovalo by ohrožení a porušení občanskoprávních vztahů právě ve vztahu na bonos mores.</w:t>
      </w:r>
    </w:p>
    <w:p>
      <w:pPr>
        <w:pStyle w:val="Normal"/>
        <w:jc w:val="both"/>
        <w:rPr>
          <w:sz w:val="24"/>
        </w:rPr>
      </w:pPr>
      <w:r>
        <w:rPr>
          <w:sz w:val="24"/>
        </w:rPr>
      </w:r>
    </w:p>
    <w:p>
      <w:pPr>
        <w:pStyle w:val="StylNadpisAnenTun"/>
        <w:rPr/>
      </w:pPr>
      <w:r>
        <w:rPr/>
        <w:t xml:space="preserve">Rozsudek Nejvyššího soudu v ČR sp. zn. 32 Cdo 197/99-163 ze 4. 5. 1999 </w:t>
      </w:r>
    </w:p>
    <w:p>
      <w:pPr>
        <w:pStyle w:val="Normal"/>
        <w:jc w:val="both"/>
        <w:rPr>
          <w:sz w:val="24"/>
        </w:rPr>
      </w:pPr>
      <w:r>
        <w:rPr>
          <w:sz w:val="24"/>
        </w:rPr>
        <w:t xml:space="preserve">(publikován v Právních rozhledech 7/1999, s. 384): </w:t>
      </w:r>
    </w:p>
    <w:p>
      <w:pPr>
        <w:pStyle w:val="Normal"/>
        <w:jc w:val="both"/>
        <w:rPr/>
      </w:pPr>
      <w:r>
        <w:rPr>
          <w:sz w:val="24"/>
        </w:rPr>
        <w:t>Nejvyšší soud dospěl k závěru, že pro výklad pojmu bytové družstvo je třeba vycházet právě z toho, zda posuzované družstvo skutečně zajišťuje bytové potřeby svých členů, ať již přímo nebo nepřímo, anebo nikoli. Pokud družstvo takové potřeby zajišťuje, je třeba za bytové družstvo považovat. Jako vodítko pro takové posouzení přitom je možno využít i posouzení obchodního jména družstva či zapsaného předmětu podnikání, pro posouzení povahy konkrétního družstva však nejsou tato kritéria vodítkem rozhodující.</w:t>
      </w:r>
    </w:p>
    <w:p>
      <w:pPr>
        <w:pStyle w:val="Normal"/>
        <w:jc w:val="both"/>
        <w:rPr>
          <w:sz w:val="24"/>
        </w:rPr>
      </w:pPr>
      <w:r>
        <w:rPr>
          <w:sz w:val="24"/>
        </w:rPr>
      </w:r>
    </w:p>
    <w:p>
      <w:pPr>
        <w:pStyle w:val="StylNadpisAnenTun"/>
        <w:rPr/>
      </w:pPr>
      <w:r>
        <w:rPr/>
        <w:t xml:space="preserve">Usnesení Městského soudu v Praze, sp. zn. 55 C 144/99 z 12. 4. 1999 </w:t>
      </w:r>
    </w:p>
    <w:p>
      <w:pPr>
        <w:pStyle w:val="Normal"/>
        <w:jc w:val="both"/>
        <w:rPr>
          <w:sz w:val="24"/>
        </w:rPr>
      </w:pPr>
      <w:r>
        <w:rPr>
          <w:sz w:val="24"/>
        </w:rPr>
        <w:t xml:space="preserve">(nepublikované): </w:t>
      </w:r>
    </w:p>
    <w:p>
      <w:pPr>
        <w:pStyle w:val="Normal"/>
        <w:jc w:val="both"/>
        <w:rPr/>
      </w:pPr>
      <w:r>
        <w:rPr>
          <w:sz w:val="24"/>
        </w:rPr>
        <w:t>Šlo o spor o uložení povinnosti družstvu, aby uzavřelo s žalobcem smlouvu o převodu družstevního bytu. Žaloba byla podána u Obvodního soudu, který usnesením vyslovil svoji věcnou nepříslušnost.</w:t>
      </w:r>
    </w:p>
    <w:p>
      <w:pPr>
        <w:pStyle w:val="Normal"/>
        <w:jc w:val="both"/>
        <w:rPr/>
      </w:pPr>
      <w:r>
        <w:rPr>
          <w:sz w:val="24"/>
        </w:rPr>
        <w:t>Proti usnesení podal žalobce včas odvolání, v němž namítal, že věc by měl projednávat jako věcně příslušný. Obvodní soud pro Prahu 2, nikoliv Krajský obchodní soud v Praze. Navrhl proto, aby napadené usnesení bylo odvolacím soudem zrušeno.</w:t>
      </w:r>
    </w:p>
    <w:p>
      <w:pPr>
        <w:pStyle w:val="Normal"/>
        <w:jc w:val="both"/>
        <w:rPr>
          <w:sz w:val="24"/>
          <w:u w:val="single"/>
        </w:rPr>
      </w:pPr>
      <w:r>
        <w:rPr>
          <w:sz w:val="24"/>
          <w:u w:val="single"/>
        </w:rPr>
        <w:t xml:space="preserve">Odvolací soud k tomu uvedl: </w:t>
      </w:r>
    </w:p>
    <w:p>
      <w:pPr>
        <w:pStyle w:val="Normal"/>
        <w:jc w:val="both"/>
        <w:rPr/>
      </w:pPr>
      <w:r>
        <w:rPr>
          <w:sz w:val="24"/>
        </w:rPr>
        <w:t>„</w:t>
      </w:r>
      <w:r>
        <w:rPr>
          <w:sz w:val="24"/>
        </w:rPr>
        <w:t>Otázku, zda se spor týká věcí obchodní, je pak třeba posoudit se zřetelem k hmotně právní povaze právního vztahu. Jde tedy o to, zda právní vztah, jehož se spor týká, je upraven obchodním právem, což ovšem nelze redukovat toliko na úpravu v obchodním zákoníku. V dané věci je tak při zkoumání věcné příslušnosti třeba vycházet nejen z ustanovení zákona č. 513/1991 Sb., obchodního zákoníku, v platném znění, ale také z hmotně právní úpravy převodu tzv. jednotky v domě bytového družstva, obsažené v zákoně č. 72/1994 Sb., kterým se upravují některé spoluvlastnické vztahy k budovám a některé vlastnické vztahy k bytům a nebytovým prostorům a doplňují některé zákony (Zákon o vlastnictví bytů), ve znění zákona č. 273/1994 Sb.</w:t>
      </w:r>
    </w:p>
    <w:p>
      <w:pPr>
        <w:pStyle w:val="Normal"/>
        <w:jc w:val="both"/>
        <w:rPr/>
      </w:pPr>
      <w:r>
        <w:rPr>
          <w:sz w:val="24"/>
        </w:rPr>
        <w:t>Z ustanovení § 23 odst. 1 citovaného zákona vyplývá, že jednotka ve vlastnictví nebo spoluvlastnictví družstva může být převedena pouze na člena družstva, který je zároveň nájemcem bytu. Z ustanovení § 24 odst. 7 téhož zákona pak vyplývá, že převodem jednotky družstva podle ustanovení odstavců 1 až 8 zaniká členství v družstvu. Součástí smlouvy o převodu jednotky je i vypořádání vztahů mezi družstvem a členem včetně stanovení vypořádacího podílu nabyvatele jednotky.</w:t>
      </w:r>
    </w:p>
    <w:p>
      <w:pPr>
        <w:pStyle w:val="Normal"/>
        <w:jc w:val="both"/>
        <w:rPr/>
      </w:pPr>
      <w:r>
        <w:rPr>
          <w:sz w:val="24"/>
        </w:rPr>
        <w:t>Vzhledem k tomu, že zákonem č. 72/1994 Sb. ve znění zákona č. 273/1994 Sb. byla smlouva o převodu bytové jednotky podle ustanovení § 23 násl. tohoto zákona učiněna součástí právního řádu jako speciální úprava zániku členství v družstvu a vypořádání vzájemných vztahů mezi družstvem a jeho členem, je k řízení o žalobě, kterou se člen družstva domáhá uložení povinnosti družstvu uzavřít s ním takovou smlouvu, věcně příslušný krajský soud s působní ve věcech obchodních. (Srovnej R 3/99).“</w:t>
      </w:r>
    </w:p>
    <w:p>
      <w:pPr>
        <w:pStyle w:val="Normal"/>
        <w:jc w:val="both"/>
        <w:rPr>
          <w:sz w:val="24"/>
        </w:rPr>
      </w:pPr>
      <w:r>
        <w:rPr>
          <w:sz w:val="24"/>
        </w:rPr>
      </w:r>
    </w:p>
    <w:p>
      <w:pPr>
        <w:pStyle w:val="StylNadpisAnenTun"/>
        <w:rPr/>
      </w:pPr>
      <w:r>
        <w:rPr/>
        <w:t xml:space="preserve">Usnesení Vrchního soudu v Praze sp. zn. 11 Cmo 38/96 ze 16. 5. 1996 </w:t>
      </w:r>
    </w:p>
    <w:p>
      <w:pPr>
        <w:pStyle w:val="Normal"/>
        <w:jc w:val="both"/>
        <w:rPr>
          <w:sz w:val="24"/>
        </w:rPr>
      </w:pPr>
      <w:r>
        <w:rPr>
          <w:sz w:val="24"/>
        </w:rPr>
        <w:t xml:space="preserve">(nepublikované): </w:t>
      </w:r>
    </w:p>
    <w:p>
      <w:pPr>
        <w:pStyle w:val="Normal"/>
        <w:jc w:val="both"/>
        <w:rPr/>
      </w:pPr>
      <w:r>
        <w:rPr>
          <w:sz w:val="24"/>
        </w:rPr>
        <w:t>Jestliže měl navrhovatel jako vydražitel provozní jednotky podle § 15 zákona č. 427/1990 Sb. právo na uzavření nájemní smlouvy a taková smlouva o nájmu nebytových prostor byla uzavřena, řídí se nájemní vztah mezi ním a pronajímatelem ohledně těchto nebytových prostor především zákonem č. 116/1990 Sb. Z ustanovení zákona č. 427/1990 Sb. ani ze zákona č. 116/1990 Sb. však nelze dovodit, že se pronajatý nebytový prostor bez dalšího stal předmětem členského vztahu u LBD Praha, jehož měl být v té době žalobce již členem, a že by se bez dalšího stal při rozdělování původního LBD Praha na deset samostatných LBD členem LBD Praha 3. Z tohoto důvodu je právně bezvýznamná argumentace ustanovením § 29 zákona č. 72/1994 Sb. o přechodu členství ze zákona na nově vzniklé družstvo, tj. na odpůrce. Ustanovení § 23 odst. 3 zákona č. 72/1994 Sb. ukládá družstvu povinnost uzavřít smlouvu o převodu nebytového prostoru fyzické osobě – členu družstva z a předpokladu, že se člen družstva, který je nájemcem nebytového prostoru, podílel na financování členským podílem, popřípadě že se na tomto financování podílel jeho právní předchůdce. Navrhovatel neosvědčil, že se podílel na financování nebytového prostoru, který má u odpůrce v nájmu (to ostatně ani nebylo vzhledem ke vzniku jeho členství k LBD Praha v roce 1988 možné). Paní, která se měla stavebním vkladem podílet na vybudování sporného nebytového prostoru a jejíž stavební vklad (jeho zůstatek) měl ke dni 1. 1. 1950 činit 9.000,-- Kč, nelze považovat podle obsahu spisu za právní předchůdkyni navrhovatele, jinými slovy navrhovatel neosvědčil, že by byl univerzálním či singulárním právním nástupcem jmenované.</w:t>
      </w:r>
    </w:p>
    <w:p>
      <w:pPr>
        <w:pStyle w:val="Normal"/>
        <w:jc w:val="both"/>
        <w:rPr>
          <w:sz w:val="24"/>
        </w:rPr>
      </w:pPr>
      <w:r>
        <w:rPr>
          <w:sz w:val="24"/>
        </w:rPr>
      </w:r>
    </w:p>
    <w:p>
      <w:pPr>
        <w:pStyle w:val="StylNadpisAnenTun"/>
        <w:rPr/>
      </w:pPr>
      <w:r>
        <w:rPr/>
        <w:t xml:space="preserve">Rozsudek Vrchního soudu v Praze sp. zn. 2 Cdo 162/94 z 25. 8. 1995 </w:t>
      </w:r>
    </w:p>
    <w:p>
      <w:pPr>
        <w:pStyle w:val="Normal"/>
        <w:keepNext w:val="true"/>
        <w:jc w:val="both"/>
        <w:rPr>
          <w:sz w:val="24"/>
        </w:rPr>
      </w:pPr>
      <w:r>
        <w:rPr>
          <w:sz w:val="24"/>
        </w:rPr>
        <w:t xml:space="preserve">(publikován v Právních rozhledech 1/1996, s. 25): </w:t>
      </w:r>
    </w:p>
    <w:p>
      <w:pPr>
        <w:pStyle w:val="Normal"/>
        <w:jc w:val="both"/>
        <w:rPr/>
      </w:pPr>
      <w:r>
        <w:rPr>
          <w:sz w:val="24"/>
        </w:rPr>
        <w:t>V době před 1. lednem 1992 platila pro byty v domech lidových bytových družstev s menšími odchylkami obecná právní úprava vztahující se na byty s tzv. státní (komunální) výstavby, obsažená zejména v občanském zákoníku ve znění platném před novelou provedenou s účinností od 1. 1. 1992 zákonem č. 509/1991 Sb., a v zákoně č. 41/1964 Sb., o hospodaření s byty. Jedním z předpokladů nezbytných pro vznik práva osobního užívání bytů v domech lidových bytových družstev bylo rozhodnutí místního národního výboru o přidělení bytu (§ 154 odst. 1 občanského zákoníku ve znění před citovanou novelou) a v případě výměny bytů, z nichž alespoň jeden byl v domě lidového bytového družstva, schválení dohody o výměně bytů místním národním výborem (§ 188 občanského zákoníku ve znění před citovanou novelou).</w:t>
      </w:r>
    </w:p>
    <w:p>
      <w:pPr>
        <w:pStyle w:val="Normal"/>
        <w:jc w:val="both"/>
        <w:rPr>
          <w:sz w:val="24"/>
        </w:rPr>
      </w:pPr>
      <w:r>
        <w:rPr>
          <w:sz w:val="24"/>
        </w:rPr>
      </w:r>
    </w:p>
    <w:p>
      <w:pPr>
        <w:pStyle w:val="StylNadpisAnenTun"/>
        <w:rPr/>
      </w:pPr>
      <w:r>
        <w:rPr/>
        <w:t>Rozsudek Krajského soudu v Českých Budějovicích – pobočka v Táboře jako soudu odvolacího sp. zn. 15 Co 357/97 z 27. 1. 1988</w:t>
      </w:r>
    </w:p>
    <w:p>
      <w:pPr>
        <w:pStyle w:val="Normal"/>
        <w:keepNext w:val="true"/>
        <w:jc w:val="both"/>
        <w:rPr>
          <w:sz w:val="24"/>
        </w:rPr>
      </w:pPr>
      <w:r>
        <w:rPr>
          <w:sz w:val="24"/>
        </w:rPr>
        <w:t xml:space="preserve">(rozsudek byl zrušen rozsudkem Nejvyššího soudu – viz následující judikát – z důvodu věcné nepříslušnosti): </w:t>
      </w:r>
    </w:p>
    <w:p>
      <w:pPr>
        <w:pStyle w:val="Normal"/>
        <w:jc w:val="both"/>
        <w:rPr/>
      </w:pPr>
      <w:r>
        <w:rPr>
          <w:sz w:val="24"/>
        </w:rPr>
        <w:t>Kontraktační povinnost bytového družstva obsažená v ustanovení § 23 odst. 2 tohoto zákona je však vázána na splnění dalších podmínek. Jednou z nich je včasná výzva člena družstva k uzavření smlouvy (lhůty k ní jsou uvedeny v § 24 zákona č. 42/1992 Sb. a v § 23 odst. 2 zákona č. 74/1994 Sb.), a ta je v tomto případě nepochybně splněna. Jestliže však předmětem převodu má být jednotka ve smyslu § 2 písm. f) citovaného zákona, pak je další podmínkou, bez jejíhož naplnění nelze povinnost převést byt dle § 23 odst. 2 zákona splnit, vymezení této jednotky prohlášením vlastníka budovy dle § 5 odst. 1 a3 zákona. Vymezení jednotky je důležité především proto, že pouze tato jednotka se stává věcí v právním smyslu a tudíž pouze ona může být samostatným předmětem vlastnického práva. Prohlášení vlastníka domu, které je předpokladem pro převod vlastnictví k jednotkám, musí obsahovat zákonem stanovené náležitosti a musí být o něm učiněn vklad do katastru nemovitostí. Teprve tímto vkladem se budova „rozděluje“ na jednotlivé jednotky (byty), které mohou být předmětem převodu. Až prohlášení provede přesný popis bytu a nebytových prostorů, určení společných částí domu a určení spoluvlastnického podílu budoucího vlastníka každé jednotky na společných částech domu. Samotná výzva družstevníka tedy nestačí k tomu, aby mohla být družstvu uložena povinnost k převodu konkrétního bytu. Pokud dosud nedošlo k prohlášení vlastníka domu dle § 5 zákona č. 72/1994 Sb., nejsou splněny zákonné předpoklady pro převod jednotlivého bytu a návrh domáhající se uložení povinnosti k převodu je předčasný.</w:t>
      </w:r>
    </w:p>
    <w:p>
      <w:pPr>
        <w:pStyle w:val="Normal"/>
        <w:jc w:val="both"/>
        <w:rPr>
          <w:sz w:val="24"/>
        </w:rPr>
      </w:pPr>
      <w:r>
        <w:rPr>
          <w:sz w:val="24"/>
        </w:rPr>
      </w:r>
    </w:p>
    <w:p>
      <w:pPr>
        <w:pStyle w:val="StylNadpisAnenTun"/>
        <w:rPr/>
      </w:pPr>
      <w:r>
        <w:rPr/>
        <w:t xml:space="preserve">Rozsudek Nejvyššího soudu ČR sp. zn. 26 Cdo 758/98 z 22. 4. 1998 </w:t>
      </w:r>
    </w:p>
    <w:p>
      <w:pPr>
        <w:pStyle w:val="Normal"/>
        <w:jc w:val="both"/>
        <w:rPr>
          <w:sz w:val="24"/>
        </w:rPr>
      </w:pPr>
      <w:r>
        <w:rPr>
          <w:sz w:val="24"/>
        </w:rPr>
        <w:t xml:space="preserve">(nepublikován): </w:t>
      </w:r>
    </w:p>
    <w:p>
      <w:pPr>
        <w:pStyle w:val="Normal"/>
        <w:jc w:val="both"/>
        <w:rPr/>
      </w:pPr>
      <w:r>
        <w:rPr>
          <w:sz w:val="24"/>
        </w:rPr>
        <w:t>K řízení o žalobě, kterou se člen družstva domáhá uložení povinnosti uzavřít smlouvu o převodu bytové jednotky podle ustanovení § 23 a násl. zákona č. 72/1994 Sb., je jako soud prvního stupně věcně příslušný krajský soud s působností ve věcech obchodních.</w:t>
      </w:r>
    </w:p>
    <w:p>
      <w:pPr>
        <w:pStyle w:val="Normal"/>
        <w:jc w:val="both"/>
        <w:rPr/>
      </w:pPr>
      <w:r>
        <w:rPr>
          <w:sz w:val="24"/>
        </w:rPr>
        <w:t>Vzhledem k tomu, že zákonem č. 72/1994 Sb., kterým se upravují některé spoluvlastnické vztahy k budovám a některé vlastnické vztahy k bytům a nebytovým prostorům a doplňují některé zákony (zákon o vlastnictví bytů), ve znění zákona č. 273/1994 Sb., byla smlouva o převodu bytové jednotky podle ustanovení § 23 a násl. zákona učiněna součástí právního řádu jako speciální úprava zániku členství v družstvu a vypořádání vzájemných vztahů mezi družstvem a jeho členem, je k řízení o žalobě, kterou se člen družstva domáhá uložení povinnosti družstvu uzavřít s ním takovou smlouvu, věcně příslušný krajský soud s působností ve věcech obchodních (§ 9 odst. 3 písm. c) bod aa) OSŘ).</w:t>
      </w:r>
    </w:p>
    <w:p>
      <w:pPr>
        <w:pStyle w:val="Normal"/>
        <w:jc w:val="both"/>
        <w:rPr>
          <w:sz w:val="24"/>
        </w:rPr>
      </w:pPr>
      <w:r>
        <w:rPr>
          <w:sz w:val="24"/>
        </w:rPr>
      </w:r>
    </w:p>
    <w:p>
      <w:pPr>
        <w:pStyle w:val="StylNadpisAnenTun"/>
        <w:rPr/>
      </w:pPr>
      <w:r>
        <w:rPr/>
        <w:t xml:space="preserve">Z odůvodnění rozsudku Obvodního soudu pro Prahu 5 spis. Zn. 16 C 5/96 </w:t>
      </w:r>
    </w:p>
    <w:p>
      <w:pPr>
        <w:pStyle w:val="Normal"/>
        <w:jc w:val="both"/>
        <w:rPr>
          <w:sz w:val="24"/>
        </w:rPr>
      </w:pPr>
      <w:r>
        <w:rPr>
          <w:sz w:val="24"/>
        </w:rPr>
        <w:t xml:space="preserve">(nepublikováno): </w:t>
      </w:r>
    </w:p>
    <w:p>
      <w:pPr>
        <w:pStyle w:val="Normal"/>
        <w:jc w:val="both"/>
        <w:rPr/>
      </w:pPr>
      <w:r>
        <w:rPr>
          <w:sz w:val="24"/>
        </w:rPr>
        <w:t xml:space="preserve">Podle § 5 odst. 1 zákona č. 72/1994 Sb. vlastník budovy může prohlásit, že v budově vymezuje jednotky podle tohoto zákona. Prohlášení musí mít písemnou formu a musí o něm být učiněn zápis vkladem do katastru nemovitostí. Vkladem do katastru nemovitostí se stane dosavadní vlastník budovy vlastníkem každé jednotky. Spolu s prohlášením se katastrálnímu úřadu zpravidla předkládá smlouva o převodu první jednotky. </w:t>
      </w:r>
    </w:p>
    <w:p>
      <w:pPr>
        <w:pStyle w:val="Normal"/>
        <w:jc w:val="both"/>
        <w:rPr/>
      </w:pPr>
      <w:r>
        <w:rPr>
          <w:sz w:val="24"/>
        </w:rPr>
        <w:t>Z uvedeného je zřejmé, že citované ustanovení vlastníku budovy neukládá povinnost prohlásit, že vymezuje jednotky, nýbrž stanoví, že vlastník budovy může prohlásit, že vymezuje jednotky. Vzhledem k tomu, že podle čl. 2 odst. 3 Listiny základních práv a svobod nikdo nesmí být nucen činit, co zákon neukládá, nemůže být ani v daném případě žalovanému uloženo soudním rozhodnutím, aby takové prohlášení činil.</w:t>
      </w:r>
    </w:p>
    <w:p>
      <w:pPr>
        <w:pStyle w:val="Normal"/>
        <w:jc w:val="both"/>
        <w:rPr>
          <w:sz w:val="24"/>
        </w:rPr>
      </w:pPr>
      <w:r>
        <w:rPr>
          <w:sz w:val="24"/>
        </w:rPr>
      </w:r>
    </w:p>
    <w:p>
      <w:pPr>
        <w:pStyle w:val="StylNadpisAnenTun"/>
        <w:rPr/>
      </w:pPr>
      <w:r>
        <w:rPr/>
        <w:t xml:space="preserve">Nález Ústavního soudu sp. zn. IV. ÚS 400/98 z 8. 12. 1998 </w:t>
      </w:r>
    </w:p>
    <w:p>
      <w:pPr>
        <w:pStyle w:val="Normal"/>
        <w:jc w:val="both"/>
        <w:rPr>
          <w:sz w:val="24"/>
        </w:rPr>
      </w:pPr>
      <w:r>
        <w:rPr>
          <w:sz w:val="24"/>
        </w:rPr>
        <w:t xml:space="preserve">(publikovaný ve výběru Z rozhodnutí a stanovisek Ústavního soudu ČR, Codex Bohemia, s. r. o., č. 1/1999, s. 16): </w:t>
      </w:r>
    </w:p>
    <w:p>
      <w:pPr>
        <w:pStyle w:val="Normal"/>
        <w:jc w:val="both"/>
        <w:rPr/>
      </w:pPr>
      <w:r>
        <w:rPr>
          <w:sz w:val="24"/>
        </w:rPr>
        <w:t>Lhůta uvedená v ustanovení § 29 odst. 1 zákona o vlastnictví bytů se tedy vztahuje pouze k rozhodnutí o vyčlenění a vzniku nového družstva, nemá však nic společného s podmínkami týkajícími se zápisu družstva do obchodního rejstříku a jeho vzniku.</w:t>
      </w:r>
    </w:p>
    <w:p>
      <w:pPr>
        <w:pStyle w:val="Normal"/>
        <w:jc w:val="both"/>
        <w:rPr/>
      </w:pPr>
      <w:r>
        <w:rPr>
          <w:sz w:val="24"/>
        </w:rPr>
        <w:t>Tím, že obecné soudy vztáhly prekluzívní účinky vážící se k rozhodnutí nájemců bytů i na sám vznik družstva, odepřely jim tím právo domáhat se svých práv u nezávislého a nestranného soudu, což pro ně v konečném důsledku znamená i upření práva sdružit se k ochraně svých hospodářských a sociálních zájmů. Ústavní soud proto pro porušení článku 36 odst. 1 a článku 27 odst. 1 Listiny ústavní stížnosti vyhověl.</w:t>
      </w:r>
    </w:p>
    <w:p>
      <w:pPr>
        <w:pStyle w:val="Normal"/>
        <w:jc w:val="both"/>
        <w:rPr>
          <w:sz w:val="24"/>
        </w:rPr>
      </w:pPr>
      <w:r>
        <w:rPr>
          <w:sz w:val="24"/>
        </w:rPr>
      </w:r>
    </w:p>
    <w:p>
      <w:pPr>
        <w:pStyle w:val="StylNadpisAnenTun"/>
        <w:rPr/>
      </w:pPr>
      <w:r>
        <w:rPr/>
        <w:t xml:space="preserve">Rozsudek Nejvyššího soud ČR sp. zn. II Ozn 7/96 z 15. 4. 1996 </w:t>
      </w:r>
    </w:p>
    <w:p>
      <w:pPr>
        <w:pStyle w:val="Normal"/>
        <w:jc w:val="both"/>
        <w:rPr>
          <w:sz w:val="24"/>
        </w:rPr>
      </w:pPr>
      <w:r>
        <w:rPr>
          <w:sz w:val="24"/>
        </w:rPr>
        <w:t>(publikován ve Sbírce rozhodnutí a stanovisek č. 4/1997, s. 132):</w:t>
      </w:r>
    </w:p>
    <w:p>
      <w:pPr>
        <w:pStyle w:val="Normal"/>
        <w:numPr>
          <w:ilvl w:val="0"/>
          <w:numId w:val="4"/>
        </w:numPr>
        <w:jc w:val="both"/>
        <w:rPr/>
      </w:pPr>
      <w:r>
        <w:rPr>
          <w:sz w:val="24"/>
        </w:rPr>
        <w:t>Při rozhodování o zápisu družstva, vznikajícího vyčleněním podle ustanovení § 29 zákona č. 72/1994 Sb., do obchodního rejstříku musí rejstříkový soud zkoumat, zda bylo platně rozhodnuto o vyčlenění družstva. V rámci tohoto zkoumání musí též zjišťovat, kolika budov, popřípadě domů, se vyčlenění týká, kolik je v každé z těchto budov bytů a nebytových prostorů a kolik nájemců nebo vlastníků těchto bytů či nebytových prostorů je členy družstva, ze kterého se zapisované družstvo vyčleňuje. Dále musí zjistit, zda je pro každou jednotlivou budovu splněna podmínka písemného souhlasu nejméně dvou třetin členů družstva.</w:t>
      </w:r>
    </w:p>
    <w:p>
      <w:pPr>
        <w:pStyle w:val="Normal"/>
        <w:numPr>
          <w:ilvl w:val="0"/>
          <w:numId w:val="4"/>
        </w:numPr>
        <w:jc w:val="both"/>
        <w:rPr/>
      </w:pPr>
      <w:r>
        <w:rPr>
          <w:sz w:val="24"/>
        </w:rPr>
        <w:t>Ustavující členské schůze družstva, vznikajícího podle ustanovení § 29 zákona č. 72/1994 Sb., se nemusí zúčastnit všechny osoby, které vyjádřily souhlas s vyčleněním, postačí účast splňující podmínku podle ustanovení § 221 odst. 3 obchodního zákoníku a k přijetí usnesení je nutný souhlas většiny přítomných. Členy vyčleňovaného družstva se potom stávají všichni členové původního družstva, kteří jsou nájemci nebo vlastníky bytů nebo nebytových prostorů v budovách, kterých se vyčlenění týká, bez ohledu nato, zda projevili s vyčleněním souhlas.</w:t>
      </w:r>
    </w:p>
    <w:p>
      <w:pPr>
        <w:pStyle w:val="Normal"/>
        <w:jc w:val="both"/>
        <w:rPr>
          <w:b/>
          <w:b/>
          <w:bCs/>
          <w:sz w:val="24"/>
        </w:rPr>
      </w:pPr>
      <w:r>
        <w:rPr>
          <w:b/>
          <w:bCs/>
          <w:sz w:val="24"/>
        </w:rPr>
      </w:r>
    </w:p>
    <w:p>
      <w:pPr>
        <w:pStyle w:val="StylNadpisAnenTun"/>
        <w:rPr/>
      </w:pPr>
      <w:r>
        <w:rPr/>
        <w:t xml:space="preserve">Rozsudek Krajského obchodního soudu v Praze sp. zn. 4 Cm 127/95 ze 17. 3. 1998 </w:t>
      </w:r>
    </w:p>
    <w:p>
      <w:pPr>
        <w:pStyle w:val="Normal"/>
        <w:jc w:val="both"/>
        <w:rPr>
          <w:sz w:val="24"/>
        </w:rPr>
      </w:pPr>
      <w:r>
        <w:rPr>
          <w:sz w:val="24"/>
        </w:rPr>
        <w:t xml:space="preserve">(nepublikován): </w:t>
      </w:r>
    </w:p>
    <w:p>
      <w:pPr>
        <w:pStyle w:val="Normal"/>
        <w:jc w:val="both"/>
        <w:rPr/>
      </w:pPr>
      <w:r>
        <w:rPr>
          <w:sz w:val="24"/>
        </w:rPr>
        <w:t>Ustanovení § 29 odst. 3 zákona č. 72/1994 Sb., konkrétně pak pojem „souhrn majetkových hodnot a zdrojů jejich krytí“, je třeba vykládat v kontextu s pojmem vypořádání majetku, práv a povinností, které přecházejí na nové družstvo. Je tudíž logické, že s přechodem vlastnického práva k objektu přecházejí na vyčleněné družstvo rovněž práva a závazky, jež se k objektu vážnou. Takový přechod práv a povinností není přitom nijak podmíněn předchozím vypořádáním dosavadního a nového družstva.</w:t>
      </w:r>
    </w:p>
    <w:p>
      <w:pPr>
        <w:pStyle w:val="TextBodyIndent"/>
        <w:ind w:hanging="0"/>
        <w:rPr/>
      </w:pPr>
      <w:r>
        <w:rPr/>
        <w:t>Soud tudíž dospěl k závěru, že ještě před podáním žalobního návrhu došlo k právnímu nástupnictví na straně žalované, a proto akceptoval námitku žalovaného o jeho nedostatku pasivní legitimace v řízení.</w:t>
      </w:r>
    </w:p>
    <w:p>
      <w:pPr>
        <w:pStyle w:val="Normal"/>
        <w:jc w:val="both"/>
        <w:rPr>
          <w:sz w:val="24"/>
        </w:rPr>
      </w:pPr>
      <w:r>
        <w:rPr>
          <w:sz w:val="24"/>
        </w:rPr>
      </w:r>
    </w:p>
    <w:p>
      <w:pPr>
        <w:pStyle w:val="StylNadpisAnenTun"/>
        <w:rPr/>
      </w:pPr>
      <w:r>
        <w:rPr/>
        <w:t xml:space="preserve">Usnesení Vrchního soudu v Praze sp. zn. 7 Cmo 17/98 </w:t>
      </w:r>
    </w:p>
    <w:p>
      <w:pPr>
        <w:pStyle w:val="Normal"/>
        <w:keepNext w:val="true"/>
        <w:jc w:val="both"/>
        <w:rPr>
          <w:sz w:val="24"/>
        </w:rPr>
      </w:pPr>
      <w:r>
        <w:rPr>
          <w:sz w:val="24"/>
        </w:rPr>
        <w:t xml:space="preserve">(publikováno v časopise Obchodní právo č. 12/1998): </w:t>
      </w:r>
    </w:p>
    <w:p>
      <w:pPr>
        <w:pStyle w:val="Normal"/>
        <w:jc w:val="both"/>
        <w:rPr/>
      </w:pPr>
      <w:r>
        <w:rPr>
          <w:sz w:val="24"/>
        </w:rPr>
        <w:t>Souhlas s vyčleněním a vznikem nového družstva podle § 29 odst. 1 zákona č. 72/1994 Sb. mohou příslušní členové původního družstva vyjádřit i odděleně, tedy nikoli přímo v rozhodnutí o vyčlenění a vzniku nového družstva. Pojem „vznik“ družstva je nutné v souvislosti s § 29 odst. 1 zákona č. 72/1994 Sb. chápat jako úmysl vyčlenivších se družstevníků transformovat se, jaké úmysl směřující k založení nového družstva a jeho zápisu do obchodního rejstříku. Dvě třetiny dotčených členů družstva jsou nutné pouze pro udělení písemného souhlasu s vyčleněním a vznikem nového družstva a není jich třeba k účasti na ustavující schůzi družstva.</w:t>
      </w:r>
    </w:p>
    <w:p>
      <w:pPr>
        <w:pStyle w:val="Normal"/>
        <w:jc w:val="both"/>
        <w:rPr>
          <w:b/>
          <w:b/>
          <w:bCs/>
          <w:sz w:val="24"/>
        </w:rPr>
      </w:pPr>
      <w:r>
        <w:rPr>
          <w:b/>
          <w:bCs/>
          <w:sz w:val="24"/>
        </w:rPr>
      </w:r>
    </w:p>
    <w:p>
      <w:pPr>
        <w:pStyle w:val="StylNadpisAnenTun"/>
        <w:rPr/>
      </w:pPr>
      <w:r>
        <w:rPr/>
        <w:t xml:space="preserve">Usnesení Vrchního soudu v Praze sp. zn. 10 Cmo 668/95 z 18. 1. 1996 </w:t>
      </w:r>
    </w:p>
    <w:p>
      <w:pPr>
        <w:pStyle w:val="Normal"/>
        <w:keepNext w:val="true"/>
        <w:jc w:val="both"/>
        <w:rPr>
          <w:sz w:val="24"/>
        </w:rPr>
      </w:pPr>
      <w:r>
        <w:rPr>
          <w:sz w:val="24"/>
        </w:rPr>
        <w:t xml:space="preserve">(nepublikováno): </w:t>
      </w:r>
    </w:p>
    <w:p>
      <w:pPr>
        <w:pStyle w:val="Normal"/>
        <w:jc w:val="both"/>
        <w:rPr>
          <w:sz w:val="24"/>
        </w:rPr>
      </w:pPr>
      <w:r>
        <w:rPr>
          <w:sz w:val="24"/>
        </w:rPr>
        <w:t xml:space="preserve">Podle § 29 odst. 3 písm. b), aa) o.s.ř. krajské soudy rozhodují jako soudy prvního stupně ve věcech obchodních bez zřetele na to, zda účastníci závazkového vztahu jsou podnikatelé, spory z právních vztahů souvisících se zakládáním obchodních společností nebo družstev. Z citovaného ustanovení v souvislosti s ustanovením § 261 odst. 3 písm. b) obchodního zákoníku je zřejmé, že závěr soudu prvního stupně, uvedený v odůvodnění napadaného usnesení, že věcná příslušnost krajských soudů není dána, protože jde o družstva již řádně založená, není správný. </w:t>
      </w:r>
    </w:p>
    <w:p>
      <w:pPr>
        <w:pStyle w:val="Normal"/>
        <w:jc w:val="both"/>
        <w:rPr/>
      </w:pPr>
      <w:r>
        <w:rPr>
          <w:sz w:val="24"/>
        </w:rPr>
        <w:t>V daném případě jde o spor související se založením nového družstva způsobem podle § 29 odst. 1 zákona č. 72/1994 Sb., kterým se upravují některé spoluvlastnické vztahy k budovám, některé vlastnické vztahy k bytům a nebytovým prostorům a doplňují některé zákony (Zákon o vlastnictví bytů). Věcná příslušnost Krajského obchodního soudu v Praze k řízení je z uvedených důvodů dána podle § 9 odst. 3 písm. b), aa) o. s. ř.</w:t>
      </w:r>
    </w:p>
    <w:p>
      <w:pPr>
        <w:pStyle w:val="Normal"/>
        <w:jc w:val="both"/>
        <w:rPr>
          <w:sz w:val="24"/>
        </w:rPr>
      </w:pPr>
      <w:r>
        <w:rPr>
          <w:sz w:val="24"/>
        </w:rPr>
      </w:r>
    </w:p>
    <w:p>
      <w:pPr>
        <w:pStyle w:val="StylNadpisAnenTun"/>
        <w:rPr/>
      </w:pPr>
      <w:r>
        <w:rPr/>
        <w:t xml:space="preserve">Usnesení Městského soudu v Praze sp. zn. 22 Co 73/95 z 26. 4. 1995 </w:t>
      </w:r>
    </w:p>
    <w:p>
      <w:pPr>
        <w:pStyle w:val="Normal"/>
        <w:jc w:val="both"/>
        <w:rPr>
          <w:sz w:val="24"/>
        </w:rPr>
      </w:pPr>
      <w:r>
        <w:rPr>
          <w:sz w:val="24"/>
        </w:rPr>
        <w:t xml:space="preserve">(nepublikováno): </w:t>
      </w:r>
    </w:p>
    <w:p>
      <w:pPr>
        <w:pStyle w:val="Normal"/>
        <w:jc w:val="both"/>
        <w:rPr/>
      </w:pPr>
      <w:r>
        <w:rPr>
          <w:sz w:val="24"/>
        </w:rPr>
        <w:t>Jestliže podle ustanovení § 29 odst. 1 zákona č. 72/1994 Sb., kterým se upravují některé spoluvlastnické vztahy k budovám a některé vlastnické vztahy k bytům a nebytovým prostorům a doplňují některé zákony (o vlastnictví bytů), dojde v souladu s postupem v tomto zákonném ustanovení zakotveném k rozhodnutí o vyčlenění a vzniku nového družstva, provede se podle odst. 3 téhož zákona mezi dosavadním družstvem a novým družstvem vypořádání majetku, práv a povinností, které z dosavadního družstva přecházejí na nové družstvo. Z uvedeného vyplývá, že rozhodnutím o návrhu BDP na zápis do obchodního rejstříku dojde nesporně k dotčení práv a povinností SBD, takže SBD je podle ustanovení § 94 o.s.ř. účastníkem tohoto řízení.</w:t>
      </w:r>
    </w:p>
    <w:p>
      <w:pPr>
        <w:pStyle w:val="Normal"/>
        <w:jc w:val="both"/>
        <w:rPr>
          <w:b/>
          <w:b/>
          <w:bCs/>
          <w:sz w:val="24"/>
        </w:rPr>
      </w:pPr>
      <w:r>
        <w:rPr>
          <w:b/>
          <w:bCs/>
          <w:sz w:val="24"/>
        </w:rPr>
      </w:r>
    </w:p>
    <w:p>
      <w:pPr>
        <w:pStyle w:val="StylNadpisAnenTun"/>
        <w:rPr/>
      </w:pPr>
      <w:r>
        <w:rPr/>
        <w:t xml:space="preserve">Usnesení Nejvyššího soudu ČR sp. zn. Cdo 2097/98 z 2. 3. 1999 </w:t>
      </w:r>
    </w:p>
    <w:p>
      <w:pPr>
        <w:pStyle w:val="Normal"/>
        <w:jc w:val="both"/>
        <w:rPr>
          <w:sz w:val="24"/>
        </w:rPr>
      </w:pPr>
      <w:r>
        <w:rPr>
          <w:sz w:val="24"/>
        </w:rPr>
        <w:t xml:space="preserve">(nepublikováno): </w:t>
      </w:r>
    </w:p>
    <w:p>
      <w:pPr>
        <w:pStyle w:val="Normal"/>
        <w:jc w:val="both"/>
        <w:rPr/>
      </w:pPr>
      <w:r>
        <w:rPr>
          <w:sz w:val="24"/>
        </w:rPr>
        <w:t>Je třeba přisvědčit odvolacímu soudu v tom, že rejstříkový soud nemůže zahájit bez návrhu řízení ve věci zápisu družstva do obchodního rejstříku, ale může tak učinit pouze na návrh toho, koho zákon k podání takového návrhu opravňuje. Před zápisem družstva do obchodního rejstříku nemůže nastat situace, kdy má být dosaženo shody mezi skutečným stavem a zápisem v obchodním rejstříku, což je zákonem stanovená nezbytná podmínka pro to, aby mohl soud zahájit rejstříkové řízení bez návrhu.</w:t>
      </w:r>
    </w:p>
    <w:p>
      <w:pPr>
        <w:pStyle w:val="Normal"/>
        <w:jc w:val="both"/>
        <w:rPr/>
      </w:pPr>
      <w:r>
        <w:rPr>
          <w:sz w:val="24"/>
        </w:rPr>
        <w:t xml:space="preserve">Odvolacímu soudu pak je nutno přisvědčit i v tom, že pouze ten, koho zákon opravňuje k podání návrhu na zápis družstva do obchodního rejstříku, je potom ve smyslu ustanovení § 200a odst. 1 o.s.ř. účastníkem řízení o takovém zápisu, když zákon (a to ani zákon č. 72/1994 Sb.) účastenství jiných osob v řízení nezakládá. Pouze tyto osoby mohou též podat ve věci odvolání. Tím není dotčeno ustanovení § 35 odst. 1 písm. c) o.s.ř., podle kterého může do zahájeného rejstříkového řízení vstoupit státní zastupitelství, které je podle ustanovení § 35 odst. 2 o.s.ř., oprávněno ke všem úkonům, které může vykonat účastník, pokud nejde o úkony, které může vykonat je účastník právního vztahu. </w:t>
      </w:r>
    </w:p>
    <w:p>
      <w:pPr>
        <w:pStyle w:val="Normal"/>
        <w:jc w:val="both"/>
        <w:rPr/>
      </w:pPr>
      <w:r>
        <w:rPr>
          <w:sz w:val="24"/>
        </w:rPr>
        <w:t>Pokud tedy dovolatel dospěl k závěru, že při vyčleňování navrhovatele podle § 29 zákona č. 72/1994 Sb. došlo k porušení zákona, mohl podat podnět státnímu zastupitelství k postupu podle § 35 o.s.ř. Odvolání však, jak správně dovodil odvolací soud, oprávněn podat nebyl, neboť to v daném případě přísluší pouze účastníku řízení, popřípadě státnímu zastupitelství.</w:t>
      </w:r>
    </w:p>
    <w:p>
      <w:pPr>
        <w:pStyle w:val="Normal"/>
        <w:jc w:val="both"/>
        <w:rPr>
          <w:b/>
          <w:b/>
          <w:bCs/>
          <w:sz w:val="24"/>
        </w:rPr>
      </w:pPr>
      <w:r>
        <w:rPr>
          <w:b/>
          <w:bCs/>
          <w:sz w:val="24"/>
        </w:rPr>
      </w:r>
    </w:p>
    <w:p>
      <w:pPr>
        <w:pStyle w:val="StylNadpisAnenTun"/>
        <w:rPr/>
      </w:pPr>
      <w:r>
        <w:rPr/>
        <w:t xml:space="preserve">Rozsudek Obvodního soudu pro Prahu 3 sp. zn. 9 C 235/97 ze 3. 3. 1998 </w:t>
      </w:r>
    </w:p>
    <w:p>
      <w:pPr>
        <w:pStyle w:val="Normal"/>
        <w:jc w:val="both"/>
        <w:rPr>
          <w:sz w:val="24"/>
        </w:rPr>
      </w:pPr>
      <w:r>
        <w:rPr>
          <w:sz w:val="24"/>
        </w:rPr>
        <w:t xml:space="preserve">(nepublikován): </w:t>
      </w:r>
    </w:p>
    <w:p>
      <w:pPr>
        <w:pStyle w:val="Normal"/>
        <w:jc w:val="both"/>
        <w:rPr/>
      </w:pPr>
      <w:r>
        <w:rPr>
          <w:sz w:val="24"/>
        </w:rPr>
        <w:t>Soud má za to, že v daném případě není dána pasivní legitimace žalovaného, neboť v době plnění již existovalo Bytové družstvo Nestor jako samostatná právnická osoba, v její prospěch bylo také plněno. Samotná skutečnost, že v této době nebyla provedena účetní závěrka za rok 1994, na této situaci nic nemění, neboť delimitačním protokolem by měly být vypořádány pohledávky do dne vzniku další právnické osoby. S ohledem na shora uvedené soud žalobu zamítl.</w:t>
      </w:r>
    </w:p>
    <w:p>
      <w:pPr>
        <w:pStyle w:val="Normal"/>
        <w:jc w:val="both"/>
        <w:rPr>
          <w:b/>
          <w:b/>
          <w:bCs/>
          <w:sz w:val="24"/>
        </w:rPr>
      </w:pPr>
      <w:r>
        <w:rPr>
          <w:b/>
          <w:bCs/>
          <w:sz w:val="24"/>
        </w:rPr>
      </w:r>
    </w:p>
    <w:p>
      <w:pPr>
        <w:pStyle w:val="StylNadpisAnenTun"/>
        <w:rPr/>
      </w:pPr>
      <w:r>
        <w:rPr/>
        <w:t xml:space="preserve">Usnesení Vrchního soudu v Praze sp. zn. 11 Cmo 144/98 z 29. 7. 1998 </w:t>
      </w:r>
    </w:p>
    <w:p>
      <w:pPr>
        <w:pStyle w:val="Normal"/>
        <w:jc w:val="both"/>
        <w:rPr>
          <w:sz w:val="24"/>
        </w:rPr>
      </w:pPr>
      <w:r>
        <w:rPr>
          <w:sz w:val="24"/>
        </w:rPr>
        <w:t xml:space="preserve">(nepublikováno): </w:t>
      </w:r>
    </w:p>
    <w:p>
      <w:pPr>
        <w:pStyle w:val="Normal"/>
        <w:jc w:val="both"/>
        <w:rPr/>
      </w:pPr>
      <w:r>
        <w:rPr>
          <w:sz w:val="24"/>
        </w:rPr>
        <w:t>V dané věci se žalobce domáhá ve smyslu ustanovení § 80 písm. c) o.s.ř. určení, že žalovaný je povinen zaplatit žalobci peněžitou náhradu (přesně nevyčíslenou) za hodnotu nebytových (přesně nespecifikovaných) prostor v objektech v žalobním petitu vyjmenovaných.)</w:t>
      </w:r>
    </w:p>
    <w:p>
      <w:pPr>
        <w:pStyle w:val="Normal"/>
        <w:jc w:val="both"/>
        <w:rPr/>
      </w:pPr>
      <w:r>
        <w:rPr>
          <w:sz w:val="24"/>
        </w:rPr>
        <w:t>Z uvedeného vyplývá, že nejde především o žádnou z věcí vyjmenovaných v ustanovení § 9 odst. 2 o.s.ř. Nejde ani o žádnou z věcí uvedených v ustanovení § 9 odst. 3 písm. a), písm. c), ani v § 9 odst. 4 o.s.ř. Zbývá posoudit, zda nejde o některý z případů uvedených v ustanovení v § 9 odst. 3 písm. b) o.s.ř. Evidentně nejde o žádný z případů tzv. absolutních obchodů, uvedených pod body bb) až gg). Podle bodu aa) citovaného ustanovení rozhodují krajské soudy prvního stupně ve věcech obchodních sporů bez zřetele na to, zda účastníci závazkového vztahu jsou podnikatelé, spory z právních vztahů souvisejících se zakládáním obchodních společností nebo družstev. Podle názoru odvolacího soudu, došlo-li k vyčlenění a vzniku nového družstva podle § 29 odst. 1 a2 zákona č. 72/1994 Sb., aniž bylo provedeno vypořádání majetku, práv a povinností přecházejí na nové družstvo, nelze považovat zákonné důsledky v majetkové sféře obou družstev, předvídané v § 29 odst. 3 citovaného zákona, za právní vztah související se založením družstva ve smyslu § 9 odst. 3 písm. b) bod aa) o.s.ř., nýbrž za právní vztah, který je jeho následkem.</w:t>
      </w:r>
    </w:p>
    <w:p>
      <w:pPr>
        <w:pStyle w:val="Normal"/>
        <w:jc w:val="both"/>
        <w:rPr/>
      </w:pPr>
      <w:r>
        <w:rPr>
          <w:sz w:val="24"/>
        </w:rPr>
        <w:t>V projednávané věci sice nejde o některou ze specifických vlastnických žalob (žaloba na vydání věci a žaloba zápůrčí ), ale o určovací žalobu podle § 80 písm. c) o. s. ř., která patří mezi obecné právní prostředky sloužící k ochraně každého subjektivního práva. Vzhledem k ustanovení § 84, 85 odst. 2 o.s.ř. je dána výlučná místní příslušnost Obvodního soudu pro Prahu 3.</w:t>
      </w:r>
    </w:p>
    <w:p>
      <w:pPr>
        <w:pStyle w:val="Normal"/>
        <w:jc w:val="both"/>
        <w:rPr>
          <w:sz w:val="24"/>
        </w:rPr>
      </w:pPr>
      <w:r>
        <w:rPr>
          <w:sz w:val="24"/>
        </w:rPr>
      </w:r>
    </w:p>
    <w:p>
      <w:pPr>
        <w:pStyle w:val="StylNadpisAnenTun"/>
        <w:rPr/>
      </w:pPr>
      <w:r>
        <w:rPr/>
        <w:t>Rozsudek Nejvyššího soudu ČR sp. zn. 2 Cdon 425/96 z 30. 1. 1998</w:t>
      </w:r>
    </w:p>
    <w:p>
      <w:pPr>
        <w:pStyle w:val="Normal"/>
        <w:jc w:val="both"/>
        <w:rPr>
          <w:sz w:val="24"/>
        </w:rPr>
      </w:pPr>
      <w:r>
        <w:rPr>
          <w:sz w:val="24"/>
        </w:rPr>
        <w:t xml:space="preserve">(publikován v Právních rozhledech 5/1998, s. 252): </w:t>
      </w:r>
    </w:p>
    <w:p>
      <w:pPr>
        <w:pStyle w:val="Normal"/>
        <w:jc w:val="both"/>
        <w:rPr/>
      </w:pPr>
      <w:r>
        <w:rPr>
          <w:sz w:val="24"/>
        </w:rPr>
        <w:t>Základem pro stanovení přiměřené náhrady při vypořádání podílového spoluvlastnictví k nemovitosti je její obecná cena obvyklá v daném místě v době rozhodování. Náhrada představuje příslušný podíl ceny, za niž by bylo reálně možno prodat celou věc, nikoliv cenu, za niž by bylo možno prodat příslušný spoluvlastnický podíl.</w:t>
      </w:r>
    </w:p>
    <w:p>
      <w:pPr>
        <w:pStyle w:val="Normal"/>
        <w:jc w:val="both"/>
        <w:rPr>
          <w:b/>
          <w:b/>
          <w:bCs/>
          <w:sz w:val="24"/>
        </w:rPr>
      </w:pPr>
      <w:r>
        <w:rPr>
          <w:b/>
          <w:bCs/>
          <w:sz w:val="24"/>
        </w:rPr>
      </w:r>
    </w:p>
    <w:p>
      <w:pPr>
        <w:pStyle w:val="StylNadpisAnenTun"/>
        <w:rPr/>
      </w:pPr>
      <w:r>
        <w:rPr/>
        <w:t xml:space="preserve">Nález Ústavního soudu ČR č. j. III ÚS 102/94 z 15. 12. 1994 </w:t>
      </w:r>
    </w:p>
    <w:p>
      <w:pPr>
        <w:pStyle w:val="Normal"/>
        <w:jc w:val="both"/>
        <w:rPr>
          <w:sz w:val="24"/>
        </w:rPr>
      </w:pPr>
      <w:r>
        <w:rPr>
          <w:sz w:val="24"/>
        </w:rPr>
        <w:t xml:space="preserve">(publikován v Bulletinu advokacie č. 8/1995): </w:t>
      </w:r>
    </w:p>
    <w:p>
      <w:pPr>
        <w:pStyle w:val="Normal"/>
        <w:jc w:val="both"/>
        <w:rPr/>
      </w:pPr>
      <w:r>
        <w:rPr>
          <w:sz w:val="24"/>
        </w:rPr>
        <w:t xml:space="preserve">Při soudním zrušení podílového spoluvlastnictví k nemovitosti je třeba při stanovení výše přiměřené náhrady v penězích (§ 142 odst. 1 věta třetí o.z.) vycházet i z hledisek určujících tržní cenu nemovitosti, tj. cenu, za niž by bylo možno věc prodat, event. koupit nemovitost obdobnou. </w:t>
      </w:r>
    </w:p>
    <w:p>
      <w:pPr>
        <w:pStyle w:val="Normal"/>
        <w:jc w:val="both"/>
        <w:rPr>
          <w:sz w:val="24"/>
        </w:rPr>
      </w:pPr>
      <w:r>
        <w:rPr>
          <w:sz w:val="24"/>
        </w:rPr>
      </w:r>
    </w:p>
    <w:p>
      <w:pPr>
        <w:pStyle w:val="StylNadpisAnenTun"/>
        <w:rPr/>
      </w:pPr>
      <w:r>
        <w:rPr/>
        <w:t>SJ č. 2/1997 – Nejvyšší soud České republiky:</w:t>
      </w:r>
    </w:p>
    <w:p>
      <w:pPr>
        <w:pStyle w:val="Normal"/>
        <w:numPr>
          <w:ilvl w:val="0"/>
          <w:numId w:val="5"/>
        </w:numPr>
        <w:tabs>
          <w:tab w:val="clear" w:pos="708"/>
          <w:tab w:val="left" w:pos="360" w:leader="none"/>
        </w:tabs>
        <w:ind w:left="360" w:hanging="360"/>
        <w:jc w:val="both"/>
        <w:rPr/>
      </w:pPr>
      <w:r>
        <w:rPr>
          <w:sz w:val="24"/>
        </w:rPr>
        <w:t>Příslušenství věci (§ 121 odst. 1 občanského zákoníku) může být převedeno na nového nabyvatele, a to buď zároveň s věcí hlavní, nebo nezávisle na tomto převodu; nepřechází však vždy bez dalšího na nabyvatele věci hlavní. Ve smlouvě o převodu nemovitosti musí být proto vedle věci hlavní uvedeny a řádně identifikovány také věci, jež jsou jejím příslušenstvím.</w:t>
      </w:r>
    </w:p>
    <w:p>
      <w:pPr>
        <w:pStyle w:val="Normal"/>
        <w:numPr>
          <w:ilvl w:val="0"/>
          <w:numId w:val="5"/>
        </w:numPr>
        <w:tabs>
          <w:tab w:val="clear" w:pos="708"/>
          <w:tab w:val="left" w:pos="360" w:leader="none"/>
        </w:tabs>
        <w:ind w:left="360" w:hanging="360"/>
        <w:jc w:val="both"/>
        <w:rPr/>
      </w:pPr>
      <w:r>
        <w:rPr>
          <w:sz w:val="24"/>
        </w:rPr>
        <w:t>K tomu, aby mohl být učiněn závěr, že předmět kupní smlouvy není určitě a srozumitelně identifikován, a v důsledku toho je kupní smlouva neplatná (ů 37 občanského zákoníku), však sama o sobě nepostačí skutečnost, že účastníci ve smlouvě ujednali, že označené nemovitosti se převádějí spolu s „veškerým zákonným příslušenstvím.“ Postačujícím předpokladem takového závěru není ani samotné zjištění, že všeobecným pojmem „zákonné příslušenství“ mají být postihnuty jakékoliv blíže neručené věci, ale až zjištění, že jde o věci nemovité, které vskutku splňují podmínky příslušenství podle § 121 odst. 1 občanského zákoníku.</w:t>
      </w:r>
    </w:p>
    <w:p>
      <w:pPr>
        <w:pStyle w:val="Normal"/>
        <w:jc w:val="both"/>
        <w:rPr>
          <w:b/>
          <w:b/>
          <w:bCs/>
          <w:sz w:val="24"/>
        </w:rPr>
      </w:pPr>
      <w:r>
        <w:rPr>
          <w:b/>
          <w:bCs/>
          <w:sz w:val="24"/>
        </w:rPr>
      </w:r>
    </w:p>
    <w:p>
      <w:pPr>
        <w:pStyle w:val="StylNadpisAnenTun"/>
        <w:rPr/>
      </w:pPr>
      <w:r>
        <w:rPr/>
        <w:t xml:space="preserve">PR č. 6/1998 – Nejvyšší soud České republiky: </w:t>
      </w:r>
    </w:p>
    <w:p>
      <w:pPr>
        <w:pStyle w:val="Normal"/>
        <w:jc w:val="both"/>
        <w:rPr/>
      </w:pPr>
      <w:r>
        <w:rPr>
          <w:sz w:val="24"/>
        </w:rPr>
        <w:t>Věci mají povahu příslušenství věci hlavní (§ 121 odst. 1 ObčZ) jsou samostatnými věcmi. Proto lze jejich vlastnictví převádět bez současného převodu vlastnictví k věci hlavní, a to bez ohledu na hospodářskou neúčelnost takového rozdělení vlastnictví.</w:t>
      </w:r>
    </w:p>
    <w:p>
      <w:pPr>
        <w:pStyle w:val="Normal"/>
        <w:jc w:val="both"/>
        <w:rPr>
          <w:b/>
          <w:b/>
          <w:bCs/>
          <w:sz w:val="24"/>
        </w:rPr>
      </w:pPr>
      <w:r>
        <w:rPr>
          <w:b/>
          <w:bCs/>
          <w:sz w:val="24"/>
        </w:rPr>
      </w:r>
    </w:p>
    <w:p>
      <w:pPr>
        <w:pStyle w:val="StylNadpisAnenTun"/>
        <w:rPr/>
      </w:pPr>
      <w:r>
        <w:rPr/>
        <w:t>Rozsudek Vrchního soudu v Praze sp. zn. 3 C do 92/94 ze 7. 12. 1995</w:t>
      </w:r>
    </w:p>
    <w:p>
      <w:pPr>
        <w:pStyle w:val="Normal"/>
        <w:jc w:val="both"/>
        <w:rPr>
          <w:sz w:val="24"/>
        </w:rPr>
      </w:pPr>
      <w:r>
        <w:rPr>
          <w:sz w:val="24"/>
        </w:rPr>
        <w:t>(publikován v Právních rozhledech č. 2/1996, s. 64):</w:t>
      </w:r>
    </w:p>
    <w:p>
      <w:pPr>
        <w:pStyle w:val="Zkladntextodsazen2"/>
        <w:numPr>
          <w:ilvl w:val="0"/>
          <w:numId w:val="2"/>
        </w:numPr>
        <w:tabs>
          <w:tab w:val="clear" w:pos="708"/>
          <w:tab w:val="left" w:pos="360" w:leader="none"/>
        </w:tabs>
        <w:spacing w:lineRule="auto" w:line="240" w:before="0" w:after="0"/>
        <w:ind w:left="360" w:hanging="360"/>
        <w:jc w:val="both"/>
        <w:rPr/>
      </w:pPr>
      <w:r>
        <w:rPr>
          <w:sz w:val="24"/>
          <w:szCs w:val="24"/>
        </w:rPr>
        <w:t>Pojem „rodinný domek“ je i v občanskoprávních vztazích nutno vykládat objektivně, tedy s ohledem na jeho způsobilost uspokojovat potřebu trvalého bydlení na úrovni současných požadavků, popřípadě alespoň požadavků na bydlení běžně kladených. Od definice pojmu rodinný domek občanské právo upustilo.Oporu je tudíž zásadně nutno hledat v předpisech veřejného práva a též v občanskoprávní oblasti pod tímto pojmem chápat obytnou stavbu určitých parametrů (viz zejména ustanovení § 44 odst. 1 vyhlášky č. 83/1976 Sb., o věcech technických požadavcích na výstavbu, ve znění pozdějších předpisů), tedy stavbu, která svým provedením a stavebním uspořádáním odpovídá požadavkům na trvalé bydlení.</w:t>
      </w:r>
    </w:p>
    <w:p>
      <w:pPr>
        <w:pStyle w:val="Normal"/>
        <w:numPr>
          <w:ilvl w:val="0"/>
          <w:numId w:val="2"/>
        </w:numPr>
        <w:tabs>
          <w:tab w:val="clear" w:pos="708"/>
          <w:tab w:val="left" w:pos="360" w:leader="none"/>
        </w:tabs>
        <w:ind w:left="360" w:hanging="360"/>
        <w:jc w:val="both"/>
        <w:rPr/>
      </w:pPr>
      <w:r>
        <w:rPr>
          <w:sz w:val="24"/>
          <w:szCs w:val="24"/>
        </w:rPr>
        <w:t>Povaha stavby jako rodinného domku je tedy determinována jejími stavebně-</w:t>
      </w:r>
      <w:r>
        <w:rPr>
          <w:sz w:val="24"/>
        </w:rPr>
        <w:t>technickými prvky, a nikoliv jen konkrétním účelem, k němuž je toho času užívána. Svou povahu tedy rodinný domek neztrácí – bez příslušných, řádně povolených stavebních úprav – ani tehdy, jestliže byl po učtou dobu užívání třeba k rekreačním účelům.</w:t>
      </w:r>
    </w:p>
    <w:p>
      <w:pPr>
        <w:pStyle w:val="Normal"/>
        <w:numPr>
          <w:ilvl w:val="0"/>
          <w:numId w:val="2"/>
        </w:numPr>
        <w:tabs>
          <w:tab w:val="clear" w:pos="708"/>
          <w:tab w:val="left" w:pos="360" w:leader="none"/>
        </w:tabs>
        <w:ind w:left="360" w:hanging="360"/>
        <w:jc w:val="both"/>
        <w:rPr/>
      </w:pPr>
      <w:r>
        <w:rPr>
          <w:sz w:val="24"/>
        </w:rPr>
        <w:t>Jestliže je k dispozici rozhodnutí o kolaudaci (rozhodnutí o uvedení stavby do trvalého užívání), potom se vychází především z tohoto dokumentu. Nejsou-li však zachovány doklady (zejména ověřená dokumentace), platí, že stavba je určena k účelu, pro který je svým stavebně-technickým uspořádáním vybavena. Jestliže vybavení nasvědčuje několika účelům, má se za to, že stavba je určena k tomu účelu, ke kterému se užívá bez závad (§ 104 odst. 1 zákona č. 50/1976 Sb., o územním plánování a stavebním řádu, ve znění pozdějších změn a doplnění).</w:t>
      </w:r>
    </w:p>
    <w:p>
      <w:pPr>
        <w:pStyle w:val="Normal"/>
        <w:jc w:val="both"/>
        <w:rPr>
          <w:sz w:val="24"/>
        </w:rPr>
      </w:pPr>
      <w:r>
        <w:rPr>
          <w:sz w:val="24"/>
        </w:rPr>
      </w:r>
    </w:p>
    <w:p>
      <w:pPr>
        <w:pStyle w:val="StylNadpisAnenTun"/>
        <w:rPr/>
      </w:pPr>
      <w:r>
        <w:rPr/>
        <w:t xml:space="preserve">Nález Ústavního soudu sp. zn. II ÚS 485/98 </w:t>
      </w:r>
    </w:p>
    <w:p>
      <w:pPr>
        <w:pStyle w:val="Normal"/>
        <w:jc w:val="both"/>
        <w:rPr>
          <w:sz w:val="24"/>
        </w:rPr>
      </w:pPr>
      <w:r>
        <w:rPr>
          <w:sz w:val="24"/>
        </w:rPr>
        <w:t xml:space="preserve">(právní věta s odůvodněním byla publikována v příloze Soudních rozhledů č. 1/2000 – Z aktuálních nálezů Ústavního soudu, s. 6): </w:t>
      </w:r>
    </w:p>
    <w:p>
      <w:pPr>
        <w:pStyle w:val="Normal"/>
        <w:jc w:val="both"/>
        <w:rPr/>
      </w:pPr>
      <w:r>
        <w:rPr>
          <w:sz w:val="24"/>
        </w:rPr>
        <w:t xml:space="preserve">Poznámky pod čarou či vysvětlivky nejsou normativní, přesněji závažnou součástí pravidla chování (např. nálezy ve Sbírce nálezů a usnesení Ústavního soudu, sv. 1, č. 25, sv. 4, č. 83, sv. 6, č. 15 – 109). Proto stejně jako jiné části právního předpisu, jejichž posláním je zlepšit přehlednost předpisu a orientaci v právním řádu (nadpis právního předpisu, označení částí, hlav, dílů, oddílů, paragrafů), jsou i poznámky pod čarou pouhou legislativní pomůckou, která nemůže být závazným pravidlem pro výklad právního předpisu a stanovení pravidel chování. Pokud právní předpis nehodlá stanovit takové pravidlo přímo, musí odkázat na jiný předpis nebo jinou formu vyjádření pravidel chování (obyčej, smlouva, morální pravidla, cizí právní předpis atd.). Ústavní soud by proto ani nemohl takovou poznámku zrušit, i kdyby měla jednoznačně neústavní obsah, neboť není „ustanovením“ ve smyslu čl. 87 odst. 1 písm. a) b) Ústavy České republiky. Úmysl zákonodárce upravit osvobození od daně z nemovitostí jen pro určitou skupinu případů proto nebyl vyjádřen způsobem, který odpovídá požadavkům na určitost a jasnost právních předpisů v podmínkách právního státu (čl. 1 Ústavy). Toto pochybení proto musí jít k tíži zákonodárce, který je může napravit jedině tím, že konkrétní osvobozený druh převodu nemovitostí (bytu) uvede přímo v textu příslušného ustanovení [§ 20 odst. 6 písm. g) zákona ČNR č. 357/1992 Sb., o dani dědické, dani darovací a dani z převodu nemovitostí] nebo na něj odkáže přímo v samotném textu právního předpisu jednoznačným způsobem, tak jak to učinil v jiných ustanoveních [např. § 20 odst. 6 písm. h)] téhož zákona. To, že osvobození převodu pouze určitého druhu bytů by mohl být věcně odůvodněné, je irelevantní s ohledem na jednoznačnou formulaci aplikovaného ustanovení, neboť v něm pojem „byty v budovách bytových družstev“ obsažen není. Česká praxe používání poznámek pod čarou je ve světě zcela ojedinělá (viz Filip, J. Poznámky pod čarou jako problém legislativy a judikatury. Právní zpravodaj – Časopis pro právo a podnikání, říjen 1999, s. 7 – 8), a navíc často v rozporu s požadavky na formulaci právních předpisů v podmínkách právního státu. Vzniknou-li proto v důsledku použití této svérázné legislativní techniky výkladové problémy, je nutno je řešit tak, že rozhodující je vlastní pravidlo chování, nikoli to, co je stanoveno v poznámce pod čarou. Soudní moci je v právním státě zakázáno napravovat pochybení zákonodárce při formulaci právních předpisů cestou výkladu, kterým změní jinak ústavně konformní, ale z hlediska státní moci nevýhodný jednoznačný text právního předpis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VODZVR"/>
        <w:rPr/>
      </w:pPr>
      <w:r>
        <w:rPr/>
        <w:t>ZÁVĚR</w:t>
      </w:r>
    </w:p>
    <w:p>
      <w:pPr>
        <w:pStyle w:val="TextBody"/>
        <w:ind w:firstLine="708"/>
        <w:jc w:val="both"/>
        <w:rPr>
          <w:bCs/>
          <w:sz w:val="24"/>
          <w:szCs w:val="24"/>
        </w:rPr>
      </w:pPr>
      <w:r>
        <w:rPr>
          <w:sz w:val="24"/>
          <w:szCs w:val="24"/>
        </w:rPr>
        <w:t xml:space="preserve">Zákon o vlastnictví bytů má na jedné straně spoustu dobrých ustanovení, které dávají vlastníkům poměrně vysoký pocit bezpečí, ale na druhou stranu spoustu takových ustanovení, které jim neskutečným způsobem dnes komplikují život. Právě těmto ustanovením, problémům, které z nich v praxi vznikají a možným řešením těchto problémů byl věnován seminář </w:t>
      </w:r>
      <w:r>
        <w:rPr>
          <w:b/>
          <w:i/>
          <w:sz w:val="24"/>
          <w:szCs w:val="24"/>
        </w:rPr>
        <w:t>Společenství vlastníků jednotek v praxi II</w:t>
      </w:r>
      <w:r>
        <w:rPr>
          <w:sz w:val="24"/>
          <w:szCs w:val="24"/>
        </w:rPr>
        <w:t>., protože to je to co vás nejvíc pálí, to co funguje zpravidla nikoho nebolí, to co nefunguje, tak tam se ty problémy objevují.</w:t>
      </w:r>
    </w:p>
    <w:p>
      <w:pPr>
        <w:pStyle w:val="TextBody"/>
        <w:ind w:firstLine="708"/>
        <w:jc w:val="both"/>
        <w:rPr>
          <w:bCs/>
          <w:sz w:val="24"/>
          <w:szCs w:val="24"/>
        </w:rPr>
      </w:pPr>
      <w:r>
        <w:rPr>
          <w:bCs/>
          <w:sz w:val="24"/>
        </w:rPr>
        <w:t xml:space="preserve">Jinak, prosím, vás pěkně pokud jste si všimli nebo řada z vás si vzala tady u prezence vydáváme každý měsíc Zpravodaj našeho družstva, zcela veřejně, vychází tady v místních novinách Frýdecko-Místeckých a kromě toho máme umístěny na internetu na webových stránkách </w:t>
      </w:r>
      <w:hyperlink r:id="rId3">
        <w:r>
          <w:rPr>
            <w:rStyle w:val="InternetLink"/>
            <w:bCs/>
            <w:color w:val="000000"/>
          </w:rPr>
          <w:t>www.sbdfm.cz</w:t>
        </w:r>
      </w:hyperlink>
      <w:r>
        <w:rPr>
          <w:bCs/>
          <w:sz w:val="24"/>
        </w:rPr>
        <w:t>, kde pod kolonkou Zpravodaje všechny Zpravodaje se všemi články si můžete kdykoliv stáhnout zdarma, je to ve formátu souboru Word, tzn. doc. Kdo má počítač, přístup na internet, zpravidla druhý třetí den co vyjde ten Zpravodaj, tak je umístěný i na internetu a jsem přesvědčen o tom, že řada informací, které slouží především pro námi spravované domy má obecnou platnost a určitě pomůže i vám. Můžu říct, že se na nás obracejí až z východních Čech nebo dokonce někde ze západu od Prahy, právě např. ohledně těch měřičů dvou čidlových, jsme jim pomohli řešit vlastně nějaký jejich spor např. s městem apod. Takže jsem rád, že ten Zpravodaj tímto způsobem plní funkci nejen v rámci Frýdku-Místku, ale i vzdálenějšího okolí.</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1417" w:right="1106" w:gutter="0" w:header="72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jc w:val="both"/>
      <w:rPr>
        <w:sz w:val="20"/>
      </w:rPr>
    </w:pPr>
    <w:r>
      <w:rPr>
        <w:sz w:val="20"/>
      </w:rPr>
      <w:t>Stavební bytové družstvo ve Frýdku – Místku                                 Seminář Společenství vlastníků jednotek v praxi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369"/>
        </w:tabs>
        <w:ind w:left="1369" w:hanging="360"/>
      </w:pPr>
      <w:rPr/>
    </w:lvl>
  </w:abstractNum>
  <w:abstractNum w:abstractNumId="3">
    <w:lvl w:ilvl="0">
      <w:start w:val="1"/>
      <w:numFmt w:val="decimal"/>
      <w:lvlText w:val="Čl. %1."/>
      <w:lvlJc w:val="left"/>
      <w:pPr>
        <w:ind w:left="131"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lowerLetter"/>
      <w:lvlText w:val="%1)"/>
      <w:lvlJc w:val="left"/>
      <w:pPr>
        <w:tabs>
          <w:tab w:val="num" w:pos="660"/>
        </w:tabs>
        <w:ind w:left="660" w:hanging="360"/>
      </w:pPr>
      <w:rPr/>
    </w:lvl>
  </w:abstractNum>
  <w:abstractNum w:abstractNumId="7">
    <w:lvl w:ilvl="0">
      <w:start w:val="15"/>
      <w:numFmt w:val="upperRoman"/>
      <w:lvlText w:val="%1."/>
      <w:lvlJc w:val="left"/>
      <w:pPr>
        <w:tabs>
          <w:tab w:val="num" w:pos="1800"/>
        </w:tabs>
        <w:ind w:left="1440" w:hanging="360"/>
      </w:pPr>
      <w:rPr/>
    </w:lvl>
  </w:abstractNum>
  <w:abstractNum w:abstractNumId="8">
    <w:lvl w:ilvl="0">
      <w:start w:val="3"/>
      <w:numFmt w:val="upperRoman"/>
      <w:lvlText w:val="%1."/>
      <w:lvlJc w:val="left"/>
      <w:pPr>
        <w:tabs>
          <w:tab w:val="num" w:pos="180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jc w:val="both"/>
      <w:outlineLvl w:val="0"/>
    </w:pPr>
    <w:rPr>
      <w:b/>
      <w:bCs/>
      <w:iC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pageBreakBefore/>
      <w:jc w:val="center"/>
      <w:outlineLvl w:val="5"/>
    </w:pPr>
    <w:rPr>
      <w:b/>
      <w:sz w:val="24"/>
      <w:szCs w:val="24"/>
    </w:rPr>
  </w:style>
  <w:style w:type="paragraph" w:styleId="Heading7">
    <w:name w:val="Heading 7"/>
    <w:basedOn w:val="Normal"/>
    <w:next w:val="Normal"/>
    <w:qFormat/>
    <w:pPr>
      <w:keepNext w:val="true"/>
      <w:jc w:val="center"/>
      <w:outlineLvl w:val="6"/>
    </w:pPr>
    <w:rPr>
      <w:sz w:val="36"/>
    </w:rPr>
  </w:style>
  <w:style w:type="paragraph" w:styleId="Heading8">
    <w:name w:val="Heading 8"/>
    <w:basedOn w:val="Normal"/>
    <w:next w:val="Normal"/>
    <w:qFormat/>
    <w:pPr>
      <w:keepNext w:val="true"/>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b/>
      <w:color w:val="0000FF"/>
      <w:sz w:val="24"/>
      <w:u w:val="non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ek">
    <w:name w:val="Článek"/>
    <w:basedOn w:val="Heading3"/>
    <w:next w:val="Normlnodsazen"/>
    <w:qFormat/>
    <w:pPr>
      <w:numPr>
        <w:ilvl w:val="0"/>
        <w:numId w:val="3"/>
      </w:numPr>
    </w:pPr>
    <w:rPr>
      <w:rFonts w:ascii="Times New Roman" w:hAnsi="Times New Roman" w:cs="Times New Roman"/>
      <w:i/>
      <w:sz w:val="28"/>
    </w:rPr>
  </w:style>
  <w:style w:type="paragraph" w:styleId="Normlnodsazen">
    <w:name w:val="Normální odsazený"/>
    <w:basedOn w:val="Normal"/>
    <w:qFormat/>
    <w:pPr>
      <w:ind w:left="708" w:hanging="0"/>
    </w:pPr>
    <w:rPr/>
  </w:style>
  <w:style w:type="paragraph" w:styleId="Odstavec">
    <w:name w:val="Odstavec"/>
    <w:basedOn w:val="Normlnodsazen"/>
    <w:qFormat/>
    <w:pPr/>
    <w:rPr/>
  </w:style>
  <w:style w:type="paragraph" w:styleId="Contents2">
    <w:name w:val="TOC 2"/>
    <w:basedOn w:val="Normal"/>
    <w:next w:val="Normal"/>
    <w:pPr>
      <w:tabs>
        <w:tab w:val="clear" w:pos="708"/>
        <w:tab w:val="right" w:pos="9900" w:leader="dot"/>
      </w:tabs>
      <w:ind w:left="200" w:hanging="0"/>
    </w:pPr>
    <w:rPr/>
  </w:style>
  <w:style w:type="paragraph" w:styleId="Contents1">
    <w:name w:val="TOC 1"/>
    <w:basedOn w:val="Normal"/>
    <w:next w:val="Normal"/>
    <w:pPr>
      <w:tabs>
        <w:tab w:val="clear" w:pos="708"/>
        <w:tab w:val="right" w:pos="9900" w:leader="dot"/>
      </w:tabs>
    </w:pPr>
    <w:rPr>
      <w:sz w:val="24"/>
    </w:rPr>
  </w:style>
  <w:style w:type="paragraph" w:styleId="Contents3">
    <w:name w:val="TOC 3"/>
    <w:basedOn w:val="Normal"/>
    <w:next w:val="Normal"/>
    <w:pPr>
      <w:tabs>
        <w:tab w:val="clear" w:pos="708"/>
        <w:tab w:val="right" w:pos="9913" w:leader="dot"/>
      </w:tabs>
      <w:ind w:left="567" w:hanging="567"/>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VODZVR">
    <w:name w:val="ÚVOD-ZÁVĚR"/>
    <w:basedOn w:val="Normal"/>
    <w:next w:val="Normal"/>
    <w:qFormat/>
    <w:pPr>
      <w:pageBreakBefore/>
      <w:spacing w:before="0" w:after="360"/>
    </w:pPr>
    <w:rPr>
      <w:b/>
      <w:bCs/>
      <w:caps/>
      <w:sz w:val="24"/>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firstLine="851"/>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adpisA">
    <w:name w:val="Nadpis A"/>
    <w:basedOn w:val="Heading6"/>
    <w:qFormat/>
    <w:pPr>
      <w:jc w:val="left"/>
    </w:pPr>
    <w:rPr>
      <w:bCs/>
    </w:rPr>
  </w:style>
  <w:style w:type="paragraph" w:styleId="StylNadpisAnenTun">
    <w:name w:val="Styl Nadpis A + není Tučné"/>
    <w:basedOn w:val="NadpisA"/>
    <w:qFormat/>
    <w:pPr>
      <w:pageBreakBefor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rckova@sbdfm.cz" TargetMode="External"/><Relationship Id="rId3" Type="http://schemas.openxmlformats.org/officeDocument/2006/relationships/hyperlink" Target="http://www.sbdf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59:00Z</dcterms:created>
  <dc:creator>Michal</dc:creator>
  <dc:description/>
  <dc:language>en-US</dc:language>
  <cp:lastModifiedBy>Josef Kleinwächter</cp:lastModifiedBy>
  <cp:lastPrinted>2004-09-02T15:12:00Z</cp:lastPrinted>
  <dcterms:modified xsi:type="dcterms:W3CDTF">2004-09-02T14:05:00Z</dcterms:modified>
  <cp:revision>17</cp:revision>
  <dc:subject/>
  <dc:title>SPOLEČENSTVÍ VLASTNÍKŮ JEDNOTEK V PRAXI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258172</vt:r8>
  </property>
  <property fmtid="{D5CDD505-2E9C-101B-9397-08002B2CF9AE}" pid="3" name="_AuthorEmail">
    <vt:lpwstr>tiskarnaklein@tiskarnaklein.cz</vt:lpwstr>
  </property>
  <property fmtid="{D5CDD505-2E9C-101B-9397-08002B2CF9AE}" pid="4" name="_AuthorEmailDisplayName">
    <vt:lpwstr>Tiskárna Kleinwachter</vt:lpwstr>
  </property>
  <property fmtid="{D5CDD505-2E9C-101B-9397-08002B2CF9AE}" pid="5" name="_EmailSubject">
    <vt:lpwstr>podklady na internet</vt:lpwstr>
  </property>
</Properties>
</file>